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sz w:val="24"/>
          <w:szCs w:val="24"/>
        </w:rPr>
        <w:t>НА  ЗАКУПКУ АВТОПОДЪЁМНИКА ТЕЛЕСКОПИЧЕСКОГО С</w:t>
      </w:r>
      <w:r>
        <w:rPr>
          <w:b/>
          <w:bCs/>
          <w:sz w:val="24"/>
          <w:szCs w:val="24"/>
        </w:rPr>
        <w:t xml:space="preserve"> ВЫСОТОЙ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ЪЁМА ЛЮЛЬКИ 18 МЕТ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5954"/>
      </w:tblGrid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гидроподъемник ПСС-131. 18Э на автомобильном шасси ГАЗ-33086 (4х4), либо аналог.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ЛЭП и ПС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: (шт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3 (новый, без пробега) шасси производства  ООО «Автозавод «ГАЗ» либо аналог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ип двигате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Мощность двигател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20 л.с.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Рабочий объем, 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1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ПП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ческая 5 ступенчатая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абин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военная пятиместная, четырех дверная, сиденья 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ЛЮЛЬКА:</w:t>
            </w:r>
          </w:p>
          <w:p>
            <w:pPr>
              <w:pStyle w:val="Style15"/>
              <w:spacing w:before="28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подъема люльки(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i/>
                <w:sz w:val="22"/>
                <w:szCs w:val="22"/>
              </w:rPr>
              <w:t>Макс. грузоподъемность(кг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(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i/>
                <w:sz w:val="22"/>
                <w:szCs w:val="22"/>
              </w:rPr>
              <w:t>Угол поворота стрелы (град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0 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0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лектроизоля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боты с энергоустановками  до 1 кВ без отключения питания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 безопасност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Необходимое наличие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мплекта документ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или обязательная сертификац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на подъемник (вышку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применение.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грузочные реквизиты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(доставка ж/д транспортом), доставка «своим ходом» не допускается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9 ноября 2013г.,</w:t>
            </w:r>
            <w:r>
              <w:rPr>
                <w:b/>
              </w:rPr>
              <w:t xml:space="preserve">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Исп. Гиберт</w:t>
      </w:r>
      <w:r>
        <w:rPr>
          <w:color w:val="000000"/>
          <w:sz w:val="20"/>
          <w:szCs w:val="20"/>
        </w:rPr>
        <w:t xml:space="preserve">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03:00Z</dcterms:created>
  <dc:creator>fuel</dc:creator>
  <dc:description/>
  <cp:keywords/>
  <dc:language>en-US</dc:language>
  <cp:lastModifiedBy>Терешкина</cp:lastModifiedBy>
  <cp:lastPrinted>2013-07-16T18:51:00Z</cp:lastPrinted>
  <dcterms:modified xsi:type="dcterms:W3CDTF">2013-07-23T01:05:00Z</dcterms:modified>
  <cp:revision>4</cp:revision>
  <dc:subject/>
  <dc:title>ОАО «УАЗ » (г</dc:title>
</cp:coreProperties>
</file>