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гусеничного снегоболотохода в количестве 3 е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, мод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ТМ 3902 ПС-01 либо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вка бригад и оборудования в труднодоступные места при обслуживании электросетевого оборудован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Отгрузочные реквизиты (доставка ж/д транспортом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ОАО «ДРСК» «Хабаровские электрические сети» СП «Северные электрические сети» , г. Комсомольск-на-Амуре,  пр. Аллея Труда 16а 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3 (новый, без пробега) 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ебования к кузову и каби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Кузов цельнометаллический,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14-ти местный салон,  6 спальных мест (2 - в передней части салона и 4 - в задней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Д-245.9 турбодизель,  4.75 л., 136 л.с,  экологический класса не менее Евро-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еверное исполн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Двойное остекление (стеклопакеты) кабины и салона, предпусковой подогреватель двигателя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Thermo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E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200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Spheros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и автономный отопитель салона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Webasto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Air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Top</w:t>
            </w:r>
            <w:r>
              <w:rPr>
                <w:rFonts w:eastAsia="Arial Unicode MS"/>
                <w:bCs/>
                <w:sz w:val="22"/>
                <w:szCs w:val="22"/>
              </w:rPr>
              <w:t>, дополнительная термошумоизоляция, поворотная фара-прожектор на крыше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ычажного тип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-ст, механическая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усен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sz w:val="22"/>
                <w:szCs w:val="22"/>
              </w:rPr>
              <w:t>С резинометаллическим шарниром (РМШ) с эластичными уширителями шириной для болот, снежной целины, тундры и песка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авление на гру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 0,14 кг/см2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асса снаряжен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 6 670 кг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Грузоподъем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е менее 2000 кг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аксимальная скор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е менее 45 км/ч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рожный просв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 мм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рансмис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ивидуальная, торсионная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Ширина по корпусу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 мм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 в КГУ «Гостехнадзор»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.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ебедка с тяговым усилием не менее 5000 кг, длина троса лебедки – 25 м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15.11.2013 г.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, предусмотревших аванс в размере, превышающем допустимый размер, будут отклонены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Normal"/>
              <w:tabs>
                <w:tab w:val="left" w:pos="708" w:leader="none"/>
                <w:tab w:val="left" w:pos="18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, либо о согласии на ее изготовление с указанием сроков изготовления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Терешкина</cp:lastModifiedBy>
  <cp:lastPrinted>2013-07-17T09:34:00Z</cp:lastPrinted>
  <dcterms:modified xsi:type="dcterms:W3CDTF">2013-07-23T00:56:00Z</dcterms:modified>
  <cp:revision>15</cp:revision>
  <dc:subject/>
  <dc:title>ОАО «УАЗ » (г</dc:title>
</cp:coreProperties>
</file>