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617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10/УР                                                                                              22 июля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Ремонт зданий ТП Городского, Биробиджанского и Октябрьского РЭС - замена дверей ТП»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Электрические сети ЕАО» почтовый адрес: 679016, ЕАО, г. Биробиджан, ул. Черноморская,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Ремонт зданий ТП Городского, Биробиджанского и Октябрьского РЭС - замена дверей ТП»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сентябрь – дека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3 ию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5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5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1 423 00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С.А.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25:00Z</dcterms:created>
  <dc:creator>okzt5</dc:creator>
  <dc:description/>
  <dc:language>en-US</dc:language>
  <cp:lastModifiedBy>Чувашова Ольга Викторовна</cp:lastModifiedBy>
  <cp:lastPrinted>2013-07-22T16:42:00Z</cp:lastPrinted>
  <dcterms:modified xsi:type="dcterms:W3CDTF">2013-07-22T06:42:00Z</dcterms:modified>
  <cp:revision>4</cp:revision>
  <dc:subject/>
  <dc:title/>
</cp:coreProperties>
</file>