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 xml:space="preserve">399/УТПиР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«19» июля 2013г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Выполнение мероприятий по технологическому присоединению заявителей с максимальной мощностью до 100 кВт на территории СП «Приморские Южные ЭС»</w:t>
      </w:r>
      <w:r>
        <w:rPr>
          <w:bCs/>
        </w:rPr>
        <w:t xml:space="preserve"> подавать коммерческие предложения на выполнение следующих работ:</w:t>
      </w:r>
    </w:p>
    <w:p>
      <w:pPr>
        <w:pStyle w:val="Normal"/>
        <w:tabs>
          <w:tab w:val="clear" w:pos="708"/>
          <w:tab w:val="left" w:pos="851" w:leader="none"/>
        </w:tabs>
        <w:ind w:left="567" w:firstLine="567"/>
        <w:jc w:val="both"/>
        <w:rPr>
          <w:b/>
          <w:b/>
        </w:rPr>
      </w:pPr>
      <w:r>
        <w:rPr>
          <w:b/>
          <w:bCs/>
          <w:i/>
          <w:iCs/>
          <w:w w:val="110"/>
        </w:rPr>
        <w:t>По  закупке № 953.1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Строительство ВЛ-10кВ и КТП 10/0,4кВ в 4 км на ю-в от ст. Партизан для электроснабжения базовой</w:t>
        <w:tab/>
        <w:t>станции сотовой связи на территории Приморского края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5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оврижкина Елена Юрье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5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оврижкина Елена Юрье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,</w:t>
            </w:r>
            <w:r>
              <w:rPr>
                <w:sz w:val="24"/>
              </w:rPr>
              <w:t xml:space="preserve">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953.1. раздел 2.2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567" w:firstLine="567"/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iCs/>
                <w:w w:val="110"/>
              </w:rPr>
              <w:t>По  закупке № 953.1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троительство ВЛ-10кВ и КТП 10/0,4кВ в 4 км на ю-в от ст. Партизан для электроснабжения базовой</w:t>
              <w:tab/>
              <w:t>станции сотовой связи на территории Приморского края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60 месяцев со дня подписания акта сдачи-приемки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ам 41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 2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 закупке №953.1: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</w:t>
            </w:r>
            <w:r>
              <w:rPr>
                <w:b/>
                <w:bCs/>
                <w:i/>
                <w:iCs/>
              </w:rPr>
              <w:t xml:space="preserve">лот 41 – 3 958 120,67  руб.        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3 к Закупочной документации)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 случае, если стоимость работ предложенная Участником будет превышать начальную (предельную) стоимость, Организатор вправе отклонить такое предложение от рассмотрения по существу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2» июля 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09:5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30» июля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09 час. 50 мин. местного времени (московское + 6 часов) 30 июл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5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675000, г. Благовещенск, ул. Шевченко, 28 в </w:t>
            </w:r>
            <w:r>
              <w:rPr>
                <w:b/>
                <w:i/>
                <w:sz w:val="22"/>
                <w:szCs w:val="22"/>
              </w:rPr>
              <w:t>10:00 часов</w:t>
            </w:r>
            <w:r>
              <w:rPr>
                <w:sz w:val="22"/>
                <w:szCs w:val="22"/>
              </w:rPr>
              <w:t xml:space="preserve"> местного (благовещенского) времени </w:t>
            </w:r>
            <w:r>
              <w:rPr>
                <w:b/>
                <w:i/>
                <w:sz w:val="22"/>
                <w:szCs w:val="22"/>
              </w:rPr>
              <w:t>«30» июля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2013 года </w:t>
            </w:r>
          </w:p>
          <w:p>
            <w:pPr>
              <w:pStyle w:val="Tabletex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 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09 час. 50 мин. местного времени (московское + 6 часов) 30 июля 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5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5@drsk.ru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hyperlink" Target="mailto:okzt5@drsk.ru" TargetMode="External"/><Relationship Id="rId9" Type="http://schemas.openxmlformats.org/officeDocument/2006/relationships/hyperlink" Target="mailto:okzt5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Коврижкина</cp:lastModifiedBy>
  <cp:lastPrinted>2013-07-18T16:16:00Z</cp:lastPrinted>
  <dcterms:modified xsi:type="dcterms:W3CDTF">2013-07-19T05:31:00Z</dcterms:modified>
  <cp:revision>16</cp:revision>
  <dc:subject/>
  <dc:title>ОАО «УАЗ » (г</dc:title>
</cp:coreProperties>
</file>