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 Шевченко, 28, г. 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МНОГОФУНКЦИОНАЛЬНОГО КРАНА - МАНИПУЛЯТОРА С БУРИЛЬНЫМ ОБОРУДОВАНИЕМ 8 е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а, мод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М-200 на шасси автомобиля УРАЛ (6Х6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абот по строительству и ремонту линий электропередач, выполнению погрузо–разгрузочных работ, транспортировке грузов, а также работ с дополнительным оборудованием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изводитель шасси и устано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тгрузочные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квизиты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доставка ж/д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анспортом), не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оставка «своим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рузополучатель</w:t>
            </w:r>
            <w:r>
              <w:rPr>
                <w:rFonts w:eastAsia="Arial Unicode MS"/>
                <w:sz w:val="20"/>
                <w:szCs w:val="20"/>
              </w:rPr>
              <w:t>: Филиал ОАО «ДРСК» «Амурские электрические сети» П/а 675003 г. Благовещенск ул. Театральная 179, ИНН/КПП 2801108200/28010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танция Благовещенск Заб. ж.д. код 954704, код получателя: 9533, ОКПО 97987579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рузополучатель</w:t>
            </w:r>
            <w:r>
              <w:rPr>
                <w:rFonts w:eastAsia="Arial Unicode MS"/>
                <w:sz w:val="20"/>
                <w:szCs w:val="20"/>
              </w:rPr>
              <w:t>: Филиал ОАО «ДРСК» «Приморские электрические сети», 690080, Приморский край, ул. Командорская, 13а. ИНН/КПП 2801108200/253731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Станция Уссурийск ДВ ЖД, код станции 988306, код предприятия: 2452, ОКПО 97053894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лиал ОАО «ДРСК» «Хабаровские электрические сети» СП «Центральные электрические сети», г. Хабаровск,                              ул. Промышленная 13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я Хабаровск-2, ДВЖД, Код станции – 970001, Код предприятия – 99838, ОКПО 98097847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ичество, ед: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тгрузочные реквизиты (для доставки ж/д транспортом),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Грузополучатель</w:t>
            </w:r>
            <w:r>
              <w:rPr>
                <w:rFonts w:eastAsia="Arial Unicode M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Филиал ОАО «ДРСК» «Электрические сети ЕАО» 679016, г. Биробиджан, ул. Черноморская, 6, ИНН/ КПП 2801108200/79010200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танция</w:t>
            </w:r>
            <w:r>
              <w:rPr>
                <w:sz w:val="20"/>
                <w:szCs w:val="20"/>
              </w:rPr>
              <w:t xml:space="preserve"> Биробиджан 1,  Дальневосточной ж/д код станции – 962804, код предприятия 9532, ОКПО 00106477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Год выпуска шасс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(новое, без пробега) , производства завода УРАЛ г. Миасс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Год выпуска устано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новая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ип двигате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ВРО-3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Мощность двигател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30 л.с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Рабочий объем, л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15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ПП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ханическая 5 ступенчатая 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абин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ёхместная, двухдверная, сиденья мягкие регулируемые с ремнями безопасности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юль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электроизоляцией для работы с энергоустановками  до 1000 В без отключения питания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зоподъёмность люльки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 высота подъёма люльки, 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,3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лет телескопической  стрелы кранового оборудования, 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,6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грузоподъёмность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высота подъёма крюка, 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,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гол поворота колонны, град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ый крутящий момент на бурильном инструменте, кН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,7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бурения,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убина бурения,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5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плектация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усковой подогреватель двигателя,  автономный переносной пульт управления манипулятором, сварочный дизель-генератор (мощностью не менее 4,5 квт), стойки для перевозки опор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боры безопасн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наличие, с указанием марки приборов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ind w:left="33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Необходимый комплект технической документации (НТД), условий и обозначений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аспорт ГПМ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уководство  по эксплуатации оборудования ГПМ (крана, подъёмника) которое включает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аспорт двигателя внутреннего сгора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уководство по эксплуатации шасс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аспорта и руководства по эксплуатации приборов и устройств безопасност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Альбом чертежей быстроизнашивающихся детал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Ведомость на запчасти, инструменты и приспособ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9. Сертификат соответствия или декларация соответствия кранового оборудования и автоподъемника (обязательное подтверждение соответствия подъёмника техническому регламенту </w:t>
            </w:r>
            <w:r>
              <w:rPr>
                <w:i/>
                <w:color w:val="000000"/>
                <w:sz w:val="20"/>
                <w:szCs w:val="20"/>
              </w:rPr>
              <w:t>«О безопасности машин и оборудования»</w:t>
            </w:r>
            <w:r>
              <w:rPr>
                <w:color w:val="000000"/>
                <w:sz w:val="20"/>
                <w:szCs w:val="20"/>
              </w:rPr>
              <w:t xml:space="preserve"> (ПБ 10-382-00; ПБ 10-611-03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Кран-манипулятор и подъёмник должны иметь хорошо различимую четкую и нестираемую идентификационную надпись и содержать: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именование изготовителя и (или) его товарный знак;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наименование изделия и (или) обозначение серии либо типа, номер;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оказатели назначения;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дату изготовлени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ри изготовлении отдельных узлов, механизмов и приборов безопасности подъёмника они должны быть снабжены соответствующими паспортами.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постав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31 октября 2013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оплат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0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0"/>
              </w:rPr>
              <w:t>)</w:t>
            </w:r>
            <w:r>
              <w:rPr>
                <w:sz w:val="20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ребования к гарантийным </w:t>
            </w:r>
          </w:p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Гарантия на поставляемое оборудование должна распространяться не менее чем на 12 месяцев отдельно на шасси, отдельно на установку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ые треб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- Участник в своем коммерческом предложении должен гарантировать, что шасси автомобиля или автомобиль в целом новый, без пробега, заводского изготовления с указанием названия завода и страны происхождения.</w:t>
            </w:r>
          </w:p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- Обязательно предоставление копии ПТС на шасси не позднее, чем за 10 дней до отгрузки в адрес грузополучателя (для подтверждения года выпуска).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. Гиберт С.Н.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en-US"/>
        </w:rPr>
        <w:t xml:space="preserve">. 8 (4162) 397-167 </w:t>
      </w:r>
    </w:p>
    <w:p>
      <w:pPr>
        <w:pStyle w:val="Normal"/>
        <w:rPr/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en-US"/>
          </w:rPr>
          <w:t>transport2@drsk.ru</w:t>
        </w:r>
      </w:hyperlink>
      <w:r>
        <w:rPr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6"/>
      <w:szCs w:val="26"/>
    </w:rPr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fuel</dc:creator>
  <dc:description/>
  <cp:keywords/>
  <dc:language>en-US</dc:language>
  <cp:lastModifiedBy>Гиберт</cp:lastModifiedBy>
  <cp:lastPrinted>2013-07-16T15:03:00Z</cp:lastPrinted>
  <dcterms:modified xsi:type="dcterms:W3CDTF">2013-07-18T04:29:00Z</dcterms:modified>
  <cp:revision>8</cp:revision>
  <dc:subject/>
  <dc:title>ОАО «УАЗ » (г</dc:title>
</cp:coreProperties>
</file>