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95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391/УР                                                                                              17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Капитальный ремонт резервных КЛ-6/10 кВ  г. Биробиджан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Капитальный ремонт резервных КЛ-6/10 кВ  г. Биробиджан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ентябрь 2013 г., окончание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2. 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8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июл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июл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 172 9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53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17T03:56:00Z</dcterms:modified>
  <cp:revision>3</cp:revision>
  <dc:subject/>
  <dc:title/>
</cp:coreProperties>
</file>