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</w:tblGrid>
      <w:tr>
        <w:trPr/>
        <w:tc>
          <w:tcPr>
            <w:tcW w:w="5055" w:type="dxa"/>
            <w:tcBorders/>
          </w:tcPr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– главный        инженер филиала ОАО «ДРСК» «ХЭС»</w:t>
            </w:r>
          </w:p>
          <w:p>
            <w:pPr>
              <w:pStyle w:val="Normal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Ф.Ожегин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uppressAutoHyphens w:val="true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: «Система газового пожаротушения в помещении серверной комнаты ХЭС».</w:t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ОАО «ДРСК» для филиала «Хабаровские электрические сети».</w:t>
      </w:r>
    </w:p>
    <w:p>
      <w:pPr>
        <w:pStyle w:val="Normal"/>
        <w:suppressAutoHyphens w:val="true"/>
        <w:ind w:left="1068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ind w:left="0" w:right="-30" w:firstLine="567"/>
        <w:jc w:val="both"/>
        <w:rPr/>
      </w:pPr>
      <w:r>
        <w:rPr>
          <w:sz w:val="26"/>
          <w:szCs w:val="26"/>
        </w:rPr>
        <w:t>Инвестиционная программа ОАО «ДРСК» на 2013 го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ind w:left="0"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требований пожарной безопасности для серверн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ind w:left="0"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надежности хранения данных, предотвращения потери данных, снижение времени простоя сервисов ЛВС ХЭС.</w:t>
      </w:r>
    </w:p>
    <w:p>
      <w:pPr>
        <w:pStyle w:val="Normal"/>
        <w:suppressAutoHyphens w:val="true"/>
        <w:ind w:left="1428" w:right="-36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0" w:hanging="360"/>
        <w:jc w:val="both"/>
        <w:rPr/>
      </w:pPr>
      <w:r>
        <w:rPr>
          <w:b/>
          <w:sz w:val="26"/>
          <w:szCs w:val="26"/>
        </w:rPr>
        <w:t xml:space="preserve">Объем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567" w:right="-3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ектирование системы газового пожарот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567" w:right="-3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авка и монтаж системы газового пожаротушения в помещении серверной комнаты и прилегающих к ней помещениях «под ключ».</w:t>
      </w:r>
    </w:p>
    <w:p>
      <w:pPr>
        <w:pStyle w:val="Normal"/>
        <w:suppressAutoHyphens w:val="true"/>
        <w:ind w:left="708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>
          <w:sz w:val="26"/>
          <w:szCs w:val="26"/>
        </w:rPr>
        <w:t>Строительство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пожаротушения должна соответствовать действующим государственным нормам и правилам  ГОСТ, СНиП, НПБ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>
          <w:sz w:val="26"/>
          <w:szCs w:val="26"/>
        </w:rPr>
        <w:t>Установка пожаротушения должна обеспечив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>
          <w:sz w:val="26"/>
          <w:szCs w:val="26"/>
        </w:rPr>
      </w:pPr>
      <w:r>
        <w:rPr>
          <w:sz w:val="26"/>
          <w:szCs w:val="26"/>
        </w:rPr>
        <w:t>Задержку пуска огнетушащего вещества для эвакуации персонала и речевое оповещение о предстоящем пуск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/>
      </w:pPr>
      <w:r>
        <w:rPr>
          <w:sz w:val="26"/>
          <w:szCs w:val="26"/>
        </w:rPr>
        <w:t>Автоматический пуск огнетушащего вещества при срабатывании двух и более дымовых пожарных извещателей в защищаемом помещен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>
          <w:sz w:val="26"/>
          <w:szCs w:val="26"/>
        </w:rPr>
      </w:pPr>
      <w:r>
        <w:rPr>
          <w:sz w:val="26"/>
          <w:szCs w:val="26"/>
        </w:rPr>
        <w:t xml:space="preserve">Ручной пуск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>
          <w:sz w:val="26"/>
          <w:szCs w:val="26"/>
        </w:rPr>
      </w:pPr>
      <w:r>
        <w:rPr>
          <w:sz w:val="26"/>
          <w:szCs w:val="26"/>
        </w:rPr>
        <w:t>Дистанционный пуск с удаленного поста охраны с мониторингом работы установк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>
          <w:sz w:val="26"/>
          <w:szCs w:val="26"/>
        </w:rPr>
      </w:pPr>
      <w:r>
        <w:rPr>
          <w:sz w:val="26"/>
          <w:szCs w:val="26"/>
        </w:rPr>
        <w:t>Резервирование электропитания для работы установки 24 часа автономн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0" w:leader="none"/>
        </w:tabs>
        <w:suppressAutoHyphens w:val="true"/>
        <w:ind w:left="1080" w:hanging="360"/>
        <w:rPr>
          <w:sz w:val="26"/>
          <w:szCs w:val="26"/>
        </w:rPr>
      </w:pPr>
      <w:r>
        <w:rPr>
          <w:sz w:val="26"/>
          <w:szCs w:val="26"/>
        </w:rPr>
        <w:t>резервный запас огнетушащего вещест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аление продуктов горения и огнетушащего вещества после работы установки пожаротуш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>
          <w:sz w:val="26"/>
          <w:szCs w:val="26"/>
        </w:rPr>
        <w:t>Удаление продуктов горения и поступление воздуха должно производиться через специально подготовленные окна размером 200мм х 400мм при помощи приточно-вытяжной вентиляционной установ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>
          <w:sz w:val="26"/>
          <w:szCs w:val="26"/>
        </w:rPr>
        <w:t>Время удаления огнетушащего вещества до состояния, допускающего нахождение в помещении без средств индивидуальной защиты не должно превышать 30 мину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>
          <w:sz w:val="26"/>
          <w:szCs w:val="26"/>
        </w:rPr>
      </w:pPr>
      <w:r>
        <w:rPr>
          <w:sz w:val="26"/>
          <w:szCs w:val="26"/>
        </w:rPr>
        <w:t>Автоматическое удаление огнетушащего вещества в случае аварийного выхода вещества из балл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>
          <w:sz w:val="26"/>
          <w:szCs w:val="26"/>
        </w:rPr>
      </w:pPr>
      <w:r>
        <w:rPr>
          <w:sz w:val="26"/>
          <w:szCs w:val="26"/>
        </w:rPr>
        <w:t>Дистанционный запуск удаления огнетушащего вещества с поста охран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>
          <w:sz w:val="26"/>
          <w:szCs w:val="26"/>
        </w:rPr>
        <w:t>Непосредственный запуск удаления огнетушащего вещества из помещения серверной комнаты  и помещения прилегающего к двери серверной комнат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>
          <w:sz w:val="26"/>
          <w:szCs w:val="26"/>
        </w:rPr>
        <w:t>Блокировку любого запуска удаления огнетушащего вещества  во время пуска установки пожаротушения</w:t>
      </w:r>
    </w:p>
    <w:p>
      <w:pPr>
        <w:pStyle w:val="Normal"/>
        <w:widowControl w:val="false"/>
        <w:tabs>
          <w:tab w:val="clear" w:pos="708"/>
          <w:tab w:val="left" w:pos="-1980" w:leader="none"/>
        </w:tabs>
        <w:suppressAutoHyphens w:val="true"/>
        <w:ind w:left="1080" w:hanging="0"/>
        <w:rPr/>
      </w:pPr>
      <w:r>
        <w:rPr>
          <w:sz w:val="26"/>
          <w:szCs w:val="26"/>
        </w:rPr>
        <w:t>Оповещение о срабатывании систем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>
          <w:sz w:val="26"/>
          <w:szCs w:val="26"/>
        </w:rPr>
      </w:pPr>
      <w:r>
        <w:rPr>
          <w:sz w:val="26"/>
          <w:szCs w:val="26"/>
        </w:rPr>
        <w:t>Оповещение персонала об аварии или срабатывании системы газового пожаротушения в прилегающих помещениях к серверной комнате типа - «Газ уход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>
          <w:sz w:val="26"/>
          <w:szCs w:val="26"/>
        </w:rPr>
        <w:t>Оповещение персонала об аварии или срабатывании системы газового пожаротушения в прилегающих помещениях к серверной комнате со стороны двери типа -  «Газ не вход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980" w:leader="none"/>
        </w:tabs>
        <w:suppressAutoHyphens w:val="true"/>
        <w:ind w:left="1080" w:hanging="360"/>
        <w:rPr/>
      </w:pPr>
      <w:r>
        <w:rPr>
          <w:sz w:val="26"/>
          <w:szCs w:val="26"/>
        </w:rPr>
        <w:t>Дистанционное оповещение, в том числе и звуковое, в помещении службы ИТ предприятия о срабатывании или аварии системы газового пожарот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>
          <w:sz w:val="26"/>
          <w:szCs w:val="26"/>
        </w:rPr>
        <w:t>Необходимо предусмотреть видеонаблюдение общего состояния помещения серверной комнаты возле поста оповещения в помещении службы ИТ, и возле поста оповещения и управления расположенного у входной двери помещения серверной комна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усмотреть портативный газоанализато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усмотреть  комплект средств индивидуальной защиты, для нахождения в помещении после срабатывания с целью управления установк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срабатывании системы газового пожаротушения должно производиться мягкое завершение работы серверного оборудования с последующим отключение электропитания как серверного и сетевого оборудования расположенного в серверной комнате так и систем охлаж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помещении действующего серверного оборудования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 и П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у необходимо проводить согласованные действия и мероприятия по требуемому отключению электропитания и систем охлаждения серверного оборудования. </w:t>
      </w:r>
    </w:p>
    <w:p>
      <w:pPr>
        <w:pStyle w:val="Normal"/>
        <w:suppressAutoHyphens w:val="true"/>
        <w:ind w:left="709"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7" w:hanging="360"/>
        <w:jc w:val="both"/>
        <w:rPr/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suppressAutoHyphens w:val="true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по заключению договора подряда – с 01.09.2013г.</w:t>
      </w:r>
    </w:p>
    <w:p>
      <w:pPr>
        <w:pStyle w:val="Normal"/>
        <w:suppressAutoHyphens w:val="true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– до 31.10.2013.</w:t>
      </w:r>
    </w:p>
    <w:p>
      <w:pPr>
        <w:pStyle w:val="Normal"/>
        <w:suppressAutoHyphens w:val="true"/>
        <w:ind w:left="1068" w:right="-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Стоимость определяется базисно-индексным методом в соответствии с правилами ценообразования в строительстве, действующими на территории РФ и  требованиям «Регламента формирования, согласования и утверждения сметной документации ОАО «ДРСК»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Сметная стоимость работ в текущих ценах определяется базисно-индексным методом на основании локальных сметных расчетов, составленных в базовых ценах 2001 г. по сборникам ФЕР-2001, ФЕРм-2001, ТЕР-2001, ТЕРм-2001 с применением индекса к территориальным единичным расценкам Хабаровского края.</w:t>
      </w:r>
    </w:p>
    <w:p>
      <w:pPr>
        <w:pStyle w:val="Style19"/>
        <w:suppressAutoHyphens w:val="true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3"/>
        </w:numPr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иметь необходимые Свидетельства о допуске к соответствующим видам работ, полученные от СРО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иметь  лицензии МЧС на монтаж систем пожаротуш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еспечивает на площадке при монтаже оборудования  необходимые мероприятия по технике безопасности, охране окружающей среды, во время проведения работ. По завершении работ необходимо восстановить благоустройство террито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ная организация должна обладать опытом выполнения аналогичных работ, иметь соответствующее количество квалифицированного персонала, иметь собственную производственную базу в регионе строительства, обладать достаточным количеством необходимых машин и механизмов. Иметь свидетельство о допуске к производству соответствующих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>
          <w:sz w:val="26"/>
          <w:szCs w:val="26"/>
        </w:rPr>
        <w:t>В случае привлечения к строительству субподрядной организации, необходимо получить согласование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ники, направляемые для выполнения работ, должны быть подготовлены к работе в действующих электроустановках до 0.4 к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left="567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right="-7" w:firstLine="567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suppressAutoHyphens w:val="true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закупке подрядчиком материалов марку, тип и производителя согласовать с Заказчик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ы, предоставляемые подрядчиком, должны иметь действующие сертификаты соответствия.</w:t>
      </w:r>
    </w:p>
    <w:p>
      <w:pPr>
        <w:pStyle w:val="Normal"/>
        <w:suppressAutoHyphens w:val="true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suppressAutoHyphens w:val="true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 же на устранения дефектов, возникших по его вине, составляет не менее 36 месяцев со дня подписания акта сдачи-приемки. Гарантия на материалы и оборудование, поставляемые подрядчиком, не менее 36 месяцев.</w:t>
      </w:r>
    </w:p>
    <w:p>
      <w:pPr>
        <w:pStyle w:val="Normal"/>
        <w:suppressAutoHyphens w:val="true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тактные лица и телефоны.</w:t>
      </w:r>
    </w:p>
    <w:p>
      <w:pPr>
        <w:pStyle w:val="Normal"/>
        <w:suppressAutoHyphens w:val="true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ИТ филиала ОАО «ДРСК»  «ХЭС», Кириченко Михаил Анатольевич, тел.: (4212) 59-91-21</w:t>
      </w:r>
    </w:p>
    <w:p>
      <w:pPr>
        <w:pStyle w:val="Normal"/>
        <w:suppressAutoHyphens w:val="true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.</w:t>
      </w:r>
    </w:p>
    <w:p>
      <w:pPr>
        <w:pStyle w:val="Normal"/>
        <w:suppressAutoHyphens w:val="true"/>
        <w:ind w:right="363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uppressAutoHyphens w:val="true"/>
              <w:snapToGrid w:val="false"/>
              <w:ind w:left="786" w:right="363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5137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 xml:space="preserve">Начальник службы ИТ </w:t>
                  </w:r>
                </w:p>
                <w:p>
                  <w:pPr>
                    <w:pStyle w:val="Normal"/>
                    <w:suppressAutoHyphens w:val="true"/>
                    <w:ind w:right="363" w:hanging="0"/>
                    <w:rPr/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филиала ОАО «ДРСК» «ХЭС»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М.А. Кириченко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ind w:right="363" w:hanging="0"/>
                    <w:rPr/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 xml:space="preserve">Начальник службы ОТиН </w:t>
                  </w:r>
                </w:p>
                <w:p>
                  <w:pPr>
                    <w:pStyle w:val="Normal"/>
                    <w:suppressAutoHyphens w:val="tru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филиала ОАО «ДРСК» «ХЭС»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5" w:leader="none"/>
                    </w:tabs>
                    <w:suppressAutoHyphens w:val="true"/>
                    <w:jc w:val="right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Жданов К.В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Согласовано: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20" w:leader="none"/>
                    </w:tabs>
                    <w:suppressAutoHyphens w:val="true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 xml:space="preserve">Директор по инвестиция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</w:tabs>
                    <w:suppressAutoHyphens w:val="true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ОАО «ДРСК»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Е.Н. Тищенко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363" w:hanging="0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uppressAutoHyphens w:val="true"/>
                    <w:ind w:right="-142" w:hanging="0"/>
                    <w:rPr/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Директор по ИТ  ОАО «ДРСК»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>Н.С.Артемов</w:t>
                  </w:r>
                </w:p>
              </w:tc>
            </w:tr>
          </w:tbl>
          <w:p>
            <w:pPr>
              <w:pStyle w:val="Normal"/>
              <w:suppressAutoHyphens w:val="tru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uppressAutoHyphens w:val="true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  <w:highlight w:val="yellow"/>
          <w:lang w:val="en-US"/>
        </w:rPr>
      </w:pPr>
      <w:r>
        <w:rPr>
          <w:sz w:val="18"/>
          <w:szCs w:val="18"/>
          <w:highlight w:val="yellow"/>
          <w:lang w:val="en-US"/>
        </w:rPr>
      </w:r>
    </w:p>
    <w:p>
      <w:pPr>
        <w:pStyle w:val="Normal"/>
        <w:suppressAutoHyphens w:val="true"/>
        <w:ind w:right="362" w:hanging="0"/>
        <w:rPr>
          <w:sz w:val="18"/>
          <w:szCs w:val="18"/>
        </w:rPr>
      </w:pPr>
      <w:r>
        <w:rPr>
          <w:sz w:val="18"/>
          <w:szCs w:val="18"/>
        </w:rPr>
        <w:t>Исп.: Новиков Александр Николаевич</w:t>
      </w:r>
    </w:p>
    <w:p>
      <w:pPr>
        <w:pStyle w:val="Normal"/>
        <w:suppressAutoHyphens w:val="true"/>
        <w:ind w:right="362" w:hanging="0"/>
        <w:rPr>
          <w:sz w:val="18"/>
          <w:szCs w:val="18"/>
        </w:rPr>
      </w:pPr>
      <w:r>
        <w:rPr>
          <w:sz w:val="18"/>
          <w:szCs w:val="18"/>
        </w:rPr>
        <w:t>Тел.  24-</w:t>
      </w:r>
      <w:r>
        <w:rPr>
          <w:sz w:val="18"/>
          <w:szCs w:val="18"/>
          <w:lang w:val="en-US"/>
        </w:rPr>
        <w:t>75</w:t>
      </w:r>
      <w:r>
        <w:rPr>
          <w:sz w:val="18"/>
          <w:szCs w:val="18"/>
        </w:rPr>
        <w:t>; 59-91-21</w:t>
      </w:r>
    </w:p>
    <w:p>
      <w:pPr>
        <w:pStyle w:val="Normal"/>
        <w:suppressAutoHyphens w:val="true"/>
        <w:ind w:right="362" w:hanging="0"/>
        <w:rPr/>
      </w:pP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isu3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kha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276" w:right="73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37:00Z</dcterms:created>
  <dc:creator>skaredin</dc:creator>
  <dc:description/>
  <cp:keywords/>
  <dc:language>en-US</dc:language>
  <cp:lastModifiedBy>Волков Игорь Геннадьевич</cp:lastModifiedBy>
  <cp:lastPrinted>2011-09-09T16:06:00Z</cp:lastPrinted>
  <dcterms:modified xsi:type="dcterms:W3CDTF">2013-06-05T23:56:00Z</dcterms:modified>
  <cp:revision>10</cp:revision>
  <dc:subject/>
  <dc:title>Техническое задание на выполнение работ</dc:title>
</cp:coreProperties>
</file>