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95  </w:t>
      </w:r>
      <w:r>
        <w:rPr>
          <w:b/>
          <w:sz w:val="24"/>
          <w:szCs w:val="24"/>
        </w:rPr>
        <w:t xml:space="preserve"> от 27.06.13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540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Комплектные столбовые (мачтовые) трансформаторные подстанции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2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Выполнение работ по технологическому присоединению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5. Резерв для тех. присоединения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 18 листах (Приложения № 1, № 2,  ОЛ – Приложение №№ 1.2., 1.5., 1.6.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3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i/>
          <w:i/>
          <w:sz w:val="26"/>
        </w:rPr>
      </w:pPr>
      <w:r>
        <w:rPr>
          <w:b/>
          <w:bCs/>
          <w:i/>
          <w:iCs/>
          <w:sz w:val="26"/>
          <w:szCs w:val="26"/>
        </w:rPr>
        <w:t>И.о. начальника отдела МТС                                                Д.К. Пинчук</w:t>
      </w:r>
      <w:r>
        <w:rPr>
          <w:b/>
          <w:i/>
          <w:sz w:val="26"/>
        </w:rPr>
        <w:t xml:space="preserve">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27.06.2013г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ложение № 1  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>1.Техническое задание</w:t>
      </w:r>
      <w:r>
        <w:rPr>
          <w:b/>
          <w:bCs/>
          <w:sz w:val="26"/>
          <w:szCs w:val="26"/>
          <w:u w:val="single"/>
        </w:rPr>
        <w:t xml:space="preserve"> на  поставку </w:t>
      </w:r>
      <w:r>
        <w:rPr>
          <w:b/>
          <w:sz w:val="26"/>
          <w:szCs w:val="26"/>
          <w:u w:val="single"/>
        </w:rPr>
        <w:t>комплектных столбовых (мачтовых) трансформаторных подстанций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sz w:val="26"/>
          <w:szCs w:val="26"/>
          <w:u w:val="single"/>
        </w:rPr>
        <w:t>ЛОТ № 1</w:t>
      </w:r>
    </w:p>
    <w:p>
      <w:pPr>
        <w:pStyle w:val="Normal"/>
        <w:ind w:left="10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илиал «Амурские ЭС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ind w:left="196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5"/>
        <w:gridCol w:w="2077"/>
        <w:gridCol w:w="623"/>
        <w:gridCol w:w="600"/>
        <w:gridCol w:w="2228"/>
      </w:tblGrid>
      <w:tr>
        <w:trPr>
          <w:trHeight w:val="177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мачтовая с трансформатором ТМГ (согласно ОЛ  к ТЗ Приложение № 1.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МТП-25/6/0,4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15.09.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 –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лаговещенск, Заб. ж.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равом досрочной отгрузки</w:t>
            </w:r>
          </w:p>
        </w:tc>
      </w:tr>
      <w:tr>
        <w:trPr>
          <w:trHeight w:val="467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илиал «Электрические сети ЕАО»</w:t>
      </w:r>
    </w:p>
    <w:p>
      <w:pPr>
        <w:pStyle w:val="Normal"/>
        <w:ind w:left="196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5"/>
        <w:gridCol w:w="2077"/>
        <w:gridCol w:w="623"/>
        <w:gridCol w:w="600"/>
        <w:gridCol w:w="2228"/>
      </w:tblGrid>
      <w:tr>
        <w:trPr>
          <w:trHeight w:val="177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столбовая с трансформатором ТМГ (согласно ОЛ  к ТЗ Приложение № 1.5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П-ВВ-40/10/0,4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15.09.13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иробиджан, ДВЖ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равом досрочной отгрузки</w:t>
            </w:r>
          </w:p>
        </w:tc>
      </w:tr>
      <w:tr>
        <w:trPr>
          <w:trHeight w:val="52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96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илиал «Приморские ЭС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ind w:left="196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226"/>
        <w:gridCol w:w="2092"/>
        <w:gridCol w:w="628"/>
        <w:gridCol w:w="604"/>
        <w:gridCol w:w="2245"/>
      </w:tblGrid>
      <w:tr>
        <w:trPr>
          <w:trHeight w:val="716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столбовая с трансформатором ТМГ (согласно ОЛ  к ТЗ Приложение № 1.6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МТП-ВВ-160/10/0,4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 УХЛ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15.09.13 г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сурийск, ДВЖ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 правом досрочной отгрузк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-станция столбовая с трансформатором ТМГ (согласно ОЛ  к ТЗ Приложение № 1.6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ТП-ВВ-160/6/0,4 Y/Yн-0 УХЛ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-станция столбовая с трансформатором ТМГ (согласно ОЛ  к ТЗ Приложение № 1.6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ТП-ВВ-63/10/0,4 Y/Yн-0 УХЛ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-станция столбовая с трансформатором ТМГ (согласно ОЛ  к ТЗ Приложение № 1.6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ТП-ВВ-63/6/0,4 Y/Yн-0 УХЛ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- </w:t>
      </w:r>
      <w:r>
        <w:rPr>
          <w:b/>
          <w:i/>
          <w:sz w:val="24"/>
          <w:szCs w:val="24"/>
        </w:rPr>
        <w:t xml:space="preserve">указан в ТЗ на поставку КМТП (СТП) </w:t>
      </w:r>
      <w:r>
        <w:rPr>
          <w:sz w:val="24"/>
          <w:szCs w:val="24"/>
        </w:rPr>
        <w:t>(Приложение 1).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за поставленное оборудование</w:t>
      </w:r>
      <w:r>
        <w:rPr>
          <w:sz w:val="24"/>
          <w:szCs w:val="24"/>
        </w:rPr>
        <w:t xml:space="preserve"> осуществляется в течение 30 календарных дней с момента получения оборудования на склад грузополучателя -</w:t>
      </w:r>
      <w:r>
        <w:rPr>
          <w:b/>
          <w:i/>
          <w:sz w:val="24"/>
          <w:szCs w:val="24"/>
        </w:rPr>
        <w:t xml:space="preserve"> до  15.10.2013г. 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к поставляемому оборудованию (обязательные условия Заказчика, являются отборочными критериями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(Приложения 1.1-1.6 к ТЗ) и «Общим требованиям к КТП (КМТП, СТП)» (Приложение № 2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1 квартала  2013 г. выпуска и ранее не исполь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Предоставить техническое описание КМТП (СТП) и трансформ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Шкафы 0,4 кВ выполнить в антивандальном исполнении. Исполнение должно быть подтверждено документаль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6. </w:t>
      </w:r>
      <w:r>
        <w:rPr>
          <w:sz w:val="24"/>
          <w:szCs w:val="24"/>
        </w:rPr>
        <w:t>Гарантия на конструктив КМТП и всё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284" w:hanging="0"/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284" w:hanging="0"/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284" w:hanging="0"/>
        <w:jc w:val="both"/>
        <w:outlineLvl w:val="1"/>
        <w:rPr/>
      </w:pPr>
      <w:r>
        <w:rPr>
          <w:b/>
          <w:i/>
          <w:sz w:val="22"/>
          <w:szCs w:val="22"/>
        </w:rPr>
        <w:t xml:space="preserve">Директор по инвестициям                       п/п                                           Е.Н. Тищенко                    </w:t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284" w:hanging="0"/>
        <w:outlineLvl w:val="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иректор МТО                                                                             п/п                                     С.А. Коржов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службы технической эксплуатации                      п/п                                   А.В. Бичевин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отдела учета электроэнергии                                  п/п                               С.А.  Тимченко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.</w:t>
      </w:r>
    </w:p>
    <w:p>
      <w:pPr>
        <w:pStyle w:val="Normal"/>
        <w:rPr/>
      </w:pPr>
      <w:r>
        <w:rPr>
          <w:sz w:val="16"/>
          <w:szCs w:val="16"/>
        </w:rPr>
        <w:t>Тел./ Факс: 397-343,</w:t>
      </w:r>
    </w:p>
    <w:p>
      <w:pPr>
        <w:pStyle w:val="Normal"/>
        <w:widowControl/>
        <w:autoSpaceDE w:val="true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9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ind w:left="72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outlineLvl w:val="1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1. Техническое задание на поставку комплектных столбовых (мачтовых) трансформаторных подстан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autoSpaceDE w:val="true"/>
        <w:ind w:left="1080" w:hanging="72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 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77" w:hanging="1219"/>
        <w:outlineLvl w:val="1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2.1</w:t>
      </w:r>
      <w:r>
        <w:rPr>
          <w:b/>
          <w:sz w:val="24"/>
          <w:szCs w:val="24"/>
          <w:u w:val="single"/>
        </w:rPr>
        <w:t>.</w:t>
      </w:r>
      <w:r>
        <w:rPr>
          <w:b/>
          <w:i/>
          <w:sz w:val="24"/>
          <w:szCs w:val="24"/>
          <w:u w:val="single"/>
        </w:rPr>
        <w:t>Филиал «Хабаровские электрические се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77" w:hanging="1219"/>
        <w:outlineLvl w:val="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5"/>
        <w:gridCol w:w="2077"/>
        <w:gridCol w:w="623"/>
        <w:gridCol w:w="600"/>
        <w:gridCol w:w="2228"/>
      </w:tblGrid>
      <w:tr>
        <w:trPr>
          <w:trHeight w:val="141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столбовая с трансформатором ТМГ (согласно ОЛ  к ТЗ Приложение № 1.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П-ВВ-40/10/0,4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15.09.13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Хабаровск-2, ДВЖД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ind w:left="-6" w:firstLine="6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равом досрочной поставки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ind w:hanging="142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ind w:hanging="142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0"/>
        <w:outlineLvl w:val="1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- </w:t>
      </w:r>
      <w:r>
        <w:rPr>
          <w:b/>
          <w:i/>
          <w:sz w:val="24"/>
          <w:szCs w:val="24"/>
        </w:rPr>
        <w:t xml:space="preserve">указан в ТЗ на поставку КМТП (СТП) </w:t>
      </w:r>
      <w:r>
        <w:rPr>
          <w:sz w:val="24"/>
          <w:szCs w:val="24"/>
        </w:rPr>
        <w:t>(Приложение 1).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-567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за поставленное оборудование</w:t>
      </w:r>
      <w:r>
        <w:rPr>
          <w:sz w:val="24"/>
          <w:szCs w:val="24"/>
        </w:rPr>
        <w:t xml:space="preserve"> осуществляется в течение 30 календарных дней с момента получения оборудования на склад грузополучателя -</w:t>
      </w:r>
      <w:r>
        <w:rPr>
          <w:b/>
          <w:i/>
          <w:sz w:val="24"/>
          <w:szCs w:val="24"/>
        </w:rPr>
        <w:t xml:space="preserve"> до  15.10.2013г. 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985"/>
          <w:tab w:val="left" w:pos="284" w:leader="none"/>
        </w:tabs>
        <w:spacing w:lineRule="auto" w:line="240"/>
        <w:ind w:left="142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 (обязательные условия Заказчика, являются отборочными критериями)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(Приложения 1.1-1.6 к ТЗ) и «Общим требованиям к КТП (КМТП, СТП)» (Приложение № 2).</w:t>
      </w:r>
    </w:p>
    <w:p>
      <w:pPr>
        <w:pStyle w:val="Normal"/>
        <w:ind w:hanging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1 квартала  2013 г. выпуска и ранее не используемым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Предоставить техническое описание КМТП (СТП) и трансформатора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Шкафы 0,4 кВ выполнить в антивандальном исполнении. Исполнение должно быть подтверждено документально.</w:t>
      </w:r>
    </w:p>
    <w:p>
      <w:pPr>
        <w:pStyle w:val="Normal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6. </w:t>
      </w:r>
      <w:r>
        <w:rPr>
          <w:sz w:val="24"/>
          <w:szCs w:val="24"/>
        </w:rPr>
        <w:t>Гарантия на конструктив КМТП и всё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по инвестициям                                                п/п                              Е.Н. Тищенко                    </w:t>
        <w:tab/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</w:t>
      </w:r>
      <w:r>
        <w:rPr>
          <w:b/>
          <w:i/>
          <w:sz w:val="22"/>
          <w:szCs w:val="22"/>
        </w:rPr>
        <w:t xml:space="preserve">Директор МТО                                                                             п/п                                     С.А. Коржов 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лужбы технической эксплуатации                      п/п                                   А.В. Бичевин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п/п                               С.А.  Тимченко</w:t>
      </w:r>
    </w:p>
    <w:p>
      <w:pPr>
        <w:pStyle w:val="Normal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Крючкова Т.Ю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4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9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widowControl/>
        <w:autoSpaceDE w:val="true"/>
        <w:jc w:val="right"/>
        <w:rPr/>
      </w:pPr>
      <w:r>
        <w:rPr/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щие требования к КТП (КМТП, СТП)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170"/>
        <w:gridCol w:w="1842"/>
        <w:gridCol w:w="1134"/>
      </w:tblGrid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П должны изготавливаться в соответствии с ГОСТ 14695-8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орячекатаная сталь,      оцинкованная ст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2,                                                        СИП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2,                                                        СИ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ебуется указать способ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дные шины,                        алюминиевые 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КТП установить ОПН-10 кВ и ОПН-0,4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торе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ли в конструкции дверей КТ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и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пирания дверей КТП примен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пирающие 3-х точечные устройства и замки повышенной секр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ЛНД(З)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А(П)-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иловые трансформато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МГ или ТСЗ (Т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положение автоматических выключателей - 0,4 кВ горизонт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атическое исполнение  ТП  УХЛ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атическое исполнение трансформаторов УХЛ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ень защиты ТП IP - не ни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P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шный ввод ВН и выход 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отдельных коробах, исключающих проникновение влаги вовнутрь с возможным доступом для замены изоляторов и 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танавливаемые на ТП ТТ должны соответствовать следующим требования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точности ТТ – 0,5S; тип ТШП-0,66, ТОП-0,66 указать мощность вторичной обмотки. (производства Свердловский трансформатор или Электрощит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ШП-0,66-ХХХ/5-0,5S/5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ответствие требуемой чувствительности при минимальной и максимальной нагрузке присоединения (п.1.5.17 ПУЭ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ответствие нагрузки вторичных обмоток измерительных трансформаторов тока  (ГОСТ 7746-200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приборов учета электроэнергии _____ (Да 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ип счетчиков согласовать с СП (счетчики должны иметь возможность интеграции в существующую АИИС КУЭ соответствующей ТП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казать марку счетчика с полным индексным наимен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приборов учета электроэнергии _____ (Да 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отсеке РУНН предусмотреть шкаф или панель(внутреннее исполнение) для приборов учета и оборудования АИИС КУЭ размером 1000х800х30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шкафу или панели(внутреннее исполнение), для подключения счетчиков предусмотреть испытательную коробку в соответствии с ПУЭ п.1.5.23. (Количество испытательных клемников определяется количеством присоединений 0,4 кВ (вводов, отходящих групп фидеров) по Т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столбовых и мачтовых ТП предусмотреть установку антивандальных шкафов учета  соответствующего климатического исполнения, с защитой не меньше IP54 и размером в соответствии с устанавливаемым в него оборудованием. Шкафы учета должны закрываться на ригельный замок под единый мастер-ключ. ШУ должен быть зазем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счетчики, устанавливаемые внутри должны размещаться на специальной панели учета и иметь свободный доступ к считыванию показаний и обслужи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ложить вторичные цепи до испытательных коробок Лимг, длинною не более 10м и площадью сечения S, не менее 2,5мм (квадра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шкафах (отсеках) учета установить обогреватель с терморегулятором (марка и тип - согласно опросным листам). И подключить к собственным нуждам 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51:00Z</dcterms:created>
  <dc:creator>okzt</dc:creator>
  <dc:description/>
  <cp:keywords/>
  <dc:language>en-US</dc:language>
  <cp:lastModifiedBy>Крючкова</cp:lastModifiedBy>
  <cp:lastPrinted>2013-06-27T14:44:00Z</cp:lastPrinted>
  <dcterms:modified xsi:type="dcterms:W3CDTF">2013-06-27T06:22:00Z</dcterms:modified>
  <cp:revision>20</cp:revision>
  <dc:subject/>
  <dc:title>5</dc:title>
</cp:coreProperties>
</file>