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Е.В.Беспал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_____" ________________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10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Е.В.Беспал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_____" ________________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20.07.2012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0,4 кВ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.68  ВЛ- 6 кВ ф.25 ПС «Кролевцы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до ВЛ-6 кВ 1100 м 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28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 70/8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по трассе,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-6/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ПН-6-7</w:t>
            </w:r>
            <w:r>
              <w:rPr>
                <w:sz w:val="24"/>
                <w:szCs w:val="24"/>
              </w:rPr>
              <w:t>,2ХЛ1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без трансформатора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ТП 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884805" cy="540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61925</wp:posOffset>
            </wp:positionV>
            <wp:extent cx="1028700" cy="8305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АРРЭС                                  ______________Некрашевич П.В.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11760</wp:posOffset>
            </wp:positionV>
            <wp:extent cx="685800" cy="514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ПТС СП ПЮЭС                  ______________Крутяков В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14:00Z</dcterms:created>
  <dc:creator>ashamshur</dc:creator>
  <dc:description/>
  <cp:keywords/>
  <dc:language>en-US</dc:language>
  <cp:lastModifiedBy>egorovi</cp:lastModifiedBy>
  <dcterms:modified xsi:type="dcterms:W3CDTF">2013-06-11T00:14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