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  <w:sz w:val="26"/>
          <w:szCs w:val="26"/>
        </w:rPr>
        <w:t>№452 «</w:t>
      </w:r>
      <w:r>
        <w:rPr>
          <w:b/>
          <w:color w:val="000000"/>
          <w:sz w:val="26"/>
          <w:szCs w:val="26"/>
        </w:rPr>
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в ведении РЭС СП СЭС для нужд филиала ОАО «ДРСК» «Хабаровские ЭС»</w:t>
      </w:r>
      <w:r>
        <w:rPr>
          <w:b/>
          <w:bCs/>
          <w:i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i/>
          <w:iCs/>
          <w:color w:val="000000"/>
        </w:rPr>
        <w:t xml:space="preserve">Лот № 3 </w:t>
      </w:r>
      <w:r>
        <w:rPr>
          <w:b/>
          <w:bCs/>
          <w:color w:val="000000"/>
        </w:rPr>
        <w:t xml:space="preserve">- </w:t>
      </w:r>
      <w:r>
        <w:rPr>
          <w:b/>
          <w:color w:val="000000"/>
        </w:rPr>
        <w:t>«Технологическое присоединение к электрической сети потребителей с заявленной мощностью до 150 кВт Хабаровский край,                           г. Николаевск-на-Амуре (ПИР, СМР)»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>452 «</w:t>
            </w:r>
            <w:r>
              <w:rPr>
                <w:color w:val="000000"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в ведении РЭС СП СЭС для нужд филиала ОАО «ДРСК» «Хабаровские ЭС»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от № 3 - «Технологическое присоединение к электрической сети потребителей с заявленной мощностью до 150 кВт Хабаровский край,                           г. Николаевск-на-Амуре (ПИР, СМР)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3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3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819 863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8» июн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4» июн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24 июн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24 июн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Терновой Руслан Петрович</cp:lastModifiedBy>
  <cp:lastPrinted>2013-05-24T14:17:00Z</cp:lastPrinted>
  <dcterms:modified xsi:type="dcterms:W3CDTF">2013-06-14T03:43:00Z</dcterms:modified>
  <cp:revision>5</cp:revision>
  <dc:subject/>
  <dc:title>ОАО «УАЗ » (г</dc:title>
</cp:coreProperties>
</file>