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59/УТПиР                                  11.06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«Мероприятия по строительству и реконструкции для технологического присоединения потребителей к сетям 10/0,4 кВ.  для нужд филиала ОАО «ДРСК» «Амурские ЭС» 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</w:t>
      </w:r>
      <w:r>
        <w:rPr>
          <w:b/>
          <w:bCs/>
          <w:i/>
          <w:iCs/>
          <w:w w:val="110"/>
        </w:rPr>
        <w:t>Лот №26 – «Мероприятия по строительству для  технологического присоединения потребителей Благовещенского района (г. Благовещенск, с. Чигири, с. Волково, с. Новотроицкое)  к сетям 10/0.4 кВ»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>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86 раздела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</w:rPr>
              <w:t xml:space="preserve">         </w:t>
            </w:r>
            <w:r>
              <w:rPr>
                <w:b/>
                <w:bCs/>
                <w:i/>
                <w:iCs/>
              </w:rPr>
              <w:t>Лот №26 – «Мероприятия по строительству для  технологического присоединения потребителей Благовещенского района (г. Благовещенск, с. Чигири, с. Волково, с. Новотроицкое)  к сетям 10/0.4 кВ»</w:t>
            </w:r>
            <w:r>
              <w:rPr>
                <w:b/>
                <w:bCs/>
                <w:i/>
                <w:iCs/>
                <w:w w:val="110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26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Лот  №26 – 5 618 097,24  руб.     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3» июн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0» июня 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20 июн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20  июн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4-08T12:21:00Z</cp:lastPrinted>
  <dcterms:modified xsi:type="dcterms:W3CDTF">2013-06-13T22:09:00Z</dcterms:modified>
  <cp:revision>12</cp:revision>
  <dc:subject/>
  <dc:title>ОАО «УАЗ » (г</dc:title>
</cp:coreProperties>
</file>