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рытого запроса цен (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energo</w:t>
      </w:r>
      <w:r>
        <w:rPr>
          <w:b/>
          <w:sz w:val="32"/>
          <w:szCs w:val="32"/>
        </w:rPr>
        <w:t xml:space="preserve">). 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477.1  Раздел 1.2 Закупка оборудования и материалов под программу энергоремонтного производства ГКПЗ 2013г.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матура для провода СИП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до 15.06.2013г.</w:t>
      </w: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>1.2. Обеспечение обязательств по исполнению договора</w:t>
      </w:r>
      <w:r>
        <w:rPr>
          <w:sz w:val="26"/>
        </w:rPr>
        <w:t xml:space="preserve">: </w:t>
      </w:r>
      <w:r>
        <w:rPr>
          <w:b/>
          <w:sz w:val="26"/>
        </w:rPr>
        <w:t>не</w:t>
      </w:r>
      <w:r>
        <w:rPr>
          <w:sz w:val="26"/>
        </w:rPr>
        <w:t xml:space="preserve"> </w:t>
      </w:r>
      <w:r>
        <w:rPr>
          <w:b/>
          <w:sz w:val="26"/>
        </w:rPr>
        <w:t>требуется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3. Лицо ответственное за заключение рамочного договора </w:t>
      </w:r>
      <w:r>
        <w:rPr>
          <w:sz w:val="26"/>
          <w:szCs w:val="26"/>
        </w:rPr>
        <w:t>(без фиксации цены)</w:t>
      </w:r>
      <w:r>
        <w:rPr>
          <w:sz w:val="26"/>
          <w:szCs w:val="24"/>
        </w:rPr>
        <w:t xml:space="preserve">: инженер 2 кат.  отдела МТС </w:t>
      </w:r>
      <w:r>
        <w:rPr>
          <w:b/>
          <w:sz w:val="26"/>
          <w:szCs w:val="24"/>
        </w:rPr>
        <w:t>Балак Д.А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тбора Поставщиков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5. Материалы закупается под программы: энергоремонтного производства, ТП и Р и Тех. Присоединения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11 листах (Приложение 1, 2).</w:t>
      </w:r>
    </w:p>
    <w:p>
      <w:pPr>
        <w:pStyle w:val="Style18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134" w:hanging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Проект договора поставки – согласно Приложения 3. </w:t>
      </w:r>
    </w:p>
    <w:p>
      <w:pPr>
        <w:pStyle w:val="Style18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директора МТО – </w:t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ОМТС                                                                                                  О.П. Машкина</w:t>
      </w:r>
    </w:p>
    <w:p>
      <w:pPr>
        <w:pStyle w:val="Style19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</w:rPr>
        <w:t>29</w:t>
      </w:r>
      <w:r>
        <w:rPr>
          <w:sz w:val="26"/>
          <w:szCs w:val="24"/>
          <w:u w:val="single"/>
        </w:rPr>
        <w:t>.05.13г.</w:t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>
          <w:sz w:val="26"/>
        </w:rPr>
      </w:pPr>
      <w:r>
        <w:rPr>
          <w:sz w:val="26"/>
        </w:rPr>
        <w:t>Исполнил: Балак Д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05.13 г.  № 02-01-07-9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sz w:val="24"/>
          <w:szCs w:val="24"/>
          <w:u w:val="single"/>
        </w:rPr>
        <w:t>«Амурские электрические сети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852"/>
        <w:gridCol w:w="1295"/>
        <w:gridCol w:w="21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/ </w:t>
            </w:r>
          </w:p>
          <w:p>
            <w:pPr>
              <w:pStyle w:val="Normal"/>
              <w:jc w:val="center"/>
              <w:rPr/>
            </w:pPr>
            <w:r>
              <w:rPr/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й 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 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 15.08.2013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правом досрочной поставки)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 15.09.2013г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 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анкерный клин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4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анкерный клин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для временного зазе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C-4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153+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влагозащищё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71+B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герметичный P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лаш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рокалыв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промежуточ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ый алюминиевый наконечник с медной кле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зачистки изолированных проводов диаметром от 4 до 2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K 8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крепления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резки металлической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торцевой с шестигранной головкой 13мм для ответвительных зажимов типа Р6,Р645,N640.N9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 13 Cli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орцевой изолированный с храповым механиз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 10 Clic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CE 6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 6.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8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ки СЕ 25.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 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анк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-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штейн анк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 10.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207 (50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из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из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из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изолирова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яжное устройство для несущего нулевого провода С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T 50.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П6 (2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1 (4,5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 (3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ф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8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и для раскатки С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епа для ленты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NC-20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(1упк. 100ш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зазе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а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закорач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6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наложения защитного зазе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7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стяжной, Е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b/>
                <w:b/>
                <w:color w:val="000000"/>
                <w:spacing w:val="-1"/>
                <w:sz w:val="20"/>
              </w:rPr>
            </w:pPr>
            <w:r>
              <w:rPr>
                <w:b/>
                <w:sz w:val="20"/>
              </w:rPr>
              <w:t>Адреса Грузополучателей:</w:t>
            </w:r>
            <w:r>
              <w:rPr>
                <w:sz w:val="20"/>
              </w:rPr>
              <w:t xml:space="preserve">- филиал ОАО «ДРСК» </w:t>
            </w:r>
            <w:r>
              <w:rPr>
                <w:b/>
                <w:bCs/>
                <w:color w:val="000000"/>
                <w:sz w:val="20"/>
              </w:rPr>
              <w:t xml:space="preserve">«Амурские </w:t>
            </w:r>
            <w:r>
              <w:rPr>
                <w:b/>
                <w:bCs/>
                <w:sz w:val="20"/>
              </w:rPr>
              <w:t>электрические сети</w:t>
            </w:r>
            <w:r>
              <w:rPr>
                <w:b/>
                <w:bCs/>
                <w:color w:val="000000"/>
                <w:sz w:val="20"/>
              </w:rPr>
              <w:t>»</w:t>
            </w:r>
            <w:r>
              <w:rPr>
                <w:bCs/>
                <w:color w:val="000000"/>
                <w:sz w:val="20"/>
              </w:rPr>
              <w:t xml:space="preserve"> - </w:t>
            </w:r>
            <w:r>
              <w:rPr>
                <w:bCs/>
                <w:color w:val="000000"/>
                <w:spacing w:val="-1"/>
                <w:sz w:val="20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0"/>
              </w:rPr>
              <w:t xml:space="preserve"> </w:t>
            </w:r>
          </w:p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b/>
                <w:color w:val="000000"/>
                <w:spacing w:val="-1"/>
                <w:sz w:val="20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0"/>
              </w:rPr>
              <w:t>Станция Благовещенск Заб. Ж.Д. код – 954704,</w:t>
            </w:r>
            <w:r>
              <w:rPr>
                <w:sz w:val="20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sz w:val="24"/>
          <w:szCs w:val="24"/>
          <w:u w:val="single"/>
        </w:rPr>
        <w:t xml:space="preserve"> «Приморские электрические сети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22"/>
        <w:gridCol w:w="1559"/>
        <w:gridCol w:w="830"/>
        <w:gridCol w:w="1221"/>
        <w:gridCol w:w="24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/ </w:t>
            </w:r>
          </w:p>
          <w:p>
            <w:pPr>
              <w:pStyle w:val="Normal"/>
              <w:jc w:val="center"/>
              <w:rPr/>
            </w:pPr>
            <w:r>
              <w:rPr/>
              <w:t>Срок опла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 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 15.08.2013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правом досрочной поставки)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15.09.2013г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клиновой РА 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временного заземления РС 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C-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щё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71+B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рокалыв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прокалываю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R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ромежу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соедин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70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 1500 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-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 10.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нштейн анке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6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к монта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-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207 (50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с самосхватывающейся маст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T 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изолирова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е устройство для несущего нулевого провода С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T 50.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ной за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 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-20 (1упк. 100шт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зазе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а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Грузополучателей:</w:t>
            </w:r>
          </w:p>
          <w:p>
            <w:pPr>
              <w:pStyle w:val="Normal"/>
              <w:rPr/>
            </w:pPr>
            <w:r>
              <w:rPr/>
              <w:t xml:space="preserve">- филиал ОАО «ДРСК» «Приморские электрические сети» - 690080, Приморский край, г. Владивосток, ул. Командорская, 13-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грузочные реквизиты филиала: </w:t>
            </w:r>
            <w:r>
              <w:rPr/>
              <w:t>Ст. Уссурийск Дальневосточной ж. д., код 988306, Код предприятия 2452, ОКПО 97053894;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851"/>
        <w:gridCol w:w="1275"/>
        <w:gridCol w:w="24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/ </w:t>
            </w:r>
          </w:p>
          <w:p>
            <w:pPr>
              <w:pStyle w:val="Normal"/>
              <w:jc w:val="center"/>
              <w:rPr/>
            </w:pPr>
            <w:r>
              <w:rPr/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C 15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 15.08.2013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правом досрочной поставки)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15.09.2013г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B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Z 3 35-150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анкерный клин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для временного зазем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C-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151+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 прокалыв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P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герметичный с раздельной затяжкой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ромежу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5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соединительный MJPT 70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JPT 70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па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1500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фасад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F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 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207 (50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с самосхватывающейся маст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T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из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из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изолирова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PTAR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П6 (2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л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-20 (1упк. 100ш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еди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U 7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щиты от д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/>
            </w:pPr>
            <w:r>
              <w:rPr/>
              <w:t>- филиал ОАО «ДРСК»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 (</w:t>
            </w:r>
            <w:r>
              <w:rPr>
                <w:b/>
                <w:color w:val="000000"/>
                <w:spacing w:val="-1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</w:rPr>
              <w:t xml:space="preserve">г. Комсомольск-на-Амуре) </w:t>
            </w:r>
            <w:r>
              <w:rPr>
                <w:bCs/>
                <w:color w:val="000000"/>
              </w:rPr>
              <w:t xml:space="preserve">- </w:t>
            </w:r>
            <w:r>
              <w:rPr/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>
                <w:color w:val="000000"/>
                <w:spacing w:val="-1"/>
              </w:rPr>
              <w:t xml:space="preserve">Станция Комсомольск-на-Амуре ДВЖД,  код – 960103, </w:t>
            </w:r>
            <w:r>
              <w:rPr/>
              <w:t>код предприятия – 9531, ОКПО – 98097847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809"/>
        <w:gridCol w:w="1317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измер</w:t>
            </w: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/ </w:t>
            </w:r>
          </w:p>
          <w:p>
            <w:pPr>
              <w:pStyle w:val="Normal"/>
              <w:jc w:val="center"/>
              <w:rPr/>
            </w:pPr>
            <w:r>
              <w:rPr/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2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 15.08.2013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правом досрочной поставки)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 15.09.2013г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клин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 1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анкерный клин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1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ответвитель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кр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207 (50м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R 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а Грузополучателей: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- филиал ОАО «ДРСК»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 (</w:t>
            </w:r>
            <w:r>
              <w:rPr>
                <w:b/>
                <w:color w:val="000000"/>
                <w:spacing w:val="-1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</w:rPr>
              <w:t>г. Хабаровск)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bCs/>
                <w:color w:val="000000"/>
                <w:spacing w:val="-1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: </w:t>
            </w:r>
            <w:r>
              <w:rPr>
                <w:color w:val="000000"/>
                <w:spacing w:val="-1"/>
              </w:rPr>
              <w:t xml:space="preserve">Станция Хабаровск-2 ДВЖД,  код – 970001, </w:t>
            </w:r>
            <w:r>
              <w:rPr/>
              <w:t>Код предприятия – 9531, ОКПО – 98097847;</w:t>
            </w:r>
          </w:p>
        </w:tc>
      </w:tr>
    </w:tbl>
    <w:p>
      <w:pPr>
        <w:pStyle w:val="Heading2"/>
        <w:spacing w:before="280" w:after="28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2. Требования к условиям поставки продукции (обязательные условия Заказчика, являются отборочными критериями).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поставок</w:t>
      </w:r>
      <w:r>
        <w:rPr>
          <w:sz w:val="24"/>
          <w:szCs w:val="24"/>
        </w:rPr>
        <w:t xml:space="preserve"> продукции на склады Грузополучателей (филиалы ОАО «ДРСК»: </w:t>
      </w:r>
      <w:r>
        <w:rPr>
          <w:bCs/>
          <w:color w:val="000000"/>
          <w:sz w:val="24"/>
          <w:szCs w:val="24"/>
        </w:rPr>
        <w:t xml:space="preserve">«Амурские </w:t>
      </w:r>
      <w:r>
        <w:rPr>
          <w:bCs/>
          <w:sz w:val="24"/>
          <w:szCs w:val="24"/>
        </w:rPr>
        <w:t>электрические сети</w:t>
      </w:r>
      <w:r>
        <w:rPr>
          <w:bCs/>
          <w:color w:val="000000"/>
          <w:sz w:val="24"/>
          <w:szCs w:val="24"/>
        </w:rPr>
        <w:t>»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</w:rPr>
        <w:t>г. Комсомольск-на-Амуре), «</w:t>
      </w:r>
      <w:r>
        <w:rPr>
          <w:bCs/>
          <w:sz w:val="24"/>
          <w:szCs w:val="24"/>
        </w:rPr>
        <w:t>Хабаровские электрические сети</w:t>
      </w:r>
      <w:r>
        <w:rPr>
          <w:bCs/>
          <w:color w:val="000000"/>
          <w:sz w:val="24"/>
          <w:szCs w:val="24"/>
        </w:rPr>
        <w:t>» (</w:t>
      </w:r>
      <w:r>
        <w:rPr>
          <w:color w:val="000000"/>
          <w:spacing w:val="-1"/>
          <w:sz w:val="24"/>
          <w:szCs w:val="24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</w:rPr>
        <w:t>г. Хабаровск), «</w:t>
      </w:r>
      <w:r>
        <w:rPr>
          <w:bCs/>
          <w:sz w:val="24"/>
          <w:szCs w:val="24"/>
        </w:rPr>
        <w:t>Приморские электрические сети</w:t>
      </w:r>
      <w:r>
        <w:rPr>
          <w:bCs/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):  </w:t>
      </w:r>
      <w:r>
        <w:rPr>
          <w:b/>
          <w:sz w:val="24"/>
          <w:szCs w:val="24"/>
          <w:u w:val="single"/>
        </w:rPr>
        <w:t>указаны в п.п. 1.1.-1.4.</w:t>
      </w:r>
      <w:r>
        <w:rPr>
          <w:sz w:val="24"/>
          <w:szCs w:val="24"/>
        </w:rPr>
        <w:t xml:space="preserve">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2.2. </w:t>
      </w:r>
      <w:r>
        <w:rPr>
          <w:b/>
          <w:sz w:val="24"/>
          <w:szCs w:val="24"/>
        </w:rPr>
        <w:t>Сроки оплаты:</w:t>
      </w:r>
      <w:r>
        <w:rPr>
          <w:sz w:val="24"/>
          <w:szCs w:val="24"/>
        </w:rPr>
        <w:t xml:space="preserve"> Оплата за поставленную продукцию будет производиться в течение 30 календарных дней с момента получения продукции Грузополучателем. </w:t>
      </w:r>
      <w:r>
        <w:rPr>
          <w:b/>
          <w:sz w:val="24"/>
          <w:szCs w:val="24"/>
          <w:u w:val="single"/>
        </w:rPr>
        <w:t>Сроки указаны в п.п. 1.1.-1.4.</w:t>
      </w:r>
    </w:p>
    <w:p>
      <w:pPr>
        <w:pStyle w:val="Style18"/>
        <w:spacing w:lineRule="auto" w:line="240"/>
        <w:ind w:left="0" w:hanging="0"/>
        <w:rPr/>
      </w:pPr>
      <w:r>
        <w:rPr>
          <w:b/>
          <w:i/>
          <w:sz w:val="24"/>
        </w:rPr>
        <w:t>2.3.</w:t>
      </w:r>
      <w:r>
        <w:rPr>
          <w:sz w:val="24"/>
        </w:rPr>
        <w:t xml:space="preserve">  </w:t>
      </w:r>
      <w:r>
        <w:rPr>
          <w:sz w:val="24"/>
          <w:szCs w:val="24"/>
        </w:rPr>
        <w:t>Продукция должна соответствовать «Общим техническим требованиям к Арматуре для  провода СИП изготовленного по ГОСТ Р 52373-2005» указанным в приложении 2.</w:t>
      </w:r>
    </w:p>
    <w:p>
      <w:pPr>
        <w:pStyle w:val="Style18"/>
        <w:spacing w:lineRule="auto" w:line="240"/>
        <w:ind w:left="0" w:hanging="0"/>
        <w:rPr/>
      </w:pPr>
      <w:r>
        <w:rPr>
          <w:b/>
          <w:i/>
          <w:sz w:val="24"/>
          <w:szCs w:val="24"/>
        </w:rPr>
        <w:t xml:space="preserve">2.4. </w:t>
      </w: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</w:t>
      </w:r>
      <w:r>
        <w:rPr>
          <w:b/>
          <w:sz w:val="24"/>
          <w:szCs w:val="24"/>
        </w:rPr>
        <w:t xml:space="preserve">60 месяцев.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5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 xml:space="preserve">Продукция должна быть новой 2013 г. выпуска и ранее не используемой. </w:t>
      </w:r>
    </w:p>
    <w:p>
      <w:pPr>
        <w:pStyle w:val="Normal"/>
        <w:ind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по эксплуат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 ремонту                                                        п/п                                 М.Н. Голота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Директор МТО                                            п/п                                     С.А. Корж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чальник  СТЭ                                         п/п                                      А.В. Бичев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p>
      <w:pPr>
        <w:pStyle w:val="Normal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Heading"/>
        <w:ind w:right="538" w:hanging="0"/>
        <w:rPr>
          <w:szCs w:val="28"/>
        </w:rPr>
      </w:pPr>
      <w:r>
        <w:rPr>
          <w:b/>
          <w:szCs w:val="28"/>
        </w:rPr>
        <w:t>Требования, предъявляемые к продукции.</w:t>
      </w:r>
    </w:p>
    <w:p>
      <w:pPr>
        <w:pStyle w:val="Heading"/>
        <w:ind w:right="-111" w:firstLine="708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дукция по качеству должна соответствовать </w:t>
      </w:r>
      <w:r>
        <w:rPr>
          <w:szCs w:val="28"/>
        </w:rPr>
        <w:t xml:space="preserve">требованиям ГОСТ, ТУ и иметь сертификаты соответств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матура должна быть сертифицирована в России, соответствовать европейскому стандарту </w:t>
      </w:r>
      <w:r>
        <w:rPr>
          <w:sz w:val="28"/>
          <w:szCs w:val="28"/>
          <w:lang w:val="en-US"/>
        </w:rPr>
        <w:t>CENELEC</w:t>
      </w:r>
      <w:r>
        <w:rPr>
          <w:sz w:val="28"/>
          <w:szCs w:val="28"/>
        </w:rPr>
        <w:t>, нормативный срок службы линейной арматуры должен быть не менее 40 лет.</w:t>
      </w:r>
    </w:p>
    <w:p>
      <w:pPr>
        <w:pStyle w:val="Heading"/>
        <w:ind w:right="-111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международного стандарта </w:t>
      </w:r>
      <w:r>
        <w:rPr>
          <w:szCs w:val="28"/>
          <w:lang w:val="en-US"/>
        </w:rPr>
        <w:t>CENELEC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нейную арматуру должны быть предоставлены протоколы испытаний, сертификаты соответствия действующим нормативным документам и заключение о возможности ее использования с российскими СИП, изготовленными в соответствии с ГОСТ Р 52373-2005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сновные технические требования к линейной арматуре и арматуре СИП: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"/>
        <w:gridCol w:w="2011"/>
        <w:gridCol w:w="3109"/>
        <w:gridCol w:w="7"/>
        <w:gridCol w:w="1842"/>
        <w:gridCol w:w="1420"/>
        <w:gridCol w:w="41"/>
        <w:gridCol w:w="1473"/>
        <w:gridCol w:w="14"/>
        <w:gridCol w:w="13"/>
      </w:tblGrid>
      <w:tr>
        <w:trPr>
          <w:trHeight w:val="394" w:hRule="atLeast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основным типам линейной арматуры и арматуры к СИ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ов ЗЗЦ</w:t>
            </w:r>
          </w:p>
        </w:tc>
      </w:tr>
      <w:tr>
        <w:trPr>
          <w:trHeight w:val="299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предлагаемой арматур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магистральны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1500 до 1700 даН (для жил сечением 25-70 мм²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2000 до 2200 даН (для жил сечением 95-150 мм²);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личие отверстия под крепежный болт  или шпильку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одним болтом или монтажной лент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 для крепления на стене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ушающая нагрузка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в диапазоне от 600 до 800 даН в плоскости кронштейн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600 до 800 даН в любом направле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епл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вухточечное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трехточечно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онштейн анкерный для ответвлен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ушающая нагруз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220 до 350 даН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на опору - одним болтом или монтажной лентой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жим анкерный магистральны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1000 даН для сечений 25-35мм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1500 даН для сечений 50-70 мм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е менее 2200 даН для сечений 95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рпус зажима – экструдированный профиль из алюминиевого спла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линья и вкладыши – из диэлектрического материал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жим анкерный для проводов ввод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350 до 500 даН для сечений 2х16-4х2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пустимый пролет до 40 метр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ость крепления на крюк и в кольцо (скоба крепления съемн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плект промежуточной подвески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: 25-9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 – разборны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диапазоне от 1200 до 1400 да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кронштейне наличие выступа под крюк монтажного раскаточного ролик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кронштейна – антикоррозионный сплав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В поддерживающем зажиме наличие элемента ограниченной прочности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ксация провода в зажиме с помощью защелки для предотвращения повреждения изоляции в аварийных режимах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репление кронштейна одним болтом или монтажной ленто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зажима – без инструмент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 поддерживающий для системы с изолированным несущим нулевым проводником сечением 25-95мм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ушающая нагрузка не менее 1200 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атериал зажима - погодо-ультрафиолетостойкий полимер, усиленный стекловолоконной структур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Наличие в конструкции элемента, ограничивающего прочность крепле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иксация провода в зажиме с помощью защелки для предотвращения повреждения изоляции в аварийных режимах.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зажиме подвижного шарнирного соеди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одновременной затяжкой болта для магистрали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5-150/25-12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одновременной затяжкой болта для проводов ввода в до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5-150/10-3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логабаритный ответвительный зажим с одновременной затяжкой болта для уличного светильник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6-95/1,5-6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ля подключения в цоколях опо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тветвительный зажим с раздельной затяжкой болтов на магистральной и ответвительной части для проводов ввода в дом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-95/4-54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альный провод и провод ввода затягиваются раздельно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многократное подключение и отключение ответвляемых проводо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ы варианты конструктивного исполнения зажим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 ответвления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4 ответ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с раздельной затяжкой болтов на магистральной и ответвительной части для присоединения проводов уличного освещения и ввода в до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0-25/1,5-3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истральный провод и провод электроприемника  затягиваются раздельно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многократное подключение и отключение ответвляемых пров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ветвительный зажим для ответвления  магистральных СИП от ВЛН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-150/25-95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тветвительный зажим для ответвления проводов ввода в дом от ВЛН 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-120/4-2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на магистральной части  со срывной головкой из алюминиевого спла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универсальный с адаптером для временного заземл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магистрали - 16-15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тягивающий болт или гайка электрически изолированы от контактных пластин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рывная головка – из алюминиевого сплав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ляется в комплекте с адаптеро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екер адаптера должен быть защищен герметичным изолирующим чехлом со съемной заглушко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Адаптер должен иметь маркировку для идентификации каждой фазы и нулевого пров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– стационарный, герметичны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единительный зажим  гильзового типа  для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изолированный герметичны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фазных жи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5,50,70,95,120,150 мм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несущей нейтрал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5,35,50,54,70,95,120 мм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еря механической прочности фазной жилы– не более 10%, несущей жилы – не более 5%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единительный зажим  гильзового типа  для проводов ответвлени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изолированный герметичный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атериал трубчатой части– алюминиевый сплав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золяционный материал – погодоультрафиолетостойкий поли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нтаж – опрессовкой шестигранными матриц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фазных жил - 4,6,10,16,2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ы варианты конструктивного исполнения зажимов для перехода с одного сечения жилы на друго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жим допускает присоединение как алюминиевых, так и медных пров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еря механической прочности фазной жилы – не более 10%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лированный наконечник для СИП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чение магистрал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6,25,35,50,54,70,95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меньшенная ширина клеммы наконечника – 22 мм (под российское оборудование)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лемма совместима как с алюминиевыми, так и с медными и стальными шин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ается присоединение к алюминиевым и медным клемм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ная стальная лент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- 20 м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ывная прочност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-850 Н/мм²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ставка в пластиковой кассете с ручкой для переноса. Маркировка на ленте по всей длин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мка ленты – обработанная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крепа для монтажной лент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диапазоне от 600 до 650 да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угель для монтажной ленты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диапазоне от 800 до 850 да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ашечный зажим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чение магистраль/ответвл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0-50/10-50 мм²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– антикоррозионный спл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танавливается на заземляющих спусках опор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яжные хому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емпература плавления не менее 260 оС. Разрушающая нагрузка не менее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даН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Фасадное крепление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электрический материал. Расстояние от жгута СИП до стены не менее 60 мм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Колпачок защитны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- диэлектрический эластоме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/>
            </w:pPr>
            <w:r>
              <w:rPr>
                <w:sz w:val="23"/>
                <w:szCs w:val="23"/>
              </w:rPr>
              <w:t>Скрепа соединительна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нагрузка – в диапазон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600 до 650 даН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ериал – нержавеющая сталь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хранитель с плавкой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в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пус - разборный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териал - атмосферостойкий поли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можность замены предохранител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установки пломбы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 предохранителя – 2-63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авкая вставка для предохранител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400 В.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 предохранителя – 2-63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нта с самосхватывающейся масти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тмосферостойкая. Эластичная. Вре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 восстановления изоляции после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тажа не более 24ч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яжные хомуты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электрический материа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плавления не менее 26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ушающая нагрузка не менее 30</w:t>
            </w:r>
          </w:p>
          <w:p>
            <w:pPr>
              <w:pStyle w:val="Heading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1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"/>
        <w:ind w:right="-11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111" w:firstLine="708"/>
        <w:jc w:val="both"/>
        <w:rPr>
          <w:color w:val="0000FF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ые требования: Не допускается частичная поставка. </w:t>
      </w:r>
    </w:p>
    <w:p>
      <w:pPr>
        <w:pStyle w:val="Normal"/>
        <w:jc w:val="right"/>
        <w:rPr>
          <w:color w:val="0000FF"/>
          <w:szCs w:val="28"/>
        </w:rPr>
      </w:pPr>
      <w:r>
        <w:rPr>
          <w:color w:val="0000FF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3" name="ДРСК_логотип_маленький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ДРСК_логотип_маленький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53:00Z</dcterms:created>
  <dc:creator>okzt</dc:creator>
  <dc:description/>
  <cp:keywords/>
  <dc:language>en-US</dc:language>
  <cp:lastModifiedBy>user</cp:lastModifiedBy>
  <cp:lastPrinted>2013-05-29T13:41:00Z</cp:lastPrinted>
  <dcterms:modified xsi:type="dcterms:W3CDTF">2013-05-29T04:14:00Z</dcterms:modified>
  <cp:revision>29</cp:revision>
  <dc:subject/>
  <dc:title>5</dc:title>
</cp:coreProperties>
</file>