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 № 02-01-07-94   от 29.05.13 г.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470.1 Согласно  разделу 2.2.2 «Закупка материалов и оборудования под программу технического перевооружения и реконструкции» ГКПЗ 2013г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  <w:t>Трансформаторы силовые ТМГ</w:t>
      </w:r>
    </w:p>
    <w:p>
      <w:pPr>
        <w:pStyle w:val="Normal"/>
        <w:jc w:val="center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2 квартал</w:t>
      </w:r>
      <w:r>
        <w:rPr>
          <w:sz w:val="26"/>
          <w:szCs w:val="24"/>
        </w:rPr>
        <w:t xml:space="preserve">  </w:t>
      </w:r>
      <w:r>
        <w:rPr>
          <w:b/>
          <w:sz w:val="26"/>
          <w:szCs w:val="24"/>
        </w:rPr>
        <w:t>2013 г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1.3. Критерии оценки заявки  Поставщика,  которые рекомендуется  включить в закупочную документацию: </w:t>
      </w:r>
      <w:r>
        <w:rPr>
          <w:b/>
          <w:sz w:val="26"/>
          <w:szCs w:val="24"/>
        </w:rPr>
        <w:t>согласно техническому заданию</w:t>
      </w:r>
      <w:r>
        <w:rPr>
          <w:sz w:val="26"/>
          <w:szCs w:val="24"/>
        </w:rPr>
        <w:t xml:space="preserve">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Техническое задание на 11 листах (Приложение № 1, ОЛ – Приложение №№ 1.1-1.7)</w:t>
      </w:r>
    </w:p>
    <w:p>
      <w:pPr>
        <w:pStyle w:val="Style17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роект договора согласно Приложению № 2. </w:t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7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ам. директора по материально-</w:t>
      </w:r>
    </w:p>
    <w:p>
      <w:pPr>
        <w:pStyle w:val="Style18"/>
        <w:tabs>
          <w:tab w:val="clear" w:pos="1134"/>
        </w:tabs>
        <w:spacing w:lineRule="auto" w:line="240"/>
        <w:ind w:hanging="0"/>
        <w:jc w:val="left"/>
        <w:rPr>
          <w:b/>
          <w:b/>
          <w:i/>
          <w:i/>
          <w:sz w:val="26"/>
        </w:rPr>
      </w:pPr>
      <w:r>
        <w:rPr>
          <w:b/>
          <w:bCs/>
          <w:i/>
          <w:iCs/>
          <w:sz w:val="26"/>
          <w:szCs w:val="26"/>
        </w:rPr>
        <w:t>техническому обеспечению                                                                                                     Начальник ОМТС                                                        п/п                             О.П. Машкина</w:t>
      </w:r>
      <w:r>
        <w:rPr>
          <w:b/>
          <w:i/>
          <w:sz w:val="26"/>
        </w:rPr>
        <w:t xml:space="preserve">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Style18"/>
        <w:tabs>
          <w:tab w:val="clear" w:pos="1134"/>
        </w:tabs>
        <w:spacing w:lineRule="auto" w:line="240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</w:t>
      </w:r>
    </w:p>
    <w:p>
      <w:pPr>
        <w:pStyle w:val="Normal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________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Балак Д.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хническое задание</w:t>
      </w:r>
      <w:r>
        <w:rPr>
          <w:b/>
          <w:bCs/>
          <w:color w:val="000000"/>
          <w:sz w:val="26"/>
          <w:szCs w:val="26"/>
        </w:rPr>
        <w:t xml:space="preserve"> на  поставку трансформаторов силовых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Перечень, объемы и характеристики закупаемого оборудования</w:t>
      </w:r>
    </w:p>
    <w:p>
      <w:pPr>
        <w:pStyle w:val="Normal"/>
        <w:ind w:left="-18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1. Филиал «Амурские электрические сети»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09"/>
        <w:gridCol w:w="1779"/>
        <w:gridCol w:w="645"/>
        <w:gridCol w:w="536"/>
        <w:gridCol w:w="211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 Приложения № 1.1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160/10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 Заб. ж. д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– до 31.08.13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равом досрочной поставки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силовой 10 кВ  (согласно  Приложения № 1.2 к ТЗ)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250/10/0,4 УХЛ1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09"/>
        <w:gridCol w:w="1779"/>
        <w:gridCol w:w="645"/>
        <w:gridCol w:w="536"/>
        <w:gridCol w:w="225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3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400/10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, ДВЖД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– до 31.08.13 г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правом досрочной поставк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3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250/10/0,4 УХЛ1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3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630/10/0,4 УХЛ1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6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3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400/6 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6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3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250/6 /0,4 УХЛ1 Y/Yн-0</w:t>
              <w:tab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6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3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630/6 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lef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Хабаровские электрические сети»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09"/>
        <w:gridCol w:w="1779"/>
        <w:gridCol w:w="645"/>
        <w:gridCol w:w="536"/>
        <w:gridCol w:w="2111"/>
      </w:tblGrid>
      <w:tr>
        <w:trPr>
          <w:trHeight w:val="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4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Г- 250/10/0,4 УХЛ1 </w:t>
            </w:r>
            <w:r>
              <w:rPr>
                <w:sz w:val="22"/>
                <w:szCs w:val="22"/>
                <w:lang w:val="en-US"/>
              </w:rPr>
              <w:t>Y/Y</w:t>
            </w:r>
            <w:r>
              <w:rPr>
                <w:sz w:val="22"/>
                <w:szCs w:val="22"/>
              </w:rPr>
              <w:t>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sz w:val="22"/>
                <w:szCs w:val="22"/>
              </w:rPr>
              <w:t>Ст. назначения-</w:t>
            </w:r>
            <w:r>
              <w:rPr>
                <w:sz w:val="22"/>
                <w:szCs w:val="22"/>
              </w:rPr>
              <w:t xml:space="preserve"> 1. Хабаровск-2 ДВЖД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–до 31.08.13 г.</w:t>
            </w:r>
          </w:p>
        </w:tc>
      </w:tr>
      <w:tr>
        <w:trPr>
          <w:trHeight w:val="4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6 кВ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гласно  Приложения № 1.5 к ТЗ)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 250/6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</w:t>
            </w:r>
          </w:p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 xml:space="preserve">(согласно  Приложения № 1.6 к ТЗ)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 40/10/0,4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 назначения-</w:t>
            </w:r>
            <w:r>
              <w:rPr>
                <w:sz w:val="22"/>
                <w:szCs w:val="22"/>
              </w:rPr>
              <w:t xml:space="preserve"> 2. Комсомольск-на - Амуре, ДВЖД,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ставки 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до 31.08.13 г.</w:t>
            </w:r>
          </w:p>
        </w:tc>
      </w:tr>
      <w:tr>
        <w:trPr>
          <w:trHeight w:val="84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силовой 10 кВ  </w:t>
            </w:r>
          </w:p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 Приложения № 1.7 к ТЗ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Г- 40/10/0,23 УХЛ1 Y/Yн-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правом досрочной поставк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autoSpaceDE w:val="true"/>
        <w:spacing w:before="280" w:after="28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овиям поставки оборудования (обязательные условия Заказчика, являются отборочными критериями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sz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985" w:leader="none"/>
        </w:tabs>
        <w:autoSpaceDE w:val="true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2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Заказчика: </w:t>
      </w:r>
      <w:r>
        <w:rPr>
          <w:b/>
          <w:i/>
          <w:sz w:val="24"/>
          <w:szCs w:val="24"/>
        </w:rPr>
        <w:t>указан в п.п. 1.1 – 1.3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sz w:val="24"/>
        </w:rPr>
        <w:t>2.3.</w:t>
      </w:r>
      <w:r>
        <w:rPr>
          <w:sz w:val="24"/>
        </w:rPr>
        <w:t xml:space="preserve">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в течение 30 календарных дней с момента получения продукции на склад грузополучателя, </w:t>
      </w:r>
      <w:r>
        <w:rPr>
          <w:b/>
          <w:i/>
          <w:sz w:val="24"/>
          <w:szCs w:val="24"/>
        </w:rPr>
        <w:t>до 30.08.2013г. (поставка до 31.07.13г.) и до  30.09.2013г. (поставка до 31.08.13г.)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180" w:hanging="0"/>
        <w:jc w:val="center"/>
        <w:rPr/>
      </w:pPr>
      <w:r>
        <w:rPr>
          <w:b/>
          <w:sz w:val="24"/>
          <w:szCs w:val="24"/>
        </w:rPr>
        <w:t>3. Требования к поставляемому оборудованию (обязательные условия Заказчика)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Гарантия на поставляемое оборудование должна распространяться не менее чем на 60 месяцев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Оборудование должно быть новым 2013 г. выпуска и ранее неиспользованны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3.3.</w:t>
      </w:r>
      <w:r>
        <w:rPr>
          <w:sz w:val="24"/>
          <w:szCs w:val="24"/>
        </w:rPr>
        <w:t xml:space="preserve">  Технические характеристики Предлагаемое оборудования должно соответствовать опросным листам (Приложения 1.1-1.7 к ТЗ), соответствовать ГОС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3.4.  </w:t>
      </w:r>
      <w:r>
        <w:rPr>
          <w:sz w:val="24"/>
          <w:szCs w:val="24"/>
        </w:rPr>
        <w:t>Трансформаторы ТМГ должны быть укомплектованы контактными наконечниками вводов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иректор по инвестициям                                                             п/п          </w:t>
        <w:tab/>
        <w:t xml:space="preserve">               Е.Н. Тищенко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hanging="360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Директор МТО                                                                          п/п                               С.А. Коржов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Директор по эксплуатации и ремонту                                   п/п                            М.Н. Гол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службы технической эксплуатации                       п/п                         А.В. Бичевин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widowControl/>
        <w:autoSpaceDE w:val="true"/>
        <w:rPr>
          <w:sz w:val="21"/>
          <w:szCs w:val="21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5" w:hanging="405"/>
      </w:pPr>
      <w:rPr>
        <w:i/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0" w:hanging="1800"/>
      </w:pPr>
      <w:rPr>
        <w:i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6"/>
      <w:szCs w:val="26"/>
    </w:rPr>
  </w:style>
  <w:style w:type="character" w:styleId="WW8Num29z1">
    <w:name w:val="WW8Num29z1"/>
    <w:qFormat/>
    <w:rPr>
      <w:color w:val="000000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  <w:color w:val="FF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Meiryo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30:00Z</dcterms:created>
  <dc:creator>okzt</dc:creator>
  <dc:description/>
  <cp:keywords/>
  <dc:language>en-US</dc:language>
  <cp:lastModifiedBy>user</cp:lastModifiedBy>
  <cp:lastPrinted>2013-05-27T15:55:00Z</cp:lastPrinted>
  <dcterms:modified xsi:type="dcterms:W3CDTF">2013-05-29T04:36:00Z</dcterms:modified>
  <cp:revision>28</cp:revision>
  <dc:subject/>
  <dc:title>5</dc:title>
</cp:coreProperties>
</file>