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b/>
          <w:bCs/>
          <w:sz w:val="28"/>
          <w:szCs w:val="28"/>
        </w:rPr>
        <w:t xml:space="preserve"> на  поставку комплектных трансформаторных подстанц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1.1. Филиал «Электрические сети ЕАО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81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10 кВ без трансформатора ТМГ (согласно ОЛ  к ТЗ Приложение № 1.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ТПН-40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.07.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– </w:t>
            </w:r>
            <w:r>
              <w:rPr>
                <w:b/>
                <w:i/>
                <w:sz w:val="24"/>
                <w:szCs w:val="24"/>
              </w:rPr>
              <w:t>Биробиджан, ДВЖД</w:t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актное лицо: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ллинов Олег Анатольевич; тел. 8 (42622) 6-83-87, 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ses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eao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drsk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1.2. Филиал «Приморские электрические сети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6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104"/>
        <w:gridCol w:w="1984"/>
        <w:gridCol w:w="709"/>
        <w:gridCol w:w="567"/>
        <w:gridCol w:w="1984"/>
      </w:tblGrid>
      <w:tr>
        <w:trPr>
          <w:trHeight w:val="7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10 кВ с трансформатором ТМГ (согласно ОЛ  к ТЗ Приложение № 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КТПН-40/10/0,4</w:t>
            </w:r>
            <w:r>
              <w:rPr>
                <w:b/>
                <w:sz w:val="24"/>
                <w:szCs w:val="24"/>
                <w:lang w:val="en-US"/>
              </w:rPr>
              <w:t xml:space="preserve"> 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.07.2013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</w:t>
            </w:r>
            <w:r>
              <w:rPr>
                <w:b/>
                <w:i/>
                <w:sz w:val="24"/>
                <w:szCs w:val="24"/>
              </w:rPr>
              <w:t>Уссурийск, ДВЖД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6 кВ с трансформатором ТМГ (согласно ОЛ  к ТЗ Приложение № 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КТПН-40/6/0,4</w:t>
            </w:r>
            <w:r>
              <w:rPr>
                <w:b/>
                <w:sz w:val="24"/>
                <w:szCs w:val="24"/>
                <w:lang w:val="en-US"/>
              </w:rPr>
              <w:t xml:space="preserve"> 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10 кВ с трансформатором ТМГ (согласно ОЛ  к ТЗ Приложение № 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КТПН-63/10/0,4</w:t>
            </w:r>
            <w:r>
              <w:rPr>
                <w:b/>
                <w:sz w:val="24"/>
                <w:szCs w:val="24"/>
                <w:lang w:val="en-US"/>
              </w:rPr>
              <w:t xml:space="preserve"> 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10 кВ с трансформатором ТМГ (согласно ОЛ  к ТЗ Приложение № 1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Н-25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0.08.2013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</w:t>
            </w:r>
            <w:r>
              <w:rPr>
                <w:b/>
                <w:i/>
                <w:sz w:val="24"/>
                <w:szCs w:val="24"/>
              </w:rPr>
              <w:t>Уссурийск, ДВЖД</w:t>
            </w:r>
          </w:p>
        </w:tc>
      </w:tr>
      <w:tr>
        <w:trPr>
          <w:trHeight w:val="7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10 кВ с трансформатором ТМГ (согласно ОЛ  к ТЗ Приложение № 1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ПН-400/10/0,4 Y/Y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6 кВ с трансформатором ТМГ (согласно ОЛ  к ТЗ Приложение № 1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Н-250/6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трансформаторная подстанция наружная 6 кВ с трансформатором ТМГ (согласно ОЛ  к ТЗ Приложение № 1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КТПН-400/6/0,4 Y/Y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актные лица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олубков Евгений Владимирович; тел. 8(423) 22-11-304, 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golybkov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prim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drsk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Долганин Константин Михайлович; тел 8(423) 22-11-304, E-mail:  </w:t>
            </w:r>
            <w:hyperlink r:id="rId4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dolganin@prim.drsk.ru</w:t>
              </w:r>
            </w:hyperlink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Боровский Андрей Сергеевич; тел 8(423) 22-11-054, E-mail:  borovskiy</w:t>
            </w:r>
            <w:hyperlink r:id="rId5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@prim.drsk.ru</w:t>
              </w:r>
            </w:hyperlink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>1.3. Филиал «Южно-Якутские электрические сети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4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ТПН-25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.07.2013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– </w:t>
            </w:r>
            <w:r>
              <w:rPr>
                <w:b/>
                <w:i/>
                <w:sz w:val="24"/>
                <w:szCs w:val="24"/>
              </w:rPr>
              <w:t>Алдан, ДВЖД</w:t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4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ПН-400/10/0,4 Y/Y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4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ПН-160/10/0,4 Y/Y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4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ПН-630/10/0,4 Y/Y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ая 2-хтрансформаторная подстанция наружная 10 кВ с трансформаторами ТМГ (согласно ОЛ  к ТЗ Приложение № 1.5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КТПН-630-10/0,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/Yн-0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актное лицо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акосов Антон Александрович; тел. </w:t>
            </w:r>
            <w:r>
              <w:rPr>
                <w:b/>
                <w:sz w:val="24"/>
                <w:szCs w:val="24"/>
              </w:rPr>
              <w:t>8(41145) 36-1-27,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 xml:space="preserve">: </w:t>
            </w:r>
            <w:hyperlink r:id="rId6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varakosov@aldan.drsk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1.4. Филиал «Амурские электрические сети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-360" w:hanging="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104"/>
        <w:gridCol w:w="1984"/>
        <w:gridCol w:w="709"/>
        <w:gridCol w:w="567"/>
        <w:gridCol w:w="1984"/>
      </w:tblGrid>
      <w:tr>
        <w:trPr>
          <w:trHeight w:val="7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без трансформатора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КТПН-400/10/0,4</w:t>
            </w:r>
            <w:r>
              <w:rPr>
                <w:b/>
                <w:sz w:val="24"/>
                <w:szCs w:val="24"/>
                <w:lang w:val="en-US"/>
              </w:rPr>
              <w:t xml:space="preserve"> 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.07.2013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</w:t>
            </w:r>
            <w:r>
              <w:rPr>
                <w:b/>
                <w:i/>
                <w:sz w:val="24"/>
                <w:szCs w:val="24"/>
              </w:rPr>
              <w:t>Благовещенс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Заб. ж.д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без трансформатора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к ТЗ Приложение № 1.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Н-630/6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0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актное лицо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влов Игорь Леонидович; тел.: 8(4162) 399-321,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b/>
                <w:sz w:val="26"/>
                <w:szCs w:val="26"/>
                <w:lang w:val="en-US"/>
              </w:rPr>
              <w:t>line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ces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amur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drsk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указан в п.п. 1.1 – 1.4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4"/>
          <w:szCs w:val="24"/>
        </w:rPr>
        <w:t>до  30.08.2013г. (поставка до 31.07.13г.) и до  30.09.2013г. (поставка до 30.08.13г.)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к поставляемому оборудованию (обязательные условия Заказчика, являются отборочными критериями)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(Приложения 1.1-1.7 к ТЗ) и «Общим требованиям к КТП»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1 квартала  2013 г. выпуска и ранее не исполь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В КТП должны быть:</w:t>
      </w:r>
    </w:p>
    <w:p>
      <w:pPr>
        <w:pStyle w:val="Normal"/>
        <w:rPr/>
      </w:pP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 двери  выполнены  из металла толщиной не менее 2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менены механизмы 3(трех) точечной системы запирания двер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утренние замками -  повышенного уровня секретности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Окраску всех узлов и деталей КТП выполнить методом порошковой полимеризац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6.</w:t>
      </w:r>
      <w:r>
        <w:rPr>
          <w:sz w:val="24"/>
          <w:szCs w:val="24"/>
        </w:rPr>
        <w:t xml:space="preserve"> Предоставить техническое описание КТП и трансформатор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7. </w:t>
      </w:r>
      <w:r>
        <w:rPr>
          <w:sz w:val="24"/>
          <w:szCs w:val="24"/>
        </w:rPr>
        <w:t xml:space="preserve">КТП и ТМГ должны иметь действующие сертификаты или декларации соответствия ГОСТу, ТУ российского образца, которые предоставляются к конкурсной документации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8.</w:t>
      </w:r>
      <w:r>
        <w:rPr>
          <w:sz w:val="24"/>
          <w:szCs w:val="24"/>
        </w:rPr>
        <w:t xml:space="preserve">  Гарантия на конструктив КТП и всё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. о. Директор дирекции по инвестициям                                        п/п                     Э.В. Шуми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Директор МТО                                                                                    п/п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по эксплуатации и ремонту                                              п/п                </w:t>
        <w:tab/>
        <w:t>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чальник службы технической эксплуатации                                 </w:t>
      </w:r>
      <w:r>
        <w:rPr>
          <w:b/>
          <w:i/>
          <w:sz w:val="24"/>
          <w:szCs w:val="24"/>
        </w:rPr>
        <w:t>п/п</w:t>
      </w:r>
      <w:r>
        <w:rPr>
          <w:b/>
          <w:bCs/>
          <w:i/>
          <w:sz w:val="24"/>
          <w:szCs w:val="24"/>
        </w:rPr>
        <w:t xml:space="preserve">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чальник отдела учета электроэнергии                                            </w:t>
      </w:r>
      <w:r>
        <w:rPr>
          <w:b/>
          <w:i/>
          <w:sz w:val="24"/>
          <w:szCs w:val="24"/>
        </w:rPr>
        <w:t>п/п</w:t>
      </w:r>
      <w:r>
        <w:rPr>
          <w:b/>
          <w:bCs/>
          <w:i/>
          <w:sz w:val="24"/>
          <w:szCs w:val="24"/>
        </w:rPr>
        <w:t xml:space="preserve">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38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22"/>
          <w:szCs w:val="22"/>
          <w:u w:val="single"/>
        </w:rPr>
        <w:t>Общие требования к КТП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73"/>
        <w:gridCol w:w="1945"/>
        <w:gridCol w:w="1799"/>
      </w:tblGrid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рающие 3-х точечные устройства и замки повышенной секре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е трансформаторы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 или ТСЗ (ТС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автоматических выключателей - 0,4 кВ горизонтально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ьных коробах, исключающих проникновение влаги вовнутрь с возможным доступом для замены изоляторов и ши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емые на ТП ТТ должны соответствовать следующим требованиям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точности ТТ – 0,5S; тип ТШП-0,66, ТОП-0,66 указать мощность вторичной обмотки. (производства Свердловский трансформатор или Электрощит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ХХХ/5-0,5S/5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требуемой чувствительности при минимальной и максимальной нагрузке присоединения (п.1.5.17 ПУЭ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нагрузки вторичных обмоток измерительных трансформаторов тока  (ГОСТ 7746-2001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четчиков согласовать с СП (счетчики должны иметь возможность интеграции в существующую АИИС КУЭ соответствующей ТП)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ь марку счетчика с полным индексным наименовани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секе РУНН предусмотреть шкаф или панель(внутреннее исполнение) для приборов учета и оборудования АИИС КУЭ размером 1000х800х30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у или панели(внутреннее исполнение), для подключения счетчиков предусмотреть испытательную коробку в соответствии с ПУЭ п.1.5.23. (Количество испытательных клемников определяется количеством присоединений 0,4 кВ (вводов, отходящих групп фидеров) по Т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толбовых и мачтовых ТП предусмотреть установку антивандальных шкафов учета  соответствующего климатического исполнения, с защитой не меньше IP54 и размером в соответствии с устанавливаемым в него оборудованием. Шкафы учета должны закрываться на ригельный замок под единый мастер-ключ. ШУ должен быть заземле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счетчики, устанавливаемые внутри должны размещаться на специальной панели учета и иметь свободный доступ к считыванию показаний и обслуживани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ложить вторичные цепи до испытательных коробок Лимг, длинною не более 10м и площадью сечения S, не менее 2,5мм (квадратны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ах (отсеках) учета установить обогреватель с терморегулятором (марка и тип - согласно опросным листам). И подключить к собственным нуждам Т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s@eao.drsk.ru" TargetMode="External"/><Relationship Id="rId3" Type="http://schemas.openxmlformats.org/officeDocument/2006/relationships/hyperlink" Target="mailto:golybkov@rsprim.ru" TargetMode="External"/><Relationship Id="rId4" Type="http://schemas.openxmlformats.org/officeDocument/2006/relationships/hyperlink" Target="mailto:dolganin@prim.drsk.ru" TargetMode="External"/><Relationship Id="rId5" Type="http://schemas.openxmlformats.org/officeDocument/2006/relationships/hyperlink" Target="mailto:karamushkin@prim.drsk.ru" TargetMode="External"/><Relationship Id="rId6" Type="http://schemas.openxmlformats.org/officeDocument/2006/relationships/hyperlink" Target="mailto:varakosov@aldan.drsk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39:00Z</dcterms:created>
  <dc:creator>okzt</dc:creator>
  <dc:description/>
  <cp:keywords/>
  <dc:language>en-US</dc:language>
  <cp:lastModifiedBy>Коврижкина</cp:lastModifiedBy>
  <cp:lastPrinted>2013-05-22T09:06:00Z</cp:lastPrinted>
  <dcterms:modified xsi:type="dcterms:W3CDTF">2013-05-27T00:11:00Z</dcterms:modified>
  <cp:revision>32</cp:revision>
  <dc:subject/>
  <dc:title>5</dc:title>
</cp:coreProperties>
</file>