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w:t>
      </w:r>
    </w:p>
    <w:p>
      <w:pPr>
        <w:pStyle w:val="Normal"/>
        <w:spacing w:lineRule="auto" w:line="240"/>
        <w:ind w:left="4678" w:hanging="9"/>
        <w:jc w:val="center"/>
        <w:rPr/>
      </w:pPr>
      <w:r>
        <w:rPr/>
        <w:t>2-го уровня</w:t>
      </w:r>
    </w:p>
    <w:p>
      <w:pPr>
        <w:pStyle w:val="Normal"/>
        <w:spacing w:lineRule="auto" w:line="240"/>
        <w:ind w:left="4678" w:hanging="9"/>
        <w:jc w:val="center"/>
        <w:rPr>
          <w:b/>
          <w:b/>
          <w:i/>
          <w:i/>
        </w:rPr>
      </w:pPr>
      <w:r>
        <w:rPr/>
        <w:t xml:space="preserve">                 </w:t>
      </w:r>
      <w:r>
        <w:rPr/>
        <w:t>__________________</w:t>
      </w:r>
      <w:r>
        <w:rPr>
          <w:b/>
          <w:i/>
        </w:rPr>
        <w:t>В.А.Юхимук</w:t>
      </w:r>
    </w:p>
    <w:p>
      <w:pPr>
        <w:pStyle w:val="Normal"/>
        <w:spacing w:lineRule="auto" w:line="240"/>
        <w:ind w:left="4678" w:hanging="9"/>
        <w:jc w:val="center"/>
        <w:rPr/>
      </w:pPr>
      <w:r>
        <w:rPr/>
        <w:t xml:space="preserve">«___»_______________ 2013 год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36"/>
          <w:szCs w:val="36"/>
        </w:rPr>
      </w:pPr>
      <w:r>
        <w:rPr>
          <w:sz w:val="36"/>
          <w:szCs w:val="36"/>
        </w:rPr>
        <w:t>«</w:t>
      </w:r>
      <w:r>
        <w:rPr>
          <w:b/>
          <w:bCs/>
          <w:i/>
          <w:sz w:val="36"/>
          <w:szCs w:val="36"/>
        </w:rPr>
        <w:t>Окраска металлических опор РП-2013-ВЛ №117 «НГРЭС-ПС №40 ОФ»»</w:t>
      </w:r>
    </w:p>
    <w:p>
      <w:pPr>
        <w:pStyle w:val="Normal"/>
        <w:suppressAutoHyphens w:val="true"/>
        <w:spacing w:lineRule="auto" w:line="240"/>
        <w:ind w:hanging="0"/>
        <w:jc w:val="center"/>
        <w:rPr>
          <w:sz w:val="36"/>
          <w:szCs w:val="28"/>
        </w:rPr>
      </w:pPr>
      <w:r>
        <w:rPr>
          <w:sz w:val="36"/>
          <w:szCs w:val="28"/>
        </w:rPr>
      </w:r>
    </w:p>
    <w:p>
      <w:pPr>
        <w:pStyle w:val="Normal"/>
        <w:suppressAutoHyphens w:val="true"/>
        <w:spacing w:lineRule="auto" w:line="240"/>
        <w:ind w:hanging="0"/>
        <w:jc w:val="center"/>
        <w:rPr/>
      </w:pPr>
      <w:r>
        <w:rPr>
          <w:szCs w:val="28"/>
        </w:rPr>
        <w:t>для нужд филиала «Южно-Якутские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447, 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20722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20722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20722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2072275">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2072276">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20722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2072278">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2072279">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2072280">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2072281">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207228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207228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207228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207228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2072286">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207228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207228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2072289">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2072290">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2072291">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207229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2072293">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2072294">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2072295">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2072296">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2072297">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2072298">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2072299">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2072300">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2072301">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2072302">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2072303">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207230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2072305">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2072306">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2072307">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2072308">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2072309">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2072310">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207231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2072312">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2072313">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2072314">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2072315">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2072316">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207231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2072318">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2072319">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2072320">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2072321">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2072322">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52072323">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52072324">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2072325">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2072326">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2072327">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207232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20723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2072330">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2072331">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2072332">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2072333">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2072334">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2072335">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2072336">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2072337">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2072338">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2072339">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2072340">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2072341">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2072342">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2072343">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2072344">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2072345">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2072346">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2072347">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2072348">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2072349">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2072350">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2072351">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2072352">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207235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207235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2072355">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2072356">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2072272"/>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2072273"/>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2072274"/>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2072275"/>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2072276"/>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2072277"/>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2072278"/>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2072279"/>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2072280"/>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2072281"/>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2072282"/>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2072283"/>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2072284"/>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2072285"/>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2072286"/>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2072287"/>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2072288"/>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2072289"/>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2072290"/>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2072291"/>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2072292"/>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2072293"/>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2072294"/>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2072295"/>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2072296"/>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2072297"/>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2072298"/>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2072299"/>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2072300"/>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2072301"/>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2072302"/>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2072303"/>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2072304"/>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2072305"/>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2072306"/>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2072307"/>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2072308"/>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2072309"/>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2072310"/>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Южно-Якутскиеэлектрические сети»</w:t>
            </w:r>
            <w:r>
              <w:rPr>
                <w:sz w:val="24"/>
                <w:szCs w:val="24"/>
              </w:rPr>
              <w:t xml:space="preserve">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14.05.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t>«</w:t>
            </w:r>
            <w:r>
              <w:rPr>
                <w:b/>
                <w:bCs/>
                <w:i/>
                <w:sz w:val="24"/>
                <w:szCs w:val="24"/>
              </w:rPr>
              <w:t>Окраска металлических опор РП-2013-ВЛ №117 «НГРЭС-ПС №40 ОФ»»</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sz w:val="24"/>
                <w:szCs w:val="24"/>
              </w:rPr>
            </w:pPr>
            <w:r>
              <w:rPr>
                <w:sz w:val="24"/>
                <w:szCs w:val="24"/>
              </w:rPr>
              <w:t>Июнь – июл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573 87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4 ма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3:00 местного</w:t>
            </w:r>
            <w:r>
              <w:rPr>
                <w:sz w:val="24"/>
                <w:szCs w:val="24"/>
              </w:rPr>
              <w:t xml:space="preserve"> (Благовещенского) времени (07:00 Московского времени) </w:t>
            </w:r>
            <w:r>
              <w:rPr>
                <w:b/>
                <w:sz w:val="24"/>
                <w:szCs w:val="24"/>
              </w:rPr>
              <w:t xml:space="preserve">24 ма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3:00 местного</w:t>
            </w:r>
            <w:r>
              <w:rPr>
                <w:sz w:val="24"/>
              </w:rPr>
              <w:t xml:space="preserve"> (Благовещенского) времени (07:00 Московского времени) </w:t>
            </w:r>
            <w:r>
              <w:rPr>
                <w:b/>
                <w:sz w:val="24"/>
              </w:rPr>
              <w:t xml:space="preserve">24 ма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2072311"/>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2072312"/>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2072313"/>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2072314"/>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Смета расходов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2072315"/>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2072316"/>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2072317"/>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2072318"/>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2072319"/>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2072320"/>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2072321"/>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2072322"/>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19"/>
        </w:numPr>
        <w:rPr/>
      </w:pPr>
      <w:bookmarkStart w:id="232" w:name="__RefHeading___Toc352072323"/>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2072324"/>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2072325"/>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2072326"/>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2072327"/>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2072328"/>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2072329"/>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2072330"/>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2072331"/>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2072332"/>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2072333"/>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2072334"/>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2072335"/>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2072336"/>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2072337"/>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2072338"/>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2072339"/>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2072340"/>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2072341"/>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2072342"/>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2072343"/>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2072344"/>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2072345"/>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2072346"/>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2072347"/>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2072348"/>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2072349"/>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2072350"/>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2072351"/>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2072352"/>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52072353"/>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2072354"/>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2072355"/>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2072356"/>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5:58:00Z</dcterms:created>
  <dc:creator>С.Б.Дашков</dc:creator>
  <dc:description/>
  <dc:language>en-US</dc:language>
  <cp:lastModifiedBy>Чувашова Ольга Викторовна</cp:lastModifiedBy>
  <cp:lastPrinted>2013-03-27T08:36:00Z</cp:lastPrinted>
  <dcterms:modified xsi:type="dcterms:W3CDTF">2013-05-14T05:58:00Z</dcterms:modified>
  <cp:revision>2</cp:revision>
  <dc:subject/>
  <dc:title>Типовая закупочная документация</dc:title>
</cp:coreProperties>
</file>