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33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00                                                                                                  23 апре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Ремонт здания ОПУ ПС Аэропорт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>«Ремонт здания ОПУ ПС Аэропорт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01.06.2013 г., окончание – 31.07.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6 апре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4 ма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4 ма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ма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1 249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комиссии 2-го уровня ОАО «ДРСК»                                                          С.А.Коржов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3:29:00Z</dcterms:created>
  <dc:creator>okzt5</dc:creator>
  <dc:description/>
  <cp:keywords/>
  <dc:language>en-US</dc:language>
  <cp:lastModifiedBy>Чувашова Ольга Викторовна</cp:lastModifiedBy>
  <cp:lastPrinted>2013-04-26T15:53:00Z</cp:lastPrinted>
  <dcterms:modified xsi:type="dcterms:W3CDTF">2013-04-26T05:57:00Z</dcterms:modified>
  <cp:revision>4</cp:revision>
  <dc:subject/>
  <dc:title/>
</cp:coreProperties>
</file>