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  <w:lang w:val="en-US" w:eastAsia="en-US"/>
        </w:rPr>
      </w:pPr>
      <w:r>
        <w:rPr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jc w:val="center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 ЗАД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 ЗАКУПКУ ЗАПАСНЫХ ЧАСТЕЙ для грузовых автомобилей 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84"/>
        <w:gridCol w:w="429"/>
        <w:gridCol w:w="3541"/>
        <w:gridCol w:w="1837"/>
        <w:gridCol w:w="720"/>
        <w:gridCol w:w="720"/>
      </w:tblGrid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продукции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запасных частей для автотракторной техники Лимит расходования средств  1090678,00 руб. без НДС</w:t>
            </w:r>
          </w:p>
        </w:tc>
      </w:tr>
      <w:tr>
        <w:trPr>
          <w:trHeight w:val="22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Запасные части для автомобилей ГАЗ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по катало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тор задний ГАЗ-3308 в сбор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1-2915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мортизатор передней подвески с деталями крепления ГАЗ в сбор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2905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дикс  большой ГАЗ-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-230-3708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насос ГАЗ-66,ПАЗ-32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11060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шестерен заднего хода коробки передач в сбор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17001080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вторичный КПП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70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карданный длинный ГАЗ-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2201010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карданный промежуточный корот. ГАЗ-66 в сбор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220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коленчатый ЗМЗ 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-100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 коренной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00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 шатунный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04-100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Г-287 ГАЗ-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37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-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за ГАЗ 3308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10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за с поршнем, порш.кольцами, порш.пальцем и стопорными кольца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000104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омбинированного давления ГАЗ-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Д-6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сцепления ведомый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601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сцепления нажимной в сбор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60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ал заднего моста в сбор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2403014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 ГАЗ-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1-2403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юратор ГАЗ-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70-1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зажигания ГАЗ-53,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 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управления гидроусилителя руля в сборе ГАЗ-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1-3430010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а тормозная передняя в сбор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1-350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окладок двигателя ГАЗ-53, 33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ля ЗМЗ-511, 20 наимен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овина кардана с сальниками и подшипниками в сбор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А-2201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ка тормозная Г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-3501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продольной тя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2-3003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гидроусилителя ру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340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нжерная пара Д 2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УТНМ-411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 двигателя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001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10 ГОСТ-520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06 ГОСТ-520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09 ГОСТ-520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роликовый,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7813А  ГОСТ-520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ень в сборе, D=92 м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К-53-1004014-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невая Д 2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-1000104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 отопителя ГАЗ 33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7-810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зажигания ГАЗ-53 б/контакт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2-3706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ор напряжения РР-132 ГАЗ-53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1.3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напряжения РР-132ЭГАЗ-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02010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а зажигания Brisk № 17 для ЗИЛ, ГАЗ, УАЗ,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 17 (BRIS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хронизатор 4-5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-1701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дометр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-380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 ГАЗ 3308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-40(Д-144,МТЗ 8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 ГАЗ 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230-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лобовое ГАЗ 33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7-5206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лобовое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5206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ица с барабаном Г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3103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 ручной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350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а поперечная в сбор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5-3003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а продольная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3003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а продольная рулевая ГАЗ-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1-300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 вакуумный  тормозов ГАЗ 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2-355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ь задний Г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П-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масляна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2-1004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силовой ГАЗ-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340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сцепления главный ГАЗ-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11-160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сцепления рабочий ГАЗ-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1-1602510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тормозной главный ГАЗ-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3505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тормозной рабочий задний Г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1-35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тормозной рабочий передний Г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350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нир равных угловых скоростей дли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2-2304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нир равных угловых скоростей коротк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-02-2304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ня 1 перед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1-170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ня 1 передаче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-17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ня 2 перед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1-1701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ня 3,4 перед ГАЗ-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-1701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ня ведущая ГАЗ-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2-1006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нг тормозн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5-3506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Запасные части для автомобилей КАМАЗ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омежуточный раздаточной коробки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10-18020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гидромуфты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31821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итель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20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а блока в сборе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.00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авления масла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.382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3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тормозная с пружиной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9100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тормозная с энергоаккумулятором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9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укорительный в сборе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а тормозная в сборе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а поршневые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*1000106ч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на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9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тормозной обр. действия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3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левый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919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ка тормоза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1-3502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одяной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30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топливный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-110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шестеренный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Ш-32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нжерная пара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-1111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ень, гильза, палец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.30-1000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спидометра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082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 масляный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112-101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напряжения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2.3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глушителя ЕВРО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115-1203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аг регулировочный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2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дометр электрический 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-3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мозной барабан КАМАЗ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3502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 пневмогидравлический ПГУ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609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воздушный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-1109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ь задний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П 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-111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ня ведущая коническая среднего моста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250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нг подводящий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0-1303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аккумулятор КАМА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Запасные части для автомобилей ЗИ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тор ЗИЛ-1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2905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карданный заднего моста ЗИЛ-1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-2203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итель ЗИЛ-1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20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оршневая ЯМ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НБ-1004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сцепления ведомый(усиленный)ЗИ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60113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сцепления(корзина) ЗИЛ-1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160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 в сборе ЗИ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31-240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тормозная передняя ЗИ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-351901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юратор ЗИ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ЗИЛ-1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3509009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тормозной ЗИЛ-1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3514010-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Гура ЗИ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-3407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 зажигания ЗИ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3706.А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Запасные части для автомобилей УРА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а тормозная  УРА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-350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одяной ЯМЗ 23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-1307010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нжерная пара ЯМ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.1111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 масляный УРА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-101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 пневматический с ГТЦ двойной передний УРА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0-35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тормозной рабочий УРА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-1602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11" w:hanging="0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Грузополучатель (для оформления счет-фактур):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Филиал ОАО «ДРСК» «Амурские  электрические сети», КПП 280102003, </w:t>
            </w:r>
          </w:p>
          <w:p>
            <w:pPr>
              <w:pStyle w:val="Style14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3, Амурская область, г. Благовещенск, ул. Театральная, 179</w:t>
            </w:r>
          </w:p>
        </w:tc>
      </w:tr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Адрес поставки: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3, Амурская область, г. Благовещенск, ул. Театральная, 179 </w:t>
            </w:r>
            <w:r>
              <w:rPr/>
              <w:t>СП «ЦЭС» филиала ОАО «ДРСК» «Амурские электрические сети»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борочные критерии, применяемые при выборе победителя:</w:t>
            </w:r>
          </w:p>
        </w:tc>
      </w:tr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 момента заключения договора  по 31 декабря 2013 г.</w:t>
            </w:r>
          </w:p>
        </w:tc>
      </w:tr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условиям поставки: 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Поставка Товара осуществляется</w:t>
            </w:r>
            <w:r>
              <w:rPr>
                <w:sz w:val="22"/>
                <w:szCs w:val="22"/>
              </w:rPr>
              <w:t xml:space="preserve"> партиями на основании заявки Грузополучателя </w:t>
            </w:r>
            <w:r>
              <w:rPr>
                <w:b/>
                <w:i/>
                <w:sz w:val="22"/>
                <w:szCs w:val="22"/>
                <w:u w:val="single"/>
              </w:rPr>
              <w:t>не позднее 7 календарных дней с момента поступления заявки Поставщику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ки на приобретение запасных частей будут направляться Грузополучателем не менее одной в календарный месяц.</w:t>
            </w:r>
          </w:p>
        </w:tc>
      </w:tr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рочка платежа 30 дней с даты получения Грузополучателем счет-фактур и товарных накладных.</w:t>
            </w:r>
          </w:p>
        </w:tc>
      </w:tr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поставляемой продукции 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1) Все запасные части должны быть новыми, ранее не использованными и изготовлены не ранее 2012 г. заводами-изготовителями Российской Федерации </w:t>
            </w:r>
            <w:r>
              <w:rPr>
                <w:i/>
                <w:sz w:val="22"/>
                <w:szCs w:val="22"/>
              </w:rPr>
              <w:t>(либо стран бывшего СССР),</w:t>
            </w:r>
            <w:r>
              <w:rPr>
                <w:sz w:val="22"/>
                <w:szCs w:val="22"/>
              </w:rPr>
              <w:t xml:space="preserve"> соответствовать требованиям ГОСТ и ТУ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4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2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не менее </w:t>
            </w:r>
            <w:r>
              <w:rPr>
                <w:sz w:val="22"/>
                <w:szCs w:val="22"/>
                <w:u w:val="single"/>
              </w:rPr>
              <w:t>6 месяцев</w:t>
            </w:r>
            <w:r>
              <w:rPr>
                <w:sz w:val="22"/>
                <w:szCs w:val="22"/>
              </w:rPr>
              <w:t xml:space="preserve"> со дня ввода в эксплуатацию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spacing w:lineRule="auto" w:line="240" w:before="0" w:after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b/>
          <w:i/>
          <w:color w:val="000000"/>
          <w:sz w:val="26"/>
          <w:szCs w:val="26"/>
        </w:rPr>
        <w:t>Зам. директора по обеспечению                                                          А.Г. Кривобоков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правленческой деятельност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bCs/>
          <w:sz w:val="26"/>
        </w:rPr>
      </w:pPr>
      <w:r>
        <w:rPr>
          <w:b/>
          <w:i/>
          <w:sz w:val="26"/>
          <w:szCs w:val="26"/>
        </w:rPr>
        <w:t xml:space="preserve">Начальник  СМиТ                                                                                И.В. Терёшкин </w:t>
      </w:r>
    </w:p>
    <w:p>
      <w:pPr>
        <w:pStyle w:val="Style14"/>
        <w:spacing w:lineRule="auto" w:line="240" w:before="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55:00Z</dcterms:created>
  <dc:creator>nataly</dc:creator>
  <dc:description/>
  <cp:keywords/>
  <dc:language>en-US</dc:language>
  <cp:lastModifiedBy>Гиберт</cp:lastModifiedBy>
  <cp:lastPrinted>2013-04-16T13:44:00Z</cp:lastPrinted>
  <dcterms:modified xsi:type="dcterms:W3CDTF">2013-04-16T05:14:00Z</dcterms:modified>
  <cp:revision>9</cp:revision>
  <dc:subject/>
  <dc:title/>
</cp:coreProperties>
</file>