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грузовых автомобилей и спец. техники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7"/>
        <w:gridCol w:w="429"/>
        <w:gridCol w:w="3423"/>
        <w:gridCol w:w="1958"/>
        <w:gridCol w:w="854"/>
        <w:gridCol w:w="925"/>
      </w:tblGrid>
      <w:tr>
        <w:trPr>
          <w:trHeight w:val="9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грузовых автомобилей и спец. техники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1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мит расходования средств 238 000,00 руб. без НДС</w:t>
            </w:r>
          </w:p>
        </w:tc>
      </w:tr>
      <w:tr>
        <w:trPr>
          <w:trHeight w:val="2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Свободный, ул. 40 лет Октября 80 СП «З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ГАЗ-53, 3307, ПАЗ зад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3502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ГАЗ-53, ПАЗ стояноч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507052-0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ГАЗ-53 Бакса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1202010-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. ведомый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601130-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К-135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-110701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(корзина) сцеп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ка тормозная ГАЗ-6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502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307010-Б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вигателя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-1003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и ГАЗ, ПАЗ (Д-245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1112110-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 xml:space="preserve"> 833  ГАЗ-53 гене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5х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мень </w:t>
            </w:r>
            <w:r>
              <w:rPr>
                <w:lang w:val="en-US"/>
              </w:rPr>
              <w:t xml:space="preserve">L </w:t>
            </w:r>
            <w:r>
              <w:rPr/>
              <w:t>850 КР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х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 xml:space="preserve"> 1045  ГАЗ-53 вен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х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возд. ГАЗ-4301 (диз.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сл. ГАЗ-53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12.040-10, Р-440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Д-2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-1117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ГУРа силовой ГАЗ-33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8-3405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 сцепл. глав. ГАЗ-53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2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цепл. раб.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1-1602511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глав. ГАЗ-53, 3307 двухсекц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1-35052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глав. ГАЗ-66, 3307 двухсекц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505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раб. ГАЗ-66 за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3502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раб. ГАЗ-53пер., ГАЗ-66 за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3501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раб. ГАЗ-66 пер. ле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6-35010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. раб. ГАЗ-66 пер. пра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6-3501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КАМАЗ межосев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1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КАМАЗ основн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20-2205011-0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. ведомый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1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ёпки 8х24 алюм. (64 шт.) №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КАМАЗ 1 ци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509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КАМАЗ 2 ци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9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орукав КАМАЗ с сетк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30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3501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0-7015-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ц реактивны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26-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.1111074-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0-1009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ТНВД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АМАЗ (17наи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и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.1112110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>1320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5х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.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.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12.040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17.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тормозной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3506060-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 реактивная КАМАЗ с РМ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12-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аккумулятор КАМАЗ тип 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3519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лампа А 24-21-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21</w:t>
            </w:r>
            <w:r>
              <w:rPr>
                <w:lang w:val="en-US"/>
              </w:rPr>
              <w:t>W24V21WBA</w:t>
            </w:r>
            <w:r>
              <w:rPr/>
              <w:t>В</w:t>
            </w:r>
            <w:r>
              <w:rPr>
                <w:lang w:val="en-US"/>
              </w:rPr>
              <w:t>15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лампа А 24-75-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 </w:t>
            </w:r>
            <w:r>
              <w:rPr/>
              <w:t>Р45</w:t>
            </w:r>
            <w:r>
              <w:rPr>
                <w:lang w:val="en-US"/>
              </w:rPr>
              <w:t>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ЗИ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20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лампа А 12-21-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21</w:t>
            </w:r>
            <w:r>
              <w:rPr>
                <w:lang w:val="en-US"/>
              </w:rPr>
              <w:t>W</w:t>
            </w:r>
            <w:r>
              <w:rPr/>
              <w:t>1</w:t>
            </w:r>
            <w:r>
              <w:rPr>
                <w:lang w:val="en-US"/>
              </w:rPr>
              <w:t>2V21WBA15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ёпки 5х17 алюм. (64 шт.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ИЛ №4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К-135-920 ЗИ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4-1107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ЗИЛ-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-35090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ЗИЛ за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-3502105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ЗИЛ пе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01105-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ЗИЛ-130 со шкив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307009-Б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вигателя ЗИ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003020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 xml:space="preserve">L </w:t>
            </w:r>
            <w:r>
              <w:rPr/>
              <w:t>1103  ЗИЛ комп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х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 xml:space="preserve"> 1650  ЗИЛ ГУРа, вен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х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. ЗИ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9-1012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. ведомый ЯМЗ за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-1601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. ведомый ЯМЗ п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-1601130-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307010-А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11110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ТНВД ЯМЗ-236,2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МЗ (13 наи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и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112110-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>887 ЯМЗ-238, 236 генер</w:t>
            </w:r>
            <w:r>
              <w:rPr>
                <w:lang w:val="en-US"/>
              </w:rPr>
              <w:t>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х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6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 xml:space="preserve"> 937  ЯМЗ-238, 236 комп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х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</w:t>
            </w:r>
            <w:r>
              <w:rPr>
                <w:lang w:val="en-US"/>
              </w:rPr>
              <w:t>L</w:t>
            </w:r>
            <w:r>
              <w:rPr/>
              <w:t>987  ЯМЗ-238, 236 ГУ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х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7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.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-1012.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/>
            </w:pPr>
            <w:r>
              <w:rPr/>
              <w:t>7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ЯМЗ-2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-1117.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18"/>
        <w:gridCol w:w="400"/>
        <w:gridCol w:w="1570"/>
        <w:gridCol w:w="456"/>
        <w:gridCol w:w="3347"/>
        <w:gridCol w:w="1964"/>
        <w:gridCol w:w="781"/>
        <w:gridCol w:w="918"/>
        <w:gridCol w:w="623"/>
      </w:tblGrid>
      <w:tr>
        <w:trPr>
          <w:trHeight w:val="100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артия № 2 Лимит расходования средств 610 169,00 руб.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ул. Театральная, 179 СП «Ц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ммортизатор передней опоры двиг.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10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ал карданный переднего моста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-2203010-А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ал распределительный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6015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коренные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 23.01-8101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шатунные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23,01.7403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енерато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37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дрораспределитель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80-3/4 2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льза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2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лушитель (корот. труба),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-1205015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сцепления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1601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тормозной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3502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омпрессо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29.01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агнето в сборе М124Б1-3728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4Б1-3728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уфта сцепления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-1604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МТЗ-240-13070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ТЗ-240-13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масляный КПП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704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топливный низкого дав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ТН-3-1106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сь коромысел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7102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топитель кабины МТЗ-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-810-17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лунжер пара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УТНМ-111141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луось переднего ведущего моста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23080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ень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40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невая группа ПД-10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-1000104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БЦ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3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блока цилиндров Д-2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3020А2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еле регулято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Р-362 Б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емкомплект ТНВД с прокладка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ТЗ ТРК 2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укав ВД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-12-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арте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екло ветровое МТЗ УК(трипликс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(80-6703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Цилиндр компрессора (МТЗ, ПАЗ, ЮМЗ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29.01.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естерня ведущая (главная передача)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2302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естерня заднего хода промежуто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17010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енератор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637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шатунные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23.01.74.2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льз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01-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ведомый Т-170, Т-130,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-14-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левое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22-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правое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22-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аток двухбортный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-21-170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уфта сцепления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-14-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08-140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масляный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-09-124СП/51-09-217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100-3л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100А-3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25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1-18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ень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03-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блок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160-51-02-107-01 Т-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укав ВД д-32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1650 гайка №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орсунк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69-117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атун в сборе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03-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дронасос ДТ-75 НШ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 ДТ-75 НШ 50 У 2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сцепления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гусеницы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.34.5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Каток опорный ДТ-75 в сбор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1-02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-13С3-1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10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10Е-3-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лунжерная пара А-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5-16с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цилиндров пускового двигателя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24с18а П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олик задний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33.001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орсунка А-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А20С1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I</w:t>
      </w:r>
      <w:r>
        <w:rPr>
          <w:b/>
        </w:rPr>
        <w:t xml:space="preserve"> Партия № 3 Лимит расходования средств 259 300,00 руб. без НД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426"/>
        <w:gridCol w:w="3399"/>
        <w:gridCol w:w="1982"/>
        <w:gridCol w:w="713"/>
        <w:gridCol w:w="705"/>
        <w:gridCol w:w="8"/>
      </w:tblGrid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оставки:</w:t>
            </w:r>
          </w:p>
          <w:p>
            <w:pPr>
              <w:pStyle w:val="Normal"/>
              <w:rPr/>
            </w:pPr>
            <w:r>
              <w:rPr/>
              <w:t>676243 Амурская область, г. Зея, пер. Лаврушенский,3 СП «СЭС» филиала ОАО «ДРСК»-«Амурские электрические се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окаталог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ачок расширительны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аз 5320-13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ск сцепления ведом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-1601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ртон проклад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 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ртон проклад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атрубок расширит. бач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аз 5320-13110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/>
              <w:t>Рукав бензи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ос спидомет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В-300Ж-01 3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. ЯМЗ-8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-1012.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Хомут червячный 12-22 м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ТД0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ортизатор УАЗ-4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2905006-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ал карданный УАЗ-452 за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1010-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ал карданный УАЗ-452 пере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3010-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сос водяной ГАЗ-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-1606100-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ушка опоры двигателя УАЗ-4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100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илиндр торм. колес. за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35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илиндр торм. кол. перед. пра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9-3501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илиндр торм. кол. перед. ле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9-35010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. ГАЗ-3110,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Ф-01-М</w:t>
            </w:r>
            <w:r>
              <w:rPr>
                <w:lang w:val="en-US"/>
              </w:rPr>
              <w:t xml:space="preserve"> </w:t>
            </w:r>
            <w:r>
              <w:rPr/>
              <w:t>(NF-100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. ЗИЛ-53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Ф-245-М (NF-150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топл. Д-2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Ф-243-Т (NF-350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ме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0х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олт башмачный в сб. М16х1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-1735 (комб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/лампоч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2-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/лампоч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4-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/лампоч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96-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лушитель УАЗ-31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1-1201010-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ист рессоры УАЗ-452 №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-2902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ист рессоры УАЗ-452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-290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конечник рул.тяги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3414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конечник рул.тяги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34140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шип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5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шипник УАЗ-469,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шипник УАЗ-469,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шипник УАЗ-469,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возд. КАМ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атор УАЗ-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1301010-04(66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. КАМАЗ, ЯМ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12.040-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. ЯМЗ-8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-1012.040(038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пидометр ГАЗ, ЗИЛ,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80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ос спидометра УАЗ-33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В-300-01 3250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гофрирова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БС d-100 (6мм) Б-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веч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isk №17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/>
              <w:t xml:space="preserve">Шланг отопител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БС d-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/>
              <w:t xml:space="preserve">Шланг отопител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БС d-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вод вентил. отопит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Э2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вод вентил. отопит. КАМ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Э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товина ГАЗ-24,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2-2201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ск сцеплен. ведом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601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онштейн з/рессоры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2902447-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ронштейн з/рессоры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2902446-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ронштейн з/рессоры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2902445-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ронштейн з/рессоры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2902444-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ск сцепления ведом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17-1601130 (ЗМЗ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фта выкл. сцеплен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1601180-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пилька колеса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5-28031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йка колеса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-3101040-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Шестерня УАЗ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К-452-240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чок маслонагнета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 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рядно-пусков. устройст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ЮС-30 А-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ртер ГАЗ,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2.37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енератор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3771 (65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приц рычажно-плунже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13911010-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фта(корзина) сцепл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1601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фта(корзина) сцепл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3-1601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рос буксир. сталь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ссора УАЗ-469 за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2912012-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рабан торм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3501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невмоуселитель торм. УРА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0-351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ГУ КАМ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609510 б/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сос водяной КАМ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0-130-7015-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яга рул. прод. ГАЗ-66 с зо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01-3003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илиндр ГУРа силов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З-33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идровакуумный усилитель тормозов ГАЗ-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5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пред. зажиг. УАЗ-3312 б/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12-37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атор отопителя УАЗ-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-8101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иса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41-00-1703010-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пица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41-00-3103015-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дка тормоз. У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-3501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бор сверл по метал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отнение борт. перед. Т-1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-19-119с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б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«Универсал-2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рессор КАМА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205-350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ворень УАЗ Хан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1-2304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фференциал УАЗ-4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-2403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арнир перед. моста дл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-23040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арнир перед. моста коро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-2304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/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 момента заключения договора  по 31 декабря 2013 г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7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/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bCs/>
          <w:sz w:val="26"/>
        </w:rPr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p>
      <w:pPr>
        <w:pStyle w:val="Normal"/>
        <w:ind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1133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34:00Z</dcterms:created>
  <dc:creator>nataly</dc:creator>
  <dc:description/>
  <cp:keywords/>
  <dc:language>en-US</dc:language>
  <cp:lastModifiedBy>Гиберт</cp:lastModifiedBy>
  <cp:lastPrinted>2013-04-16T13:45:00Z</cp:lastPrinted>
  <dcterms:modified xsi:type="dcterms:W3CDTF">2013-04-16T05:15:00Z</dcterms:modified>
  <cp:revision>14</cp:revision>
  <dc:subject/>
  <dc:title/>
</cp:coreProperties>
</file>