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softHyphen/>
        <w:softHyphen/>
        <w:t>УТВЕРЖДАЮ: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иректор филиала ОАО «ДРСК» «ПЭС»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______________М.И. Никуленко</w:t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 xml:space="preserve">«_____»_______________ 2013 г.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ЗАДА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оведение землеустроительных работ по определению 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/>
      </w:pPr>
      <w:r>
        <w:rPr>
          <w:b/>
          <w:i/>
          <w:sz w:val="26"/>
          <w:szCs w:val="26"/>
        </w:rPr>
        <w:t xml:space="preserve">охранных зон ВЛ 110 кВ </w:t>
      </w:r>
    </w:p>
    <w:p>
      <w:pPr>
        <w:pStyle w:val="ConsPlus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, подлежащих межеванию: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20"/>
        <w:gridCol w:w="4394"/>
        <w:gridCol w:w="1948"/>
      </w:tblGrid>
      <w:tr>
        <w:trPr>
          <w:trHeight w:val="71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</w:rPr>
              <w:t>п/п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Местонахождение земельного участка</w:t>
            </w:r>
          </w:p>
        </w:tc>
        <w:tc>
          <w:tcPr>
            <w:tcW w:w="439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CYR" w:ascii="Times New Roman" w:hAnsi="Times New Roman"/>
                <w:sz w:val="26"/>
              </w:rPr>
              <w:t>Наименование объекта, по которому требуется проведение землеустроительных работ</w:t>
            </w:r>
          </w:p>
        </w:tc>
        <w:tc>
          <w:tcPr>
            <w:tcW w:w="194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Протяженность ВЛ  (км)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Приморский край г.Владивосток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 110 кВ "ВТЭЦ2 - Загородная – Улисс – Голдобин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7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Приморский край г.Владивосток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 110 кВ "А – ВТЭЦ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1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Приморский край г.Владивосток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 110 кВ "АТЭЦ - Промузел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1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  <w:szCs w:val="26"/>
              </w:rPr>
            </w:pPr>
            <w:r>
              <w:rPr>
                <w:rFonts w:cs="Arial CYR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22</w:t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мечание: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Границы охранных зон вдоль воздушных линий ВЛ-110 кВ установить по обе стороны от крайних проводов при неотклоненном их положении на  расстоянии 20м.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Границы охранных зон координировать по поворотным точкам трассы воздушных линий ВЛ-110 кВ на расстоянии 15-20 м. от крайних провод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Учесть в обязательном порядке ограничения (обременения) занятые иными объектами недвижимого  имущества и т.п., пересекающихся с охранными зонами ВЛ-110 кВ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b/>
          <w:bCs/>
          <w:sz w:val="26"/>
          <w:szCs w:val="26"/>
          <w:u w:val="single"/>
        </w:rPr>
        <w:t>Общие сведения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аименование выполняемых работ: </w:t>
      </w:r>
      <w:r>
        <w:rPr>
          <w:sz w:val="26"/>
          <w:szCs w:val="26"/>
        </w:rPr>
        <w:t xml:space="preserve">проведение землеустроитель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бот по установлению охранных зонн для ВЛ-110 кВ, расположенных на территории г.Владивосток, Приморского края;</w:t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 Заказчик работ: ОАО «ДРСК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-</w:t>
      </w:r>
      <w:r>
        <w:rPr>
          <w:sz w:val="26"/>
          <w:szCs w:val="26"/>
        </w:rPr>
        <w:t xml:space="preserve"> проведение землеустроительных работ по межеванию земельных участков и определению границ охранных зон ВЛ-110 кВ, расположенных на территории г Владивостока Приморского кра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репление границ землепользования на местности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ставление экспликации земельных участков под объектами землеустройств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оставление картографического материала линейных объектов с нанесением кадастровых номеров опор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ставление карты (плана) объектов землеустройств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оставления документации требуемой для внесения сведений по охранным зонам воздушных линий электропередач 110 кВ в ФГУ «ЗКП» по Приморскому кра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несение сведений об охранной зоне воздушных линий электропередач 110 кВ (перечисленных в таблице технического задания) в государственный кадастр недвижимости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left="0" w:firstLine="720"/>
        <w:jc w:val="both"/>
        <w:rPr/>
      </w:pPr>
      <w:r>
        <w:rPr>
          <w:b/>
          <w:bCs/>
          <w:spacing w:val="-4"/>
          <w:sz w:val="26"/>
          <w:szCs w:val="26"/>
          <w:u w:val="single"/>
        </w:rPr>
        <w:t>Содержание работ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В соответствии с поставленной целью необходимо выполнить следующие виды работ:</w:t>
      </w:r>
    </w:p>
    <w:p>
      <w:pPr>
        <w:pStyle w:val="Normal"/>
        <w:ind w:firstLine="720"/>
        <w:rPr/>
      </w:pPr>
      <w:r>
        <w:rPr>
          <w:sz w:val="26"/>
          <w:szCs w:val="26"/>
        </w:rPr>
        <w:t>- сбор и анализ сведений об объектах землеустроительных работ, содержащихся в государственном кадастре недвижимости (в том числе получение КТП), государственном фонде данных, полученных в результате проведения землеустройства, иных источниках; сбор геодезической, картографической и иной связанной с использованием и охраной земель документации и анализ полученных материалов в отношении земель, попадающих в охранную зону, полевое обследование, описание границ охранной зоны ВЛ 110 кВ;</w:t>
      </w:r>
    </w:p>
    <w:p>
      <w:pPr>
        <w:pStyle w:val="Normal"/>
        <w:ind w:firstLine="720"/>
        <w:rPr/>
      </w:pPr>
      <w:r>
        <w:rPr>
          <w:sz w:val="26"/>
          <w:szCs w:val="26"/>
        </w:rPr>
        <w:t>- составление карты (плана) объекта землеустройства и ее согласование в установленном порядке;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- составление отчета о выполненных работах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720"/>
        <w:jc w:val="both"/>
        <w:rPr>
          <w:b/>
          <w:b/>
          <w:bCs/>
          <w:spacing w:val="-4"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ребования к проведению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sz w:val="26"/>
          <w:szCs w:val="26"/>
        </w:rPr>
      </w:pPr>
      <w:r>
        <w:rPr>
          <w:sz w:val="26"/>
          <w:szCs w:val="26"/>
        </w:rPr>
        <w:t>4.1 Работы организуются и ведутся в соответствии со следующими нормативными правовыми докумен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/>
      </w:pPr>
      <w:r>
        <w:rPr>
          <w:sz w:val="26"/>
          <w:szCs w:val="26"/>
        </w:rPr>
        <w:t xml:space="preserve">-  </w:t>
      </w:r>
      <w:r>
        <w:rPr>
          <w:bCs/>
          <w:sz w:val="26"/>
          <w:szCs w:val="26"/>
        </w:rPr>
        <w:t>Земельный кодекс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Федеральный закон от 18.06.2001 № 78-ФЗ «О землеустройстве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Федеральный закон от 24.07.2007 № 221-ФЗ «О государственном кадастре недвижим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/>
      </w:pPr>
      <w:r>
        <w:rPr>
          <w:bCs/>
          <w:sz w:val="26"/>
          <w:szCs w:val="26"/>
        </w:rPr>
        <w:t>- Федеральный закон от 13.05.2008 № 66-ФЗ «О внесении изменений в отдельные законодательные акты РФ и признании утратившими силу отдельных законодательных актов (положений законодательных актов) РФ в связи с принятием Федерального закона «О государственном кадастре недвижим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ление от 11.07.2002 № 514 «Об утверждени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ление Правительства Российской Федерации от 20.08.2009 № 688 «Об утверждении Правил установления на местности границ объектов землеустройства».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Постановление Правительства Российской Федерации от 24.02.2009 № 160 </w:t>
      </w:r>
      <w:r>
        <w:rPr>
          <w:sz w:val="26"/>
          <w:szCs w:val="26"/>
        </w:rPr>
        <w:t>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4.2 Собранная исполнителем информация (сведения об объектах землеустройства) должна быть удостоверена соответствующим уполномоченным лицом (в зависимости от вида информации: уполномоченным лицом администрации, органа кадастрового учета, и т.д.)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4.3 Карта (план) объекта землеустройства составляется в соответствии с требованиями, установленными постановлением Правительства Российской Федерации от 30.07.2009 № 621 «Об утверждении формы карты (плана) объекта землеустройства и требований к ее составлению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4.4 Для подготовки описания координат характерных точек объекта землеустройства подбирается картографический материал в масштабе не мельче масштаба, который установлен для картографической основы государственного кадастра недвижим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При отсутствии указанного картографического материала на основе архивных материалов дистанционного зондирования осуществляется создание картографического материала необходимого масштаб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left="0" w:firstLine="720"/>
        <w:jc w:val="both"/>
        <w:rPr>
          <w:b/>
          <w:b/>
          <w:bCs/>
          <w:spacing w:val="-4"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езультаты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бот Заказчику предоста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ежевые планы земельных участков в 2-х экз. экземпля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кадастровые паспорта земельных участков в трех экземпля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арты (планы) земельных участков с нанесением на них порядковых номеров опор, площадных объектов и кадастровых номеров земельных участ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jc w:val="both"/>
        <w:rPr/>
      </w:pPr>
      <w:r>
        <w:rPr>
          <w:sz w:val="26"/>
          <w:szCs w:val="26"/>
        </w:rPr>
        <w:t xml:space="preserve">- карта (план) по каждому объекту землеустройства на бумажной основе в 2-х экз. и  н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-дисках в 2-х экз.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jc w:val="both"/>
        <w:rPr/>
      </w:pPr>
      <w:r>
        <w:rPr>
          <w:bCs/>
          <w:sz w:val="26"/>
          <w:szCs w:val="26"/>
        </w:rPr>
        <w:t xml:space="preserve">- координаты поворота границ охранных зон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-дис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ующий пакет документов по охранным зонам требуемых для постановки на учет в кадастровые пала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jc w:val="both"/>
        <w:rPr/>
      </w:pPr>
      <w:r>
        <w:rPr>
          <w:sz w:val="26"/>
          <w:szCs w:val="26"/>
        </w:rPr>
        <w:t>- документ подтверждающий, что сведения по охранным зонам воздушных линий электропередач 110 кВ внесены в государственный земельный кадастр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jc w:val="both"/>
        <w:rPr>
          <w:b/>
          <w:b/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- счет фактура и акт выполненных работ в 2-х экземпляр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left="0" w:firstLine="7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ребования к Подрядной организ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firstLine="720"/>
        <w:rPr/>
      </w:pPr>
      <w:r>
        <w:rPr>
          <w:sz w:val="26"/>
          <w:szCs w:val="26"/>
        </w:rPr>
        <w:t>-  Наличие у участника размещения заказа поверенных геодезических приборов с наличием свидетельства об их поверке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Наличие у участника размещения заказа в штате квалифицированных сотрудников со стажем работы в сфере землеустройства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кадастровых инженер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6"/>
          <w:u w:val="single"/>
        </w:rPr>
        <w:t>7. Сроки выполнения ремонтных работ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Начало работ –  с момента подписания договора.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Окончание работ –  «31»  декабря 2013 года. </w:t>
      </w:r>
    </w:p>
    <w:p>
      <w:pPr>
        <w:pStyle w:val="Normal"/>
        <w:ind w:firstLine="720"/>
        <w:rPr/>
      </w:pPr>
      <w:r>
        <w:rPr>
          <w:b/>
          <w:bCs/>
          <w:sz w:val="26"/>
          <w:szCs w:val="26"/>
          <w:u w:val="single"/>
        </w:rPr>
        <w:t>8. Гарантия исполнителя: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Гарантия на работы исполнителя оговаривается в Договоре.  </w:t>
      </w:r>
    </w:p>
    <w:p>
      <w:pPr>
        <w:pStyle w:val="2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ОУС                                                                                    М.Н.Евстигнеев</w:t>
      </w:r>
    </w:p>
    <w:p>
      <w:pPr>
        <w:pStyle w:val="2"/>
        <w:spacing w:lineRule="auto" w:line="240"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2"/>
        <w:spacing w:lineRule="auto" w:line="240"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2"/>
        <w:spacing w:lineRule="auto" w:line="240"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2"/>
        <w:spacing w:lineRule="auto" w:line="240"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2"/>
        <w:spacing w:lineRule="auto" w:line="240"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2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сп.Евстигнеев М.Н.</w:t>
      </w:r>
    </w:p>
    <w:p>
      <w:pPr>
        <w:pStyle w:val="2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Тел .211-087; 40-8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3:27:00Z</dcterms:created>
  <dc:creator>evstigneev</dc:creator>
  <dc:description/>
  <cp:keywords/>
  <dc:language>en-US</dc:language>
  <cp:lastModifiedBy>okzt5</cp:lastModifiedBy>
  <cp:lastPrinted>2013-03-29T09:26:00Z</cp:lastPrinted>
  <dcterms:modified xsi:type="dcterms:W3CDTF">2013-04-05T05:03:00Z</dcterms:modified>
  <cp:revision>3</cp:revision>
  <dc:subject/>
  <dc:title>¬¬УТВЕРЖДАЮ:</dc:title>
</cp:coreProperties>
</file>