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25/УКС                                      01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  <w:iCs/>
        </w:rPr>
        <w:t>Лот № 17 - «Мероприятия по строительству и реконструкции для технологического присоединения потребителей Благовещенского района к сетям 10/0,4 кВ. (с. Гродеково, КФХ «Диана»)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Лот № 18 - «Мероприятия по строительству ВЛ-10 кВ  в Благовещенском районе 7 км Игнатьевского шосс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Лот № 17 </w:t>
            </w:r>
            <w:r>
              <w:rPr>
                <w:b/>
                <w:bCs/>
                <w:i/>
              </w:rPr>
              <w:t>- «Мероприятия по строительству и реконструкции для технологического присоединения потребителей Благовещенского района к сетям 10/0,4 кВ. (с. Гродеково, КФХ «Диана»)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Лот № 18 - «</w:t>
            </w:r>
            <w:r>
              <w:rPr>
                <w:b/>
                <w:bCs/>
                <w:i/>
              </w:rPr>
              <w:t>Мероприятия по строительству ВЛ-10 кВ  в Благовещенском районе 7 км Игнатьевского шоссе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7,18 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>лот №17  -  6 317 121,95  руб. без НД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лот №18  -  7 559 351,00  руб. без НДС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2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8»  апре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8 апре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8 апре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1T09:42:00Z</cp:lastPrinted>
  <dcterms:modified xsi:type="dcterms:W3CDTF">2013-04-01T22:54:00Z</dcterms:modified>
  <cp:revision>23</cp:revision>
  <dc:subject/>
  <dc:title>ОАО «УАЗ » (г</dc:title>
</cp:coreProperties>
</file>