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90/УТПиР                                  25.03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Подлот № 12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Владимиро-Александровское, с. Екатериновк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Подлот № 21 –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урочище Тигровая падь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Подлот № 23 - 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Голубовка, с. Золотая Долина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</w:t>
      </w:r>
      <w:r>
        <w:rPr>
          <w:b/>
          <w:bCs/>
          <w:i/>
          <w:iCs/>
          <w:w w:val="110"/>
        </w:rPr>
        <w:t>Подлот № 24 -  «Выполнение мероприятий по технологическому присоединению заявителей с максимальной мощностью до 150 кВт на территории СП «Приморские Южные ЭС»  Надеждинский район, п. Раздольное, п. Алексеевка, п. Городечны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 лот 2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bCs/>
          <w:i/>
          <w:iCs/>
          <w:w w:val="110"/>
        </w:rPr>
        <w:t xml:space="preserve">  </w:t>
      </w:r>
      <w:r>
        <w:rPr>
          <w:b/>
          <w:bCs/>
          <w:i/>
          <w:iCs/>
          <w:w w:val="110"/>
        </w:rPr>
        <w:t>Подлот № 11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Уссурийский район, с. Красный Яр».</w:t>
      </w:r>
      <w:r>
        <w:rPr>
          <w:b/>
          <w:color w:val="000000"/>
        </w:rPr>
        <w:t xml:space="preserve">1.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 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</w:rPr>
              <w:t>Подлот № 12 –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Владимиро-Александровское, с. Екатеринов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длот № 21 – «Выполнение мероприятий по технологическому присоединению заявителей с максимальной мощностью до 150 кВт на территории СП «Приморские Южные ЭС» Надеждинский район, урочище Тигровая падь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длот № 23 -  «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, с. Голубовка, с. Золотая Долина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</w:rPr>
              <w:t>Подлот № 24 -  «Выполнение мероприятий по технологическому присоединению заявителей с максимальной мощностью до 150 кВт на территории СП «Приморские Южные ЭС»  Надеждинский район, п. Раздольное, п. Алексеевка, п. Городечный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  закупке № 953 лот 2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Подлот № 11 - Выполнение мероприятий по технологическому присоединению заявителей с максимальной мощностью до 150 кВт на территории СП «Приморские Центральные ЭС»  Уссурийский район, с. Красный Яр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2, 21, 23, 24, 1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ab/>
              <w:t>Подлот №12 – 5 202 18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>Подлот №21 – 4 331 040,00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            </w:t>
            </w:r>
            <w:r>
              <w:rPr>
                <w:b/>
                <w:bCs/>
                <w:i/>
              </w:rPr>
              <w:t>Подлот №23 -  789 250,00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лот №24 -  983 790,00 руб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  <w:iCs/>
              </w:rPr>
              <w:t>По  закупке №953 лот 2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</w:t>
            </w:r>
            <w:r>
              <w:rPr>
                <w:b/>
                <w:bCs/>
                <w:i/>
              </w:rPr>
              <w:t>Подлот №11 -  1 586 24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6» мар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2» апре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2 апре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2 апре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2-04T09:37:00Z</cp:lastPrinted>
  <dcterms:modified xsi:type="dcterms:W3CDTF">2013-03-25T04:14:00Z</dcterms:modified>
  <cp:revision>3</cp:revision>
  <dc:subject/>
  <dc:title>ОАО «УАЗ » (г</dc:title>
</cp:coreProperties>
</file>