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3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выполнение изыскательских работ для нужд филиала ОАО «ДРСК» - «Амурские ЭС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момента заключения договора по «31» декабря 2013 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Амурские ЭС»</w:t>
      </w:r>
      <w:r>
        <w:rPr/>
        <w:t xml:space="preserve"> в следующих подрядных работах: </w:t>
      </w:r>
      <w:r>
        <w:rPr>
          <w:b/>
        </w:rPr>
        <w:t>выполнение изыскательских работ</w:t>
      </w:r>
      <w:r>
        <w:rPr>
          <w:iCs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изыскательских работ по объектам распределительных сетей при технологических присоединениях потребителей для нужд филиала ОАО «ДРСК» - «Амурские ЭС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качеству выполненных работ, задержка устранения дефектов в работах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и действуют до ______________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споры и/или разногласия, которые могут возникнуть из настоящего Соглашения или в связи с ним, будут разрешаться путем переговоров между Сторон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3:01:00Z</dcterms:created>
  <dc:creator>zhuchkin_da</dc:creator>
  <dc:description/>
  <cp:keywords/>
  <dc:language>en-US</dc:language>
  <cp:lastModifiedBy>kne</cp:lastModifiedBy>
  <cp:lastPrinted>2012-12-27T13:21:00Z</cp:lastPrinted>
  <dcterms:modified xsi:type="dcterms:W3CDTF">2013-02-27T23:18:00Z</dcterms:modified>
  <cp:revision>6</cp:revision>
  <dc:subject/>
  <dc:title>Рамочное соглашение</dc:title>
</cp:coreProperties>
</file>