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17272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альневосточная распределительная сетевая комп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 «Амурские электрические се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. Театральная, 179, г. Благовещенск, 675003, Россия Тел: (4162) 399-359; Факс (4162) 399-289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mu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rs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КПО 97987579, ОГРН 1052800111308, ИНН/КПП 2801108200/280102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71"/>
      </w:tblGrid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 А.Г. Кривоб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» ___________________ 2013г.</w:t>
            </w:r>
          </w:p>
        </w:tc>
        <w:tc>
          <w:tcPr>
            <w:tcW w:w="4671" w:type="dxa"/>
            <w:tcBorders/>
          </w:tcPr>
          <w:p>
            <w:pPr>
              <w:pStyle w:val="Normal"/>
              <w:tabs>
                <w:tab w:val="clear" w:pos="709"/>
                <w:tab w:val="left" w:pos="735" w:leader="none"/>
                <w:tab w:val="right" w:pos="456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А.В. Бака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» ___________________ 2013г.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выполнение кадастровых работ по установлению охранных зон ВЛ-110/35 кВ СП «ВЭ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основание выполнения рабо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боты по установлению охранных зон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ОАО «ДРСК». Охранная зона считается установленной с момента внесения в документы государственного кадастрового учета сведений о ее границ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работ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 Установление границ охранных зон объектов электросетевого хозяйства ОАО «ДРСК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ые задач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олнение комплекса землеустроительных работ по описанию местоположения границ охранных зон объектов электросетевого хозяйства ОАО «ДРСК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Согласование границ охранных зон объектов электросетевого хозяйства ОАО «ДРСК» с территориальными органами Ростехнадзора (при необходимост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ヒラギノ角ゴ Pro W3"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пакета документов для внесения сведений в государственный       кадастр недвижимости  о границах охранной зоны В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) Внесение в Государственный кадастр недвижимости сведений о границах охранных зон объектов электросетевого хозяйства ОАО «ДРСК» в объеме, предусмотренном законодательство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становления на местности (маркировка) охранных зон объектов электросетевого хозяйства </w:t>
      </w:r>
      <w:r>
        <w:rPr>
          <w:rFonts w:cs="Times New Roman" w:ascii="Times New Roman" w:hAnsi="Times New Roman"/>
          <w:sz w:val="24"/>
          <w:szCs w:val="24"/>
        </w:rPr>
        <w:t>ОАО «ДРСК»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(по требованию заказчи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4.Объекты и объемы работ.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64"/>
        <w:gridCol w:w="1567"/>
        <w:gridCol w:w="2530"/>
        <w:gridCol w:w="1989"/>
      </w:tblGrid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ласс напряж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положение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тяженность, км.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ЭС-Михайлов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йлов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йловка-Тамбов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йлов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йловка-Поярков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йлов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ЭС-Бурейск 1,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поселок (п.г.т.) Прогресс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войная-Озёрна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7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ёрная-Полева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ЭС-Малинов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ей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иновка-Бурейск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ей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ейск-Родионов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ей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92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ЭС-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поселок (п.г.т.) Прогресс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3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ЭС-Широки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поселок (п.г.т.) Прогресс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5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ЭС-Новорайчих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поселок (п.г.т.) Прогресс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ЭС-Прогрес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поселок (п.г.т.) Прогресс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-Ст. Райчих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Райчихинск, рабочий поселок (п.г.т.) Прогресс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а-Энергетик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Райчихинск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-Виноградов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Райчихинск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ноградовка-Винников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ей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8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-Баз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Райчихинск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рокий-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Райчихинск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1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есс-Новорайчих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поселок (п.г.т.) Прогресс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пайка на ЖБ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поселок (п.г.т.) Прогресс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райчиха-Восток 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поселок (п.г.т.) Прогресс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райчиха-Восток 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поселок (п.г.т.) Прогресс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к-Угольная 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Райчихинск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сток-Угольная 2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Райчихинск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гольная-Обувна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Райчихинск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гольная-Куприянов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Райчихинск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вная-Энергетик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Райчихинск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гольная-Мебельна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Райчихинск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асск-Набережна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ар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асск-Ярцев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ар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ережная-Иннокентьев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ар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ережная-Ленинско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ар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нинское-Касаткин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ар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ара-Набережна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ар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ара-Отважно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ар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йловка-Поярков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йлов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пайка на Коршуновку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йлов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пайка на Зелёный Бо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йлов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пайка на Прибрежно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йлов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прияновка-Комплекс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т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тая-Куприянов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т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7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тая-Городска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т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тая-Дальня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т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тая-Болдырев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т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тая-Успенов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т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пеновка-Белый Я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т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войная-Смелое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войная-Романов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войная-Таёжная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ёжная-Панин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имовка-Панин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михайловка-Белый Я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ит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мановка-Новомихайловк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ёрная-Черёмушк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0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ёмушки-Александровка (Николоалександровка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6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ЭС-Усть Кивд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ар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ь Кивда-Спасск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арин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лакан-ПС№2,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ей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С№5-ПС №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ей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пайка на эл. котельн.№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ей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ход на перевал. базу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ейский район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лакан-ПС№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рейский район (п. Талакан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ru-RU"/>
              </w:rPr>
              <w:t>Итого протяженность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12,6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5. Этапы, состав и содержание работ. </w:t>
      </w:r>
    </w:p>
    <w:p>
      <w:pPr>
        <w:pStyle w:val="Spii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ап 1.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Подготовительные, полевые, геодезические и картографические работы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pii"/>
        <w:numPr>
          <w:ilvl w:val="2"/>
          <w:numId w:val="8"/>
        </w:numPr>
        <w:tabs>
          <w:tab w:val="left" w:pos="709" w:leader="none"/>
          <w:tab w:val="left" w:pos="993" w:leader="none"/>
        </w:tabs>
        <w:ind w:left="709" w:hanging="709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е работы.</w:t>
      </w:r>
    </w:p>
    <w:p>
      <w:pPr>
        <w:pStyle w:val="Spii"/>
        <w:numPr>
          <w:ilvl w:val="4"/>
          <w:numId w:val="8"/>
        </w:numPr>
        <w:tabs>
          <w:tab w:val="left" w:pos="709" w:leader="none"/>
        </w:tabs>
        <w:ind w:left="709" w:hanging="851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е работы включают в себя сбор и анализ следующих 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709" w:leader="none"/>
          <w:tab w:val="left" w:pos="1985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рос в ФГУ ЗКП по Амурской области сведений о Государственном кадастре недвижимости (далее – ГКН) в виде кадастровых выписок на земельные участки и в виде кадастровых планов соответствующих территорий, занятые объектами электросетевого хозяйства ОАО «ДРСК», указанного в разделе 4 ТЗ (после геодезического измерения поворотных точек ВЛ - при необходимости);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709" w:leader="none"/>
          <w:tab w:val="left" w:pos="1985" w:leader="none"/>
          <w:tab w:val="left" w:pos="2160" w:leader="none"/>
        </w:tabs>
        <w:spacing w:lineRule="auto" w:line="240" w:before="0" w:after="0"/>
        <w:ind w:left="709" w:hanging="425"/>
        <w:rPr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прос в ФГУ ЗКП по Амурской области </w:t>
      </w:r>
      <w:r>
        <w:rPr>
          <w:rFonts w:cs="Times New Roman" w:ascii="Times New Roman" w:hAnsi="Times New Roman"/>
          <w:bCs/>
          <w:sz w:val="24"/>
        </w:rPr>
        <w:t>сведений ГКН в виде кадастровых выписок на прочие земельные участки в границах  охранных зон</w:t>
      </w:r>
      <w:r>
        <w:rPr>
          <w:bCs/>
          <w:sz w:val="24"/>
        </w:rPr>
        <w:t>;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284" w:leader="none"/>
          <w:tab w:val="left" w:pos="709" w:leader="none"/>
          <w:tab w:val="left" w:pos="1276" w:leader="none"/>
          <w:tab w:val="left" w:pos="2127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рос в ФГУ ЗКП по Амурской области 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284" w:leader="none"/>
          <w:tab w:val="left" w:pos="709" w:leader="none"/>
          <w:tab w:val="left" w:pos="840" w:leader="none"/>
          <w:tab w:val="left" w:pos="1276" w:leader="none"/>
          <w:tab w:val="left" w:pos="2127" w:leader="none"/>
          <w:tab w:val="left" w:pos="2160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 технической документации на объекты недвижимого имущества (Копии техпаспортов – при наличии); 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284" w:leader="none"/>
          <w:tab w:val="left" w:pos="709" w:leader="none"/>
          <w:tab w:val="left" w:pos="840" w:leader="none"/>
          <w:tab w:val="left" w:pos="1276" w:leader="none"/>
          <w:tab w:val="left" w:pos="2127" w:leader="none"/>
          <w:tab w:val="left" w:pos="2160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sz w:val="24"/>
          <w:szCs w:val="24"/>
        </w:rPr>
        <w:t>Сбор 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0" w:leader="none"/>
          <w:tab w:val="left" w:pos="284" w:leader="none"/>
          <w:tab w:val="left" w:pos="709" w:leader="none"/>
          <w:tab w:val="left" w:pos="1276" w:leader="none"/>
          <w:tab w:val="left" w:pos="1620" w:leader="none"/>
          <w:tab w:val="left" w:pos="2127" w:leader="none"/>
          <w:tab w:val="left" w:pos="2160" w:leader="none"/>
        </w:tabs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прос в ФГУ ЗКП по Амурской области </w:t>
      </w:r>
      <w:r>
        <w:rPr>
          <w:rFonts w:cs="Times New Roman" w:ascii="Times New Roman" w:hAnsi="Times New Roman"/>
          <w:sz w:val="24"/>
        </w:rPr>
        <w:t>землеустроительной документации по ранее выполненным работам;</w:t>
      </w:r>
    </w:p>
    <w:p>
      <w:pPr>
        <w:pStyle w:val="Spii"/>
        <w:numPr>
          <w:ilvl w:val="0"/>
          <w:numId w:val="15"/>
        </w:numPr>
        <w:tabs>
          <w:tab w:val="left" w:pos="284" w:leader="none"/>
          <w:tab w:val="left" w:pos="709" w:leader="none"/>
          <w:tab w:val="left" w:pos="840" w:leader="none"/>
          <w:tab w:val="left" w:pos="1276" w:leader="none"/>
          <w:tab w:val="left" w:pos="2127" w:leader="none"/>
        </w:tabs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правоустанавливающих и иных документов на объекты электросетевого хозяйства – при наличии;</w:t>
      </w:r>
    </w:p>
    <w:p>
      <w:pPr>
        <w:pStyle w:val="Spii"/>
        <w:numPr>
          <w:ilvl w:val="0"/>
          <w:numId w:val="15"/>
        </w:numPr>
        <w:tabs>
          <w:tab w:val="left" w:pos="284" w:leader="none"/>
          <w:tab w:val="left" w:pos="709" w:leader="none"/>
          <w:tab w:val="left" w:pos="1276" w:leader="none"/>
          <w:tab w:val="left" w:pos="2127" w:leader="none"/>
        </w:tabs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й учредительных документов ОАО «ДРСК»;</w:t>
      </w:r>
    </w:p>
    <w:p>
      <w:pPr>
        <w:pStyle w:val="Spii"/>
        <w:numPr>
          <w:ilvl w:val="0"/>
          <w:numId w:val="15"/>
        </w:numPr>
        <w:tabs>
          <w:tab w:val="left" w:pos="284" w:leader="none"/>
          <w:tab w:val="left" w:pos="709" w:leader="none"/>
          <w:tab w:val="left" w:pos="840" w:leader="none"/>
          <w:tab w:val="left" w:pos="1276" w:leader="none"/>
          <w:tab w:val="left" w:pos="2127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 имеющихся у Заказчика документов, необходимых для представления в ТУ Ростехнадзора для согласования границ охранных зон объектов электросетевого хозяйства (при необходимости согласования границ охранных зон объектов электросетевого хозяйства с ТУ Ростехнадзора). 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в отношении вновь вводимых в эксплуатацию или реконструируемых объектов электросетевого хозяй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в случаях, когда в результате реконструкции изменяются границы охранных зон)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право собственности или иное законное основание владения объектом электросетевого хозяйств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(чертежа, схемы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объектов капитального строительства и линейных сооружений, расположенных в охранных зонах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й документации на объекты электросетевого хозяйств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ия государственной экспертизы проектной документации, в случаях, когда такая экспертиза является обязательной в соответствии с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ешения на строительство (в случаях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евого плана земельного участка, на котором расположен объект электросетевого хозяйств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объектов, размещенных в охранных зонах без письменного решения о согласовании сетевой организации (для реконструируемых объектов электросетевого хозяйства, при наличии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ействующих объектов электросетевого хозяйства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право собственности или иное законное основание владения объектом электросетевого хозяйства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(чертежа, схемы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, и красными сплошными линиями должны быть нанесены сами границы охранных зон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объектов капитального строительства и линейных сооружений, расположенных в границах охранных зон и не относящихся к объектам электросетевого хозяйства, с указанием их технических характеристик, назначения и места расположения (при наличии)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объектов, размещенных в охранных зонах без письменного решения о согласовании сетевой организации (при наличии).</w:t>
      </w:r>
    </w:p>
    <w:p>
      <w:pPr>
        <w:pStyle w:val="Spii"/>
        <w:numPr>
          <w:ilvl w:val="2"/>
          <w:numId w:val="16"/>
        </w:numPr>
        <w:tabs>
          <w:tab w:val="left" w:pos="709" w:leader="none"/>
          <w:tab w:val="left" w:pos="1800" w:leader="none"/>
        </w:tabs>
        <w:ind w:left="709" w:hanging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16"/>
        </w:numPr>
        <w:tabs>
          <w:tab w:val="clear" w:pos="709"/>
          <w:tab w:val="left" w:pos="851" w:leader="none"/>
          <w:tab w:val="left" w:pos="1800" w:leader="none"/>
        </w:tabs>
        <w:ind w:left="851" w:hanging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проводятся полевые, геодезические и картографические работы, которые включают в себя:</w:t>
      </w:r>
    </w:p>
    <w:p>
      <w:pPr>
        <w:pStyle w:val="Spii"/>
        <w:numPr>
          <w:ilvl w:val="0"/>
          <w:numId w:val="18"/>
        </w:numPr>
        <w:tabs>
          <w:tab w:val="clear" w:pos="709"/>
          <w:tab w:val="left" w:pos="840" w:leader="none"/>
        </w:tabs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вое обследование с уточнением технических характеристик объектов электросетевого.</w:t>
      </w:r>
    </w:p>
    <w:p>
      <w:pPr>
        <w:pStyle w:val="Spii"/>
        <w:numPr>
          <w:ilvl w:val="0"/>
          <w:numId w:val="18"/>
        </w:numPr>
        <w:tabs>
          <w:tab w:val="clear" w:pos="709"/>
          <w:tab w:val="left" w:pos="840" w:leader="none"/>
        </w:tabs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ование и создание опорной межевой сети для выполнения геодезических работ </w:t>
      </w:r>
    </w:p>
    <w:p>
      <w:pPr>
        <w:pStyle w:val="Spii"/>
        <w:numPr>
          <w:ilvl w:val="0"/>
          <w:numId w:val="18"/>
        </w:numPr>
        <w:tabs>
          <w:tab w:val="clear" w:pos="709"/>
          <w:tab w:val="left" w:pos="840" w:leader="none"/>
        </w:tabs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.</w:t>
      </w:r>
    </w:p>
    <w:p>
      <w:pPr>
        <w:pStyle w:val="Spii"/>
        <w:numPr>
          <w:ilvl w:val="0"/>
          <w:numId w:val="18"/>
        </w:numPr>
        <w:tabs>
          <w:tab w:val="clear" w:pos="709"/>
          <w:tab w:val="left" w:pos="840" w:leader="none"/>
        </w:tabs>
        <w:ind w:left="709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ирование поворотных точек </w:t>
      </w:r>
      <w:r>
        <w:rPr>
          <w:rFonts w:cs="Times New Roman" w:ascii="Times New Roman" w:hAnsi="Times New Roman"/>
          <w:b/>
          <w:i/>
          <w:sz w:val="24"/>
          <w:szCs w:val="24"/>
        </w:rPr>
        <w:t>(геодезическим методом)</w:t>
      </w:r>
      <w:r>
        <w:rPr>
          <w:rFonts w:cs="Times New Roman" w:ascii="Times New Roman" w:hAnsi="Times New Roman"/>
          <w:sz w:val="24"/>
          <w:szCs w:val="24"/>
        </w:rPr>
        <w:t xml:space="preserve"> электросетевого хозяйства, объектов капитального строительства находящихся в границах охранных зон и линейных сооружений в системе координат МСК 28, принятой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Spii"/>
        <w:numPr>
          <w:ilvl w:val="3"/>
          <w:numId w:val="2"/>
        </w:numPr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ы по определению координат опор ВЛ и характерных точек охранных зон объектов электросетевого хозяйства необходимо осуществлять с использованием методов и инструментов с высокой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9"/>
          <w:tab w:val="left" w:pos="1070" w:leader="none"/>
        </w:tabs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00" w:leader="none"/>
        </w:tabs>
        <w:spacing w:lineRule="auto" w:line="240" w:before="0" w:after="0"/>
        <w:ind w:left="851" w:hanging="851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3. Камеральные работы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widowControl w:val="false"/>
        <w:numPr>
          <w:ilvl w:val="3"/>
          <w:numId w:val="23"/>
        </w:numPr>
        <w:autoSpaceDE w:val="false"/>
        <w:spacing w:lineRule="auto" w:line="240" w:before="0" w:after="0"/>
        <w:ind w:left="851" w:hanging="851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специального топоплана;</w:t>
      </w:r>
    </w:p>
    <w:p>
      <w:pPr>
        <w:pStyle w:val="Spii"/>
        <w:numPr>
          <w:ilvl w:val="3"/>
          <w:numId w:val="23"/>
        </w:numPr>
        <w:ind w:left="567" w:hanging="567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готовление для графической части карты (плана) объекта землеустройства картографических материалов масштаба 1: 50 000 и крупнее </w:t>
      </w:r>
    </w:p>
    <w:p>
      <w:pPr>
        <w:pStyle w:val="Spii"/>
        <w:numPr>
          <w:ilvl w:val="3"/>
          <w:numId w:val="23"/>
        </w:numPr>
        <w:ind w:left="567" w:hanging="567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зультат работ:</w:t>
      </w:r>
    </w:p>
    <w:p>
      <w:pPr>
        <w:pStyle w:val="Spii"/>
        <w:numPr>
          <w:ilvl w:val="0"/>
          <w:numId w:val="1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ые материалы, содержащие информацию о характерных точках опор ВЛ и охранных зон ВЛ, а также объектов находящихся в границах охранных зон. 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пециальный топографический план требуемых масштабов </w:t>
      </w:r>
      <w:r>
        <w:rPr>
          <w:rFonts w:cs="Times New Roman" w:ascii="Times New Roman" w:hAnsi="Times New Roman"/>
          <w:sz w:val="24"/>
          <w:szCs w:val="24"/>
        </w:rPr>
        <w:t xml:space="preserve">в электронном виде с отображением объектов электросетевого хозяйства поопорно и границ их охранных зон, границ муниципальных образований (район), земельных участков расположенных в границах зон с кадастровыми номерами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>) в системах координат, принятых для ведения государственного кадастра недвижимости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Электронная версия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) в системах координат, принятых для ведения государственного кадастра недвижимости.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При согласовании Ростехнадзором план (чертеж,схема) </w:t>
      </w:r>
      <w:r>
        <w:rPr>
          <w:rFonts w:cs="Times New Roman" w:ascii="Times New Roman" w:hAnsi="Times New Roman"/>
          <w:sz w:val="24"/>
          <w:szCs w:val="24"/>
        </w:rPr>
        <w:t xml:space="preserve">границ земельного участка, на котором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 с отображением объектов электросетевого хозяйства поопорно, капитального строительства и линейных сооружений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1" w:leader="none"/>
        </w:tabs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ординаты опор представляются в виде </w:t>
      </w:r>
      <w:r>
        <w:rPr>
          <w:rFonts w:cs="Times New Roman" w:ascii="Times New Roman" w:hAnsi="Times New Roman"/>
          <w:sz w:val="24"/>
          <w:szCs w:val="24"/>
          <w:lang w:val="en-US"/>
        </w:rPr>
        <w:t>DW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) – файлов, система координат </w:t>
      </w:r>
      <w:r>
        <w:rPr>
          <w:rFonts w:cs="Times New Roman" w:ascii="Times New Roman" w:hAnsi="Times New Roman"/>
          <w:sz w:val="24"/>
          <w:szCs w:val="24"/>
          <w:lang w:val="en-US"/>
        </w:rPr>
        <w:t>WGS</w:t>
      </w:r>
      <w:r>
        <w:rPr>
          <w:rFonts w:cs="Times New Roman" w:ascii="Times New Roman" w:hAnsi="Times New Roman"/>
          <w:sz w:val="24"/>
          <w:szCs w:val="24"/>
        </w:rPr>
        <w:t xml:space="preserve">84 с приложением специальных топопланов, чертежей и схем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1" w:leader="none"/>
        </w:tabs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жденный Заказчиком порядок </w:t>
      </w:r>
      <w:r>
        <w:rPr>
          <w:rFonts w:cs="Times New Roman" w:ascii="Times New Roman" w:hAnsi="Times New Roman"/>
          <w:bCs/>
          <w:sz w:val="24"/>
          <w:szCs w:val="24"/>
        </w:rPr>
        <w:t>по приемке отчетных материалов по этапам рабо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1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Этап 2. «Описание местоположения границ охранных зон объектов электросетевого хозяйства ОАО «ДРСК», изготовление и согласование землеустроительной документации, внесение сведений в Государственный кадастр недвижимости.</w:t>
      </w:r>
    </w:p>
    <w:p>
      <w:pPr>
        <w:pStyle w:val="Normal"/>
        <w:numPr>
          <w:ilvl w:val="2"/>
          <w:numId w:val="7"/>
        </w:numPr>
        <w:tabs>
          <w:tab w:val="left" w:pos="709" w:leader="none"/>
        </w:tabs>
        <w:autoSpaceDE w:val="false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оположения границ охранных зон объектов электросетевого хозяйства.</w:t>
      </w:r>
    </w:p>
    <w:p>
      <w:pPr>
        <w:pStyle w:val="Normal"/>
        <w:autoSpaceDE w:val="false"/>
        <w:spacing w:lineRule="auto" w:line="240" w:before="0" w:after="0"/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>5.2.1.1. В соответствии с законом о землеустройстве порядок описания местоположения границ объектов землеустройства определяется уполномоченным Правительством Российской Федерации федеральным органом исполнительной вла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1.2. Описание местоположения границ производится посредством определения координат характерных точек (то есть точек изменения описания границ охранных зон и деления их на части) и составления текстового описания прохождения границ указанных зон. </w:t>
      </w:r>
    </w:p>
    <w:p>
      <w:pPr>
        <w:pStyle w:val="Normal"/>
        <w:autoSpaceDE w:val="false"/>
        <w:spacing w:lineRule="auto" w:line="240" w:before="0" w:after="0"/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>5.2.1.3. Под характерными точками, применительно к границам охранных зон объектов электросетевого хозяйства, следует понимать точки, в которых изменяется дирекционный угол направления части границы охранной зоны, точки пресечения границ охранных зон с границами иных объектов землеустройства, а также точки границ количество и местоположение которых определено в соответствии с п. 5.2.1.4. настоящего технического задания.</w:t>
      </w:r>
    </w:p>
    <w:p>
      <w:pPr>
        <w:pStyle w:val="Normal"/>
        <w:autoSpaceDE w:val="false"/>
        <w:spacing w:lineRule="auto" w:line="240" w:before="0" w:after="0"/>
        <w:ind w:left="840" w:hanging="840"/>
        <w:rPr/>
      </w:pPr>
      <w:r>
        <w:rPr>
          <w:rFonts w:cs="Times New Roman" w:ascii="Times New Roman" w:hAnsi="Times New Roman"/>
          <w:sz w:val="24"/>
          <w:szCs w:val="24"/>
        </w:rPr>
        <w:t xml:space="preserve">5.2.1.4. В процессе описания местоположения границ охранных зон объектов электросетевого хозяйства Исполнителем работ по согласованию с Заказчиком производится проектирование дополнительных характерных точек границ охранных зон, подлежащих обозначению (маркировке) на местности предупреждающими знаками. Проектирование производится с использованием представленных по результатам первого этапа работ </w:t>
      </w:r>
      <w:r>
        <w:rPr>
          <w:rFonts w:cs="Times New Roman" w:ascii="Times New Roman" w:hAnsi="Times New Roman"/>
          <w:bCs/>
          <w:sz w:val="24"/>
          <w:szCs w:val="24"/>
        </w:rPr>
        <w:t>картографических материалов (картографических основ) на которых</w:t>
      </w:r>
      <w:r>
        <w:rPr>
          <w:rFonts w:cs="Times New Roman" w:ascii="Times New Roman" w:hAnsi="Times New Roman"/>
          <w:sz w:val="24"/>
          <w:szCs w:val="24"/>
        </w:rPr>
        <w:t xml:space="preserve"> отображены объекты электросетевого хозяйства и границы их охранных зон, границы муниципальных образований, границы земельных участков, расположенных в границах зон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>5.2.1.5. Точность определения координат характерных точек границ охранных зон должна быть не ниже точности определения координат характерных точек границ земельных участков, занятых соответствующими объектами электросетевого хозяйства.</w:t>
      </w:r>
    </w:p>
    <w:p>
      <w:pPr>
        <w:pStyle w:val="Normal"/>
        <w:autoSpaceDE w:val="false"/>
        <w:spacing w:lineRule="auto" w:line="240"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1.6. Метод определения координат характерных точек границ охранных зон объектов электросетевого хозяйства 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Геодезический. </w:t>
      </w:r>
      <w:r>
        <w:rPr>
          <w:rFonts w:cs="Times New Roman" w:ascii="Times New Roman" w:hAnsi="Times New Roman"/>
          <w:sz w:val="24"/>
          <w:szCs w:val="24"/>
        </w:rPr>
        <w:t>Данный метод позволит должным образом обеспечить точность определения координат.</w:t>
      </w:r>
    </w:p>
    <w:p>
      <w:pPr>
        <w:pStyle w:val="Spii"/>
        <w:numPr>
          <w:ilvl w:val="2"/>
          <w:numId w:val="5"/>
        </w:numPr>
        <w:tabs>
          <w:tab w:val="clear" w:pos="709"/>
        </w:tabs>
        <w:ind w:left="709" w:hanging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готовление и согласование карт (планов) объектов землеустройства.</w:t>
      </w:r>
    </w:p>
    <w:p>
      <w:pPr>
        <w:pStyle w:val="Spii"/>
        <w:numPr>
          <w:ilvl w:val="3"/>
          <w:numId w:val="5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абот по описанию местоположения границ охранных зон объектов электросетевого хозяйства ОАО «ДРСК» и установления их на местности составляется карта (план) объекта землеустройств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арты (плана) объекта землеустройства и требования к ее составлению устанавливаются Правительством Российской Федерации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Normal"/>
        <w:numPr>
          <w:ilvl w:val="3"/>
          <w:numId w:val="3"/>
        </w:numPr>
        <w:tabs>
          <w:tab w:val="clear" w:pos="709"/>
        </w:tabs>
        <w:autoSpaceDE w:val="false"/>
        <w:spacing w:lineRule="auto" w:line="240" w:before="0" w:after="0"/>
        <w:ind w:left="851" w:hanging="851"/>
        <w:rPr/>
      </w:pPr>
      <w:r>
        <w:rPr>
          <w:rFonts w:cs="Times New Roman" w:ascii="Times New Roman" w:hAnsi="Times New Roman"/>
          <w:bCs/>
          <w:sz w:val="24"/>
          <w:szCs w:val="24"/>
        </w:rPr>
        <w:t>Карта (план) объекта землеустройства</w:t>
      </w:r>
      <w:r>
        <w:rPr>
          <w:rFonts w:cs="Times New Roman" w:ascii="Times New Roman" w:hAnsi="Times New Roman"/>
          <w:sz w:val="24"/>
          <w:szCs w:val="24"/>
        </w:rPr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13"/>
        </w:numPr>
        <w:ind w:left="127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13"/>
        </w:numPr>
        <w:ind w:left="127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ъекте землеустройства;</w:t>
      </w:r>
    </w:p>
    <w:p>
      <w:pPr>
        <w:pStyle w:val="Spii"/>
        <w:numPr>
          <w:ilvl w:val="0"/>
          <w:numId w:val="13"/>
        </w:numPr>
        <w:ind w:left="127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положении границ объекта землеустройства.</w:t>
      </w:r>
    </w:p>
    <w:p>
      <w:pPr>
        <w:pStyle w:val="Spii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numPr>
          <w:ilvl w:val="3"/>
          <w:numId w:val="14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numPr>
          <w:ilvl w:val="3"/>
          <w:numId w:val="11"/>
        </w:numPr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numPr>
          <w:ilvl w:val="3"/>
          <w:numId w:val="12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Spii"/>
        <w:numPr>
          <w:ilvl w:val="3"/>
          <w:numId w:val="22"/>
        </w:numPr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в части не противоречащей действующему законодательству. </w:t>
      </w:r>
    </w:p>
    <w:p>
      <w:pPr>
        <w:pStyle w:val="Spii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.3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rFonts w:cs="Times New Roman" w:ascii="Times New Roman" w:hAnsi="Times New Roman"/>
          <w:sz w:val="24"/>
          <w:szCs w:val="24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 рабо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согласование органами Ростехнадзора границ охранных зон объекта  электросетевого хозяйства.</w:t>
      </w:r>
    </w:p>
    <w:p>
      <w:pPr>
        <w:pStyle w:val="Normal"/>
        <w:numPr>
          <w:ilvl w:val="2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ение сведений об охранных зонах в Государственный кадастр недвижимости.</w:t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хранных зонах объектов электросетевого хозяйства подлежат внесению в ГКН в объеме, предусмотренном  законодательством Российской Федерации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 работ на основании полномочий, основанных на нотариально удостоверенной доверенности, от лица О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 заявлению в орган кадастрового учета о внесении сведений об охранных зонах объектов электросетевого хозяйства О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3"/>
          <w:numId w:val="2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5.2.5. Установление на местности (маркировка) границ охранных зон (при необходимости). </w:t>
      </w:r>
    </w:p>
    <w:p>
      <w:pPr>
        <w:pStyle w:val="Normal"/>
        <w:numPr>
          <w:ilvl w:val="3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оответствии с законом о землеустройстве порядок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установления на местности границ охранных зон объектов электросетевого хозяйства определяется Правилами установления на местности границ объектов землеустройства, утвержденными в установленном порядке Правительством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bCs/>
          <w:spacing w:val="-2"/>
          <w:sz w:val="24"/>
          <w:szCs w:val="24"/>
        </w:rPr>
        <w:footnoteReference w:id="12"/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.</w:t>
      </w:r>
    </w:p>
    <w:p>
      <w:pPr>
        <w:pStyle w:val="Normal"/>
        <w:numPr>
          <w:ilvl w:val="3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границ охранных зон объектов электросетевого хозяйства выполняется по координатам характерных точек границ. </w:t>
      </w:r>
    </w:p>
    <w:p>
      <w:pPr>
        <w:pStyle w:val="Normal"/>
        <w:numPr>
          <w:ilvl w:val="3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точки границ охранных зон объектов электросетевого хозяйства межевыми знаками не закрепляются, а обозначаются на местности путем установки предупреждающих знаков, содержащих указание на размер охранной зоны, информацию о соответствующей сетевой организации, а также необходимость соблюдения предусмотренных Правилами ограничений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3"/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709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землеустроительных дел</w:t>
      </w:r>
    </w:p>
    <w:p>
      <w:pPr>
        <w:pStyle w:val="Normal"/>
        <w:numPr>
          <w:ilvl w:val="3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и материалы, полученные при выполнении работ по описанию местоположения (карта (план) объекта землеустройства) и установлению на местности (маркировке) границ охранных зон формируются в землеустроительное дело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4"/>
      </w:r>
    </w:p>
    <w:p>
      <w:pPr>
        <w:pStyle w:val="Normal"/>
        <w:numPr>
          <w:ilvl w:val="3"/>
          <w:numId w:val="9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дин экземпляр землеустроительного дела в обязательном порядке подлежит передаче в государственный фонд данных, полученных в результате проведения землеустройств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pii"/>
        <w:ind w:left="900" w:hanging="333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зультат работ:</w:t>
      </w:r>
    </w:p>
    <w:p>
      <w:pPr>
        <w:pStyle w:val="Spii"/>
        <w:numPr>
          <w:ilvl w:val="0"/>
          <w:numId w:val="6"/>
        </w:numPr>
        <w:ind w:left="1276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шения (Уведомления) органов кадастрового учета о внесении сведений об охранных зонах объектов электросетевого хозяйства ОАО «ДРСК» в ГКН.</w:t>
      </w:r>
    </w:p>
    <w:p>
      <w:pPr>
        <w:pStyle w:val="Spii"/>
        <w:numPr>
          <w:ilvl w:val="0"/>
          <w:numId w:val="6"/>
        </w:numPr>
        <w:ind w:left="1276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млеустроительные дела по описанию местоположения границ охранных зон и установлению их на местности – по 1 экземпляру на бумажном носителе, и по 2 экземпляра на электронном носителе.</w:t>
      </w:r>
    </w:p>
    <w:p>
      <w:pPr>
        <w:pStyle w:val="Spii"/>
        <w:ind w:left="127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pii"/>
        <w:numPr>
          <w:ilvl w:val="0"/>
          <w:numId w:val="20"/>
        </w:numPr>
        <w:tabs>
          <w:tab w:val="clear" w:pos="709"/>
          <w:tab w:val="left" w:pos="426" w:leader="none"/>
        </w:tabs>
        <w:ind w:left="993" w:hanging="9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ные материалы.</w:t>
      </w:r>
    </w:p>
    <w:p>
      <w:pPr>
        <w:pStyle w:val="23"/>
        <w:widowControl w:val="false"/>
        <w:spacing w:lineRule="auto" w:line="240" w:before="0" w:after="0"/>
        <w:ind w:left="993" w:hanging="99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ные материалы по каждому этапу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работ.</w:t>
      </w:r>
    </w:p>
    <w:p>
      <w:pPr>
        <w:pStyle w:val="23"/>
        <w:widowControl w:val="false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3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заимодействия Заказчика и Исполнителя при выполнении работ.</w:t>
      </w:r>
    </w:p>
    <w:p>
      <w:pPr>
        <w:pStyle w:val="23"/>
        <w:widowControl w:val="false"/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Заказчику и форму мониторинга выполнения работ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работ.</w:t>
      </w:r>
    </w:p>
    <w:p>
      <w:pPr>
        <w:pStyle w:val="23"/>
        <w:widowControl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ие работы включают в себя:</w:t>
      </w:r>
    </w:p>
    <w:p>
      <w:pPr>
        <w:pStyle w:val="Spii"/>
        <w:numPr>
          <w:ilvl w:val="0"/>
          <w:numId w:val="10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ку и согласование с Заказчиком формы отчета, предусмотренного п. 5.1.1.2. и требований к его составлению;</w:t>
      </w:r>
    </w:p>
    <w:p>
      <w:pPr>
        <w:pStyle w:val="Spii"/>
        <w:numPr>
          <w:ilvl w:val="0"/>
          <w:numId w:val="10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Spii"/>
        <w:numPr>
          <w:ilvl w:val="0"/>
          <w:numId w:val="10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и согласование с органом нормативно-правового регулирования в сфере кадастровых отношений, классификации охранных зон объектов электросетевого хозяйства, содержащей  индивидуальные обозначения (вид, тип, номер, индекс и тому подобное) таких зон.</w:t>
      </w:r>
    </w:p>
    <w:p>
      <w:pPr>
        <w:pStyle w:val="Normal"/>
        <w:shd w:fill="FFFFFF" w:val="clear"/>
        <w:tabs>
          <w:tab w:val="clear" w:pos="709"/>
          <w:tab w:val="left" w:pos="955" w:leader="none"/>
        </w:tabs>
        <w:spacing w:lineRule="auto" w:line="240" w:before="0" w:after="0"/>
        <w:ind w:left="527" w:hanging="0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55" w:leader="none"/>
        </w:tabs>
        <w:spacing w:lineRule="auto" w:line="240" w:before="0" w:after="0"/>
        <w:ind w:left="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Сроки выполнения работ: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 работ – с момента заключения договора 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кончание работ – сентябрь 2013 г.</w:t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Требования к подрядной организации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686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личие у участника поверенных геодезических приборов с обязательным наличием свидетельства об их поверке и права собственности на него (Участник обязан предоставить копии документов, подтверждающих поверку приборов (действующим на момент подачи документов), право их владения, а также разрешение (лицензия) на использование </w:t>
      </w:r>
      <w:r>
        <w:rPr>
          <w:rFonts w:cs="Times New Roman" w:ascii="Times New Roman" w:hAnsi="Times New Roman"/>
          <w:sz w:val="24"/>
          <w:szCs w:val="24"/>
          <w:lang w:val="en-US"/>
        </w:rPr>
        <w:t>GPS</w:t>
      </w:r>
      <w:r>
        <w:rPr>
          <w:rFonts w:cs="Times New Roman" w:ascii="Times New Roman" w:hAnsi="Times New Roman"/>
          <w:sz w:val="24"/>
          <w:szCs w:val="24"/>
        </w:rPr>
        <w:t xml:space="preserve"> аппаратуры)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ичие трудоустроенных в штате кадастровых инженеров и инженеров землеустроителей, а также другого персонала необходимого для полного выполнения работ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личие в пользовании бригадных автомобилей (собственность, аренда)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68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1. Дополнительные Требования к Подрядной организации: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.1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 Отсутствие претензий к ранее выполняемым работам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0.2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одрядчик обязан выполнять работы собственными силами, без привлечения субподрядной организации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Авансовые платежи по выполнению работ не предусмотрены. 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иметь положительную деловую репутацию в части выполнения кадастровых работ в установленные договорами сроки и надлежащего качества, на объектах заказчика и (или) на объектах других организаций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Отсутствие у Заказчика претензий к участнику закупочной процедуры по ранее выполненным кадастровым работам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УС                                                                                 А.П. Куликов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63"/>
        <w:gridCol w:w="4511"/>
      </w:tblGrid>
      <w:tr>
        <w:trPr>
          <w:trHeight w:val="347" w:hRule="atLeast"/>
        </w:trPr>
        <w:tc>
          <w:tcPr>
            <w:tcW w:w="4489" w:type="dxa"/>
            <w:tcBorders/>
          </w:tcPr>
          <w:p>
            <w:pPr>
              <w:pStyle w:val="4"/>
              <w:keepNext w:val="false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1" w:type="dxa"/>
            <w:tcBorders/>
          </w:tcPr>
          <w:p>
            <w:pPr>
              <w:pStyle w:val="4"/>
              <w:keepNext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30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</w:p>
    <w:p>
      <w:pPr>
        <w:pStyle w:val="TextBodyIndent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/>
        <w:tc>
          <w:tcPr>
            <w:tcW w:w="5567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ной 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на оказание услуг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выполнение кадастров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бот по установлению охранных зо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Л-110/35 кВ СП «ВЭ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  <w:lang w:val="ru-RU"/>
        </w:rPr>
        <w:t>: ОАО “ДР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н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73"/>
        <w:gridCol w:w="1506"/>
        <w:gridCol w:w="2403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ьи затра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iCs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ios">
    <w:altName w:val="Courier New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15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20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ение Правительства РФ от 30.07.2009 г. № 621 «Об утверждении формы карты (плана) объекта землеустройства и требований к ее составлению»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6 Правил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23.</w:t>
      </w:r>
    </w:p>
  </w:footnote>
  <w:footnote w:id="7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Положение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 (утв. Постановлением Правительства РФ от 11.07.2002 N 514)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Федеральный закон от 24.07.2007 г. № 221-ФЗ «О Государственном кадастре объектов недвижимости». Статья 10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Пункт 6 Правил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Минэкономразвития РФ от 17.12.2009 г. №  22066-ИМ/Д23 «О внесении в Государственный кадастр недвижимости сведений о зонах с особыми условиями использования территорий» и пункт 13 Положения об информационном взаимодействии при ведении государственного кадастра недвижимости утв. Постановлением Правительства РФ от 18.08.2008 г. № 618.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Требований к составлению карты (плана) объектов землеустройства (Далее – Требования) (утв. Постановлением Правительства РФ от 30.07.2009 г. № 621 «Об утверждении формы карты (плана) объекта землеустройства и требований к ее составлению»</w:t>
      </w:r>
    </w:p>
  </w:footnote>
  <w:footnote w:id="1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В соответствии со статьей 17 Федерального закона от 18.06.2001 г. № 78-ФЗ «О землеустройстве» Постановлением Правительства РФ от 20.08.2009 г. № 688 утверждены Правила установления на местности границ объектов землеустройства.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Правил установления на местности границ объектов землеустройства и пункт 7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.</w:t>
      </w:r>
    </w:p>
  </w:footnote>
  <w:footnote w:id="1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2 Федерального закона от 18.06.2001 г. № 78-ФЗ «О землеустройстве» и пункт 11  Правил установления на местности границ объектов землеустройства.</w:t>
      </w:r>
    </w:p>
  </w:footnote>
  <w:footnote w:id="1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24 Федерального закона от 18.06.2001 г. № 78-ФЗ «О землеустройстве» и пункт 12  Правил установления на местности границ объектов землеустрой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5"/>
      <w:numFmt w:val="none"/>
      <w:suff w:val="nothing"/>
      <w:lvlText w:val="5.1.2."/>
      <w:lvlJc w:val="left"/>
      <w:pPr>
        <w:tabs>
          <w:tab w:val="num" w:pos="1440"/>
        </w:tabs>
        <w:ind w:left="1224" w:hanging="504"/>
      </w:pPr>
      <w:rPr>
        <w:b/>
        <w:rFonts w:cs="Times New Roman"/>
      </w:rPr>
    </w:lvl>
    <w:lvl w:ilvl="3">
      <w:start w:val="5"/>
      <w:numFmt w:val="decimal"/>
      <w:lvlText w:val="%4.1.2.2."/>
      <w:lvlJc w:val="left"/>
      <w:pPr>
        <w:tabs>
          <w:tab w:val="num" w:pos="1070"/>
        </w:tabs>
        <w:ind w:left="1070" w:hanging="360"/>
      </w:pPr>
      <w:rPr>
        <w:sz w:val="28"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3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decimal"/>
      <w:lvlText w:val="%4.2.2.2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4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2.1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none"/>
      <w:suff w:val="nothing"/>
      <w:lvlText w:val="4.1.1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4.%5.1.1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2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decimal"/>
      <w:lvlText w:val="%4.2.2.1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5"/>
      <w:numFmt w:val="none"/>
      <w:suff w:val="nothing"/>
      <w:lvlText w:val="5.2.1."/>
      <w:lvlJc w:val="left"/>
      <w:pPr>
        <w:tabs>
          <w:tab w:val="num" w:pos="1440"/>
        </w:tabs>
        <w:ind w:left="1224" w:hanging="504"/>
      </w:pPr>
      <w:rPr>
        <w:b/>
        <w:rFonts w:cs="Times New Roman"/>
      </w:rPr>
    </w:lvl>
    <w:lvl w:ilvl="3">
      <w:start w:val="5"/>
      <w:numFmt w:val="decimal"/>
      <w:lvlText w:val="%4.2.1.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8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2.1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5"/>
      <w:numFmt w:val="decimal"/>
      <w:lvlText w:val="%3.1.1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5"/>
      <w:numFmt w:val="none"/>
      <w:suff w:val="nothing"/>
      <w:lvlText w:val="5.1.1.1."/>
      <w:lvlJc w:val="left"/>
      <w:pPr>
        <w:tabs>
          <w:tab w:val="num" w:pos="2520"/>
        </w:tabs>
        <w:ind w:left="2232" w:hanging="792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3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none"/>
      <w:suff w:val="nothing"/>
      <w:lvlText w:val="5.2.2.4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12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3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none"/>
      <w:suff w:val="nothing"/>
      <w:lvlText w:val="5.2.2.5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3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none"/>
      <w:suff w:val="nothing"/>
      <w:lvlText w:val="5.2.2.3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/>
        <w:color w:val="000000"/>
      </w:rPr>
    </w:lvl>
  </w:abstractNum>
  <w:abstractNum w:abstractNumId="16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5"/>
      <w:numFmt w:val="none"/>
      <w:suff w:val="nothing"/>
      <w:lvlText w:val="5.1.2."/>
      <w:lvlJc w:val="left"/>
      <w:pPr>
        <w:tabs>
          <w:tab w:val="num" w:pos="1440"/>
        </w:tabs>
        <w:ind w:left="1224" w:hanging="504"/>
      </w:pPr>
      <w:rPr>
        <w:b/>
        <w:rFonts w:cs="Times New Roman"/>
      </w:rPr>
    </w:lvl>
    <w:lvl w:ilvl="3">
      <w:start w:val="5"/>
      <w:numFmt w:val="decimal"/>
      <w:lvlText w:val="%4.1.2.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>
        <w:b/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>
        <w:rFonts w:cs="Times New Roman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2">
    <w:lvl w:ilvl="0">
      <w:start w:val="5"/>
      <w:numFmt w:val="decimal"/>
      <w:lvlText w:val="%11.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984"/>
        </w:tabs>
        <w:ind w:left="984" w:hanging="432"/>
      </w:pPr>
      <w:rPr>
        <w:b/>
        <w:rFonts w:cs="Times New Roman"/>
      </w:rPr>
    </w:lvl>
    <w:lvl w:ilvl="2">
      <w:start w:val="5"/>
      <w:numFmt w:val="none"/>
      <w:suff w:val="nothing"/>
      <w:lvlText w:val="5.2.3."/>
      <w:lvlJc w:val="left"/>
      <w:pPr>
        <w:tabs>
          <w:tab w:val="num" w:pos="1632"/>
        </w:tabs>
        <w:ind w:left="1416" w:hanging="504"/>
      </w:pPr>
      <w:rPr>
        <w:b/>
        <w:rFonts w:cs="Times New Roman"/>
      </w:rPr>
    </w:lvl>
    <w:lvl w:ilvl="3">
      <w:start w:val="5"/>
      <w:numFmt w:val="none"/>
      <w:suff w:val="nothing"/>
      <w:lvlText w:val="5.2.2.6."/>
      <w:lvlJc w:val="left"/>
      <w:pPr>
        <w:tabs>
          <w:tab w:val="num" w:pos="1632"/>
        </w:tabs>
        <w:ind w:left="1632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12"/>
        </w:tabs>
        <w:ind w:left="24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32"/>
        </w:tabs>
        <w:ind w:left="29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52"/>
        </w:tabs>
        <w:ind w:left="34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12"/>
        </w:tabs>
        <w:ind w:left="39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32"/>
        </w:tabs>
        <w:ind w:left="4512" w:hanging="1440"/>
      </w:pPr>
      <w:rPr>
        <w:rFonts w:cs="Times New Roman"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4">
    <w:name w:val="WW8Num7z4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0z3">
    <w:name w:val="WW8Num10z3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3">
    <w:name w:val="WW8Num11z3"/>
    <w:qFormat/>
    <w:rPr>
      <w:rFonts w:cs="Times New Roman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3z3">
    <w:name w:val="WW8Num13z3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2z2">
    <w:name w:val="WW8Num22z2"/>
    <w:qFormat/>
    <w:rPr>
      <w:rFonts w:ascii="Wingdings" w:hAnsi="Wingdings" w:cs="Wingdings"/>
      <w:b/>
    </w:rPr>
  </w:style>
  <w:style w:type="character" w:styleId="WW8Num22z3">
    <w:name w:val="WW8Num22z3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4z3">
    <w:name w:val="WW8Num24z3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i/>
      <w:sz w:val="28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çàãîëîâîê 4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Helios;Courier New" w:hAnsi="Helios;Courier New" w:cs="Helios;Courier New"/>
      <w:b/>
      <w:sz w:val="24"/>
      <w:szCs w:val="20"/>
    </w:rPr>
  </w:style>
  <w:style w:type="paragraph" w:styleId="Spii">
    <w:name w:val="spi_i"/>
    <w:basedOn w:val="Normal"/>
    <w:qFormat/>
    <w:pPr>
      <w:spacing w:lineRule="auto" w:line="240" w:before="0" w:after="0"/>
      <w:ind w:left="192" w:hanging="192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503;fld=134;dst=101043" TargetMode="External"/><Relationship Id="rId4" Type="http://schemas.openxmlformats.org/officeDocument/2006/relationships/hyperlink" Target="consultantplus://offline/main?base=LAW;n=117503;fld=134;dst=100800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24:00Z</dcterms:created>
  <dc:creator>okzt5</dc:creator>
  <dc:description/>
  <cp:keywords/>
  <dc:language>en-US</dc:language>
  <cp:lastModifiedBy>okzt5</cp:lastModifiedBy>
  <cp:lastPrinted>2012-09-14T15:13:00Z</cp:lastPrinted>
  <dcterms:modified xsi:type="dcterms:W3CDTF">2013-03-19T01:24:00Z</dcterms:modified>
  <cp:revision>2</cp:revision>
  <dc:subject/>
  <dc:title>СОГЛАСОВАНО</dc:title>
</cp:coreProperties>
</file>