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17272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альневосточная распределительная сетевая комп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«Амурские электрические се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. Театральная, 179, г. Благовещенск, 675003, Россия Тел: (4162) 399-359; Факс (4162) 399-289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mu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rs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ПО 97987579, ОГРН 1052800111308, ИНН/КПП 2801108200/28010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71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 А.Г. Кривоб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» ___________________ 2013г.</w:t>
            </w:r>
          </w:p>
        </w:tc>
        <w:tc>
          <w:tcPr>
            <w:tcW w:w="4671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  <w:tab w:val="right" w:pos="456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А.В. Бака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» ___________________ 2013г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выполнение кадастровых работ по установлению охранных зон ВЛ-110/35 кВ СП «ЗЭ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основание выполнения рабо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боты по установлению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ОАО «ДРСК». Охранная зона считается установленной с момента внесения в документы государственного кадастрового учета сведений о ее границ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 Установление границ охранных зон объектов электросетевого хозяйства ОАО «ДРСК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задач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олнение комплекса землеустроительных работ по описанию местоположения границ охранных зон объектов электросетевого хозяйства ОАО «ДРСК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Согласование границ охранных зон объектов электросетевого хозяйства ОАО «ДРСК» с территориальными органами Ростехнадзора (при необходимост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ヒラギノ角ゴ Pro W3"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пакета документов для внесения сведений в государственный       кадастр недвижимости  о границах охранной зоны В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) Внесение в Государственный кадастр недвижимости сведений о границах охранных зон объектов электросетевого хозяйства ОАО «ДРСК» в объеме, предусмотренном законодательств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становления на местности (маркировка) охранных зон объектов электросетевого хозяйства </w:t>
      </w:r>
      <w:r>
        <w:rPr>
          <w:rFonts w:cs="Times New Roman" w:ascii="Times New Roman" w:hAnsi="Times New Roman"/>
          <w:sz w:val="24"/>
          <w:szCs w:val="24"/>
        </w:rPr>
        <w:t>ОАО «ДРСК»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(по требованию заказч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бъекты и объемы рабо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36"/>
        <w:gridCol w:w="1590"/>
        <w:gridCol w:w="2426"/>
        <w:gridCol w:w="2092"/>
      </w:tblGrid>
      <w:tr>
        <w:trPr>
          <w:trHeight w:val="78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№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п/п</w:t>
            </w:r>
          </w:p>
        </w:tc>
        <w:tc>
          <w:tcPr>
            <w:tcW w:w="2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ласс напряжения</w:t>
            </w:r>
          </w:p>
        </w:tc>
        <w:tc>
          <w:tcPr>
            <w:tcW w:w="2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2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Протяженность км.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cк-Коболд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мджинский район 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-Серыше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-Бузул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в габ.110)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шево-Верно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-Пер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в габ.110)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о-Саскаль   (ф-10 ПС "Саскаль")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в габ 11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мановский район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шево-Украин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Серышевский район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-Южна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вободный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-Восточна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вободный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-Северна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вободный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-Лесна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-Свободный 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-Свободный 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-Силикатны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вободный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-Базова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, № 3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ск-Реммаш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мановский район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ск-Чагоян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мановский район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джа-Коболдо № 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мджинский район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джа-Коболдо № 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мджинский район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олдо-Златоустовск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мджинский район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олдо-Току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мджинский район 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оустовск-Ольгинск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мджинский район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имчан-Паротурбин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мджинский район 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-Стройдетал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вободный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джа-Софийск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мджинский район 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-Н.Иванов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-Костюков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овка-Климауц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овка-Сычев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ка-Загорн.Селитьб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-Бочкарев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-Державин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инка-Сапроно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новский район  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иевка-Сапроно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новский район 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ь-Бочкарев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Серышевский район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а-Бочкарев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а-Серыше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инка-Верно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шево-Арг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а-Краснояро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новский район  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иевка-Мазано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новский район  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иевка-Угловое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новский район  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-Н.Сергеев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на Серышево от ВЛ-35 Серышево-Полян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шево-Казан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яная -Бузул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ск-Мухин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мановский район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о-Воскресенов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Шимановский район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ск-Георгиев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мановский район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ка-Саскаль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мановский район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и-Желтояро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ново-Маргаритовк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новский район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ергеевка-Ш.Лог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ышевский район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ово-Желтояро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новский район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иевка-Белояро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новский район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11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ярово-Краснояро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ановский район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ка-Гуран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енский район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о-Мухино тяг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Шимановский район                                   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 протяженность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1,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5. Этапы, состав и содержание работ. </w:t>
      </w:r>
    </w:p>
    <w:p>
      <w:pPr>
        <w:pStyle w:val="Spii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1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Подготовительные, полевые, геодезические и картографические работы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pii"/>
        <w:numPr>
          <w:ilvl w:val="2"/>
          <w:numId w:val="8"/>
        </w:numPr>
        <w:tabs>
          <w:tab w:val="left" w:pos="709" w:leader="none"/>
          <w:tab w:val="left" w:pos="993" w:leader="none"/>
        </w:tabs>
        <w:ind w:left="709" w:hanging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е работы.</w:t>
      </w:r>
    </w:p>
    <w:p>
      <w:pPr>
        <w:pStyle w:val="Spii"/>
        <w:numPr>
          <w:ilvl w:val="4"/>
          <w:numId w:val="8"/>
        </w:numPr>
        <w:tabs>
          <w:tab w:val="left" w:pos="709" w:leader="none"/>
        </w:tabs>
        <w:ind w:left="709" w:hanging="851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е работы включают в себя сбор и анализ следующих 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709" w:leader="none"/>
          <w:tab w:val="left" w:pos="1985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рос в ФГУ ЗКП по Амурской области сведений о Государственном кадастре недвижимости (далее – ГКН) в виде кадастровых выписок на земельные участки и в виде кадастровых планов соответствующих территорий, занятые объектами электросетевого хозяйства ОАО «ДРСК», указанного в разделе 4 ТЗ (после геодезического измерения поворотных точек ВЛ - при необходимости)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709" w:leader="none"/>
          <w:tab w:val="left" w:pos="1985" w:leader="none"/>
          <w:tab w:val="left" w:pos="2160" w:leader="none"/>
        </w:tabs>
        <w:spacing w:lineRule="auto" w:line="240" w:before="0" w:after="0"/>
        <w:ind w:left="709" w:hanging="425"/>
        <w:rPr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прос в ФГУ ЗКП по Амурской области </w:t>
      </w:r>
      <w:r>
        <w:rPr>
          <w:rFonts w:cs="Times New Roman" w:ascii="Times New Roman" w:hAnsi="Times New Roman"/>
          <w:bCs/>
          <w:sz w:val="24"/>
        </w:rPr>
        <w:t>сведений ГКН в виде кадастровых выписок на прочие земельные участки в границах  охранных зон</w:t>
      </w:r>
      <w:r>
        <w:rPr>
          <w:bCs/>
          <w:sz w:val="24"/>
        </w:rPr>
        <w:t>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1276" w:leader="none"/>
          <w:tab w:val="left" w:pos="2127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рос в ФГУ ЗКП по Амурской области 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  <w:tab w:val="left" w:pos="2160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 технической документации на объекты недвижимого имущества (Копии техпаспортов – при наличии); 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  <w:tab w:val="left" w:pos="2160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</w:rPr>
        <w:t>Сбор 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1276" w:leader="none"/>
          <w:tab w:val="left" w:pos="1620" w:leader="none"/>
          <w:tab w:val="left" w:pos="2127" w:leader="none"/>
          <w:tab w:val="left" w:pos="2160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прос в ФГУ ЗКП по Амурской области </w:t>
      </w:r>
      <w:r>
        <w:rPr>
          <w:rFonts w:cs="Times New Roman" w:ascii="Times New Roman" w:hAnsi="Times New Roman"/>
          <w:sz w:val="24"/>
        </w:rPr>
        <w:t>землеустроительной документации по ранее выполненным работам;</w:t>
      </w:r>
    </w:p>
    <w:p>
      <w:pPr>
        <w:pStyle w:val="Spii"/>
        <w:numPr>
          <w:ilvl w:val="0"/>
          <w:numId w:val="15"/>
        </w:numPr>
        <w:tabs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правоустанавливающих и иных документов на объекты электросетевого хозяйства – при наличии;</w:t>
      </w:r>
    </w:p>
    <w:p>
      <w:pPr>
        <w:pStyle w:val="Spii"/>
        <w:numPr>
          <w:ilvl w:val="0"/>
          <w:numId w:val="15"/>
        </w:numPr>
        <w:tabs>
          <w:tab w:val="left" w:pos="284" w:leader="none"/>
          <w:tab w:val="left" w:pos="709" w:leader="none"/>
          <w:tab w:val="left" w:pos="1276" w:leader="none"/>
          <w:tab w:val="left" w:pos="2127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й учредительных документов ОАО «ДРСК»;</w:t>
      </w:r>
    </w:p>
    <w:p>
      <w:pPr>
        <w:pStyle w:val="Spii"/>
        <w:numPr>
          <w:ilvl w:val="0"/>
          <w:numId w:val="15"/>
        </w:numPr>
        <w:tabs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 имеющихся у Заказчика документов, необходимых для представления в ТУ Ростехнадзора для согласования границ охранных зон объектов электросетевого хозяйства (при необходимости согласования границ охранных зон объектов электросетевого хозяйства с ТУ Ростехнадзора). 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в отношении вновь вводимых в эксплуатацию или реконструируемых объектов электросетев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в случаях, когда в результате реконструкции изменяются границы охранных зон)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право собственности или иное законное основание владения объектом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(чертежа, схемы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 капитального строительства и линейных сооружений, расположенных в охранных зонах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й документации на объекты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я государственной экспертизы проектной документации, в случаях, когда такая экспертиза является обязательной 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ения на строительство (в случаях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евого плана земельного участка, на котором расположен объект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, размещенных в охранных зонах без письменного решения о согласовании сетевой организации (для реконструируемых объектов электросетевого хозяйства, при налич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ействующих объектов электросетевого хозяйств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право собственности или иное законное основание владения объектом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(чертежа, схемы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, и красными сплошными линиями должны быть нанесены сами границы охранных зон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 капитального строительства и линейных сооружений, расположенных в границах охранных зон и не относящихся к объектам электросетевого хозяйства, с указанием их технических характеристик, назначения и места расположения (при налич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, размещенных в охранных зонах без письменного решения о согласовании сетевой организации (при наличии).</w:t>
      </w:r>
    </w:p>
    <w:p>
      <w:pPr>
        <w:pStyle w:val="Spii"/>
        <w:numPr>
          <w:ilvl w:val="2"/>
          <w:numId w:val="16"/>
        </w:numPr>
        <w:tabs>
          <w:tab w:val="left" w:pos="709" w:leader="none"/>
          <w:tab w:val="left" w:pos="1800" w:leader="none"/>
        </w:tabs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16"/>
        </w:numPr>
        <w:tabs>
          <w:tab w:val="clear" w:pos="709"/>
          <w:tab w:val="left" w:pos="851" w:leader="none"/>
          <w:tab w:val="left" w:pos="1800" w:leader="none"/>
        </w:tabs>
        <w:ind w:left="851" w:hanging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ое обследование с уточнением технических характеристик объектов электросетевого.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и создание опорной межевой сети для выполнения геодезических работ 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ирование поворотных точек </w:t>
      </w:r>
      <w:r>
        <w:rPr>
          <w:rFonts w:cs="Times New Roman" w:ascii="Times New Roman" w:hAnsi="Times New Roman"/>
          <w:b/>
          <w:i/>
          <w:sz w:val="24"/>
          <w:szCs w:val="24"/>
        </w:rPr>
        <w:t>(геодезическим методом)</w:t>
      </w:r>
      <w:r>
        <w:rPr>
          <w:rFonts w:cs="Times New Roman" w:ascii="Times New Roman" w:hAnsi="Times New Roman"/>
          <w:sz w:val="24"/>
          <w:szCs w:val="24"/>
        </w:rPr>
        <w:t xml:space="preserve"> электросетевого хозяйства, объектов капитального строительства находящихся в границах охранных зон и линейных сооружений в системе координат МСК 28, принятой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numPr>
          <w:ilvl w:val="3"/>
          <w:numId w:val="2"/>
        </w:numPr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высокой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9"/>
          <w:tab w:val="left" w:pos="1070" w:leader="none"/>
        </w:tabs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00" w:leader="none"/>
        </w:tabs>
        <w:spacing w:lineRule="auto" w:line="240" w:before="0" w:after="0"/>
        <w:ind w:left="851" w:hanging="851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3. Камеральные работ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3"/>
          <w:numId w:val="23"/>
        </w:numPr>
        <w:autoSpaceDE w:val="false"/>
        <w:spacing w:lineRule="auto" w:line="240" w:before="0" w:after="0"/>
        <w:ind w:left="851" w:hanging="851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специального топоплана;</w:t>
      </w:r>
    </w:p>
    <w:p>
      <w:pPr>
        <w:pStyle w:val="Spii"/>
        <w:numPr>
          <w:ilvl w:val="3"/>
          <w:numId w:val="23"/>
        </w:numPr>
        <w:ind w:left="567" w:hanging="567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для графической части карты (плана) объекта землеустройства картографических материалов масштаба 1: 50 000 и крупнее </w:t>
      </w:r>
    </w:p>
    <w:p>
      <w:pPr>
        <w:pStyle w:val="Spii"/>
        <w:numPr>
          <w:ilvl w:val="3"/>
          <w:numId w:val="23"/>
        </w:numPr>
        <w:ind w:left="567" w:hanging="567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 работ:</w:t>
      </w:r>
    </w:p>
    <w:p>
      <w:pPr>
        <w:pStyle w:val="Spii"/>
        <w:numPr>
          <w:ilvl w:val="0"/>
          <w:numId w:val="1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е материалы, содержащие информацию о характерных точках опор ВЛ и охранных зон ВЛ, а также объектов находящихся в границах охранных зон. 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пециальный топографический план требуемых масштабов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м виде с отображением объектов электросетевого хозяйства поопорно и границ их охранных зон, границ муниципальных образований (район), земельных участков расположенных в границах зон с кадастровыми номерами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>) в системах координат, принятых для ведения государственного кадастра недвижимости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Электронная верси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) в системах координат, принятых для ведения государственного кадастра недвижимости.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При согласовании Ростехнадзором план (чертеж,схема) </w:t>
      </w:r>
      <w:r>
        <w:rPr>
          <w:rFonts w:cs="Times New Roman" w:ascii="Times New Roman" w:hAnsi="Times New Roman"/>
          <w:sz w:val="24"/>
          <w:szCs w:val="24"/>
        </w:rPr>
        <w:t xml:space="preserve">границ земельного участка, на котором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 с отображением объектов электросетевого хозяйства поопорно, капитального строительства и линейных сооружени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ординаты опор представляются в виде </w:t>
      </w:r>
      <w:r>
        <w:rPr>
          <w:rFonts w:cs="Times New Roman" w:ascii="Times New Roman" w:hAnsi="Times New Roman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) – файлов, система координат </w:t>
      </w:r>
      <w:r>
        <w:rPr>
          <w:rFonts w:cs="Times New Roman" w:ascii="Times New Roman" w:hAnsi="Times New Roman"/>
          <w:sz w:val="24"/>
          <w:szCs w:val="24"/>
          <w:lang w:val="en-US"/>
        </w:rPr>
        <w:t>WGS</w:t>
      </w:r>
      <w:r>
        <w:rPr>
          <w:rFonts w:cs="Times New Roman" w:ascii="Times New Roman" w:hAnsi="Times New Roman"/>
          <w:sz w:val="24"/>
          <w:szCs w:val="24"/>
        </w:rPr>
        <w:t xml:space="preserve">84 с приложением специальных топопланов, чертежей и схем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жденный Заказчиком порядок </w:t>
      </w:r>
      <w:r>
        <w:rPr>
          <w:rFonts w:cs="Times New Roman" w:ascii="Times New Roman" w:hAnsi="Times New Roman"/>
          <w:bCs/>
          <w:sz w:val="24"/>
          <w:szCs w:val="24"/>
        </w:rPr>
        <w:t>по приемке отчетных материалов по этапам рабо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Этап 2. «Описание местоположения границ охранных зон объектов электросетевого хозяйства ОАО «ДРСК», изготовление и согласование землеустроительной документации, внесение сведений в Государственный кадастр недвижимости.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>5.2.1.1.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1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3. Под характерными точками, применительно к границам охранных зон объектов электросетевого хозяйства, следует понимать точки, в которых изменяется дирекционный угол направления части границы охранной зоны, точки пресечения границ охранных зон с границами иных объектов землеустройства, а также точки границ количество и местоположение которых определено в соответствии с п. 5.2.1.4. настоящего технического задания.</w:t>
      </w:r>
    </w:p>
    <w:p>
      <w:pPr>
        <w:pStyle w:val="Normal"/>
        <w:autoSpaceDE w:val="false"/>
        <w:spacing w:lineRule="auto" w:line="240" w:before="0" w:after="0"/>
        <w:ind w:left="840" w:hanging="840"/>
        <w:rPr/>
      </w:pPr>
      <w:r>
        <w:rPr>
          <w:rFonts w:cs="Times New Roman" w:ascii="Times New Roman" w:hAnsi="Times New Roman"/>
          <w:sz w:val="24"/>
          <w:szCs w:val="24"/>
        </w:rPr>
        <w:t xml:space="preserve">5.2.1.4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rFonts w:cs="Times New Roman" w:ascii="Times New Roman" w:hAnsi="Times New Roman"/>
          <w:bCs/>
          <w:sz w:val="24"/>
          <w:szCs w:val="24"/>
        </w:rPr>
        <w:t>картографических материалов (картографических основ) на которых</w:t>
      </w:r>
      <w:r>
        <w:rPr>
          <w:rFonts w:cs="Times New Roman" w:ascii="Times New Roman" w:hAnsi="Times New Roman"/>
          <w:sz w:val="24"/>
          <w:szCs w:val="24"/>
        </w:rPr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>5.2.1.5.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.</w:t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1.6. Метод определения координат характерных точек границ охранных зон объектов электросетевого хозяйства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еодезический. </w:t>
      </w:r>
      <w:r>
        <w:rPr>
          <w:rFonts w:cs="Times New Roman" w:ascii="Times New Roman" w:hAnsi="Times New Roman"/>
          <w:sz w:val="24"/>
          <w:szCs w:val="24"/>
        </w:rPr>
        <w:t>Данный метод позволит должным образом обеспечить точность определения координат.</w:t>
      </w:r>
    </w:p>
    <w:p>
      <w:pPr>
        <w:pStyle w:val="Spii"/>
        <w:numPr>
          <w:ilvl w:val="2"/>
          <w:numId w:val="5"/>
        </w:numPr>
        <w:tabs>
          <w:tab w:val="clear" w:pos="709"/>
        </w:tabs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готовление и согласование карт (планов) объектов землеустройства.</w:t>
      </w:r>
    </w:p>
    <w:p>
      <w:pPr>
        <w:pStyle w:val="Spii"/>
        <w:numPr>
          <w:ilvl w:val="3"/>
          <w:numId w:val="5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абот по описанию местоположения границ охранных зон объектов электросетевого хозяйства ОАО «ДРСК» и установления их на местности составляется карта (план) объекта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арты (плана) объекта землеустройства и требования к ее составлению устанавливаются Правительством Российской Федерации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numPr>
          <w:ilvl w:val="3"/>
          <w:numId w:val="3"/>
        </w:numPr>
        <w:tabs>
          <w:tab w:val="clear" w:pos="709"/>
        </w:tabs>
        <w:autoSpaceDE w:val="false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bCs/>
          <w:sz w:val="24"/>
          <w:szCs w:val="24"/>
        </w:rPr>
        <w:t>Карта (план) объекта землеустройства</w:t>
      </w:r>
      <w:r>
        <w:rPr>
          <w:rFonts w:cs="Times New Roman" w:ascii="Times New Roman" w:hAnsi="Times New Roman"/>
          <w:sz w:val="24"/>
          <w:szCs w:val="24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13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13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 землеустройства;</w:t>
      </w:r>
    </w:p>
    <w:p>
      <w:pPr>
        <w:pStyle w:val="Spii"/>
        <w:numPr>
          <w:ilvl w:val="0"/>
          <w:numId w:val="13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numPr>
          <w:ilvl w:val="3"/>
          <w:numId w:val="14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numPr>
          <w:ilvl w:val="3"/>
          <w:numId w:val="11"/>
        </w:numPr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numPr>
          <w:ilvl w:val="3"/>
          <w:numId w:val="12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Spii"/>
        <w:numPr>
          <w:ilvl w:val="3"/>
          <w:numId w:val="22"/>
        </w:numPr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в части не противоречащей действующему законодательству. </w:t>
      </w:r>
    </w:p>
    <w:p>
      <w:pPr>
        <w:pStyle w:val="Spii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.3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rFonts w:cs="Times New Roman" w:ascii="Times New Roman" w:hAnsi="Times New Roman"/>
          <w:sz w:val="24"/>
          <w:szCs w:val="24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рабо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согласование органами Ростехнадзора границ охранных зон объекта  электросетевого хозяйства.</w:t>
      </w:r>
    </w:p>
    <w:p>
      <w:pPr>
        <w:pStyle w:val="Normal"/>
        <w:numPr>
          <w:ilvl w:val="2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сведений об охранных зонах в Государственный кадастр недвижимости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 работ на основании полномочий, основанных на нотариально удостоверенной доверенности, от лица 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5.2.5. Установление на местности (маркировка) границ охранных зон (при необходимости). 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оответствии с законом о землеустройстве порядок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установления на местности границ охранных зон объектов электросетевого хозяйства определяется Правилами установления на местности границ объектов землеустройства, утвержденными в установленном порядке Правительством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Cs/>
          <w:spacing w:val="-2"/>
          <w:sz w:val="24"/>
          <w:szCs w:val="24"/>
        </w:rPr>
        <w:footnoteReference w:id="12"/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.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границ охранных зон объектов электросетевого хозяйства выполняется по координатам характерных точек границ. 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точки границ охранных зон объектов электросетевого хозяйства межевыми знаками не закрепляются, а обозначаются на местности путем установки предупреждающих знаков, содержащих указание на размер охранной зоны, информацию о соответствующей сетевой организации, а также необходимость соблюдения предусмотренных Правилами ограничений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землеустроительных дел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и материалы, полученные при выполнении работ по описанию местоположения (карта (план) объекта землеустройства) и установлению на местности (маркировке) границ охранных зон формируются в землеустроительное дело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дин экземпляр землеустроительного дела в обязательном порядке подлежит передаче в государственный фонд данных, полученных в результате проведения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 работ:</w:t>
      </w:r>
    </w:p>
    <w:p>
      <w:pPr>
        <w:pStyle w:val="Spii"/>
        <w:numPr>
          <w:ilvl w:val="0"/>
          <w:numId w:val="6"/>
        </w:numPr>
        <w:ind w:left="1276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Spii"/>
        <w:numPr>
          <w:ilvl w:val="0"/>
          <w:numId w:val="6"/>
        </w:numPr>
        <w:ind w:left="1276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, и по 2 экземпляра на электронном носителе.</w:t>
      </w:r>
    </w:p>
    <w:p>
      <w:pPr>
        <w:pStyle w:val="Spii"/>
        <w:ind w:left="12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pii"/>
        <w:numPr>
          <w:ilvl w:val="0"/>
          <w:numId w:val="20"/>
        </w:numPr>
        <w:tabs>
          <w:tab w:val="clear" w:pos="709"/>
          <w:tab w:val="left" w:pos="426" w:leader="none"/>
        </w:tabs>
        <w:ind w:left="993" w:hanging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ые материалы.</w:t>
      </w:r>
    </w:p>
    <w:p>
      <w:pPr>
        <w:pStyle w:val="23"/>
        <w:widowControl w:val="false"/>
        <w:spacing w:lineRule="auto" w:line="240" w:before="0" w:after="0"/>
        <w:ind w:left="993" w:hanging="99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ные материалы по каждому этапу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работ.</w:t>
      </w:r>
    </w:p>
    <w:p>
      <w:pPr>
        <w:pStyle w:val="23"/>
        <w:widowControl w:val="false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3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заимодействия Заказчика и Исполнителя при выполнении работ.</w:t>
      </w:r>
    </w:p>
    <w:p>
      <w:pPr>
        <w:pStyle w:val="23"/>
        <w:widowControl w:val="false"/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Заказчику и форму мониторинга выполнения рабо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работ.</w:t>
      </w:r>
    </w:p>
    <w:p>
      <w:pPr>
        <w:pStyle w:val="23"/>
        <w:widowControl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ие работы включают в себя:</w:t>
      </w:r>
    </w:p>
    <w:p>
      <w:pPr>
        <w:pStyle w:val="Spii"/>
        <w:numPr>
          <w:ilvl w:val="0"/>
          <w:numId w:val="10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у и согласование с Заказчиком формы отчета, предусмотренного п. 5.1.1.2. и требований к его составлению;</w:t>
      </w:r>
    </w:p>
    <w:p>
      <w:pPr>
        <w:pStyle w:val="Spii"/>
        <w:numPr>
          <w:ilvl w:val="0"/>
          <w:numId w:val="10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10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и согласование с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shd w:fill="FFFFFF" w:val="clear"/>
        <w:tabs>
          <w:tab w:val="clear" w:pos="709"/>
          <w:tab w:val="left" w:pos="955" w:leader="none"/>
        </w:tabs>
        <w:spacing w:lineRule="auto" w:line="240" w:before="0" w:after="0"/>
        <w:ind w:left="527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55" w:leader="none"/>
        </w:tabs>
        <w:spacing w:lineRule="auto" w:line="240" w:before="0" w:after="0"/>
        <w:ind w:left="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Сроки выполнения работ: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работ – с момента заключения договора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кончание работ – сентябрь 2013 г.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68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личие у участника поверенных геодезических приборов с обязательным наличием свидетельства об их поверке и права собственности на него (Участник обязан предоставить копии документов, подтверждающих поверку приборов (действующим на момент подачи документов), право их владения, а также разрешение (лицензия) на использо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z w:val="24"/>
          <w:szCs w:val="24"/>
        </w:rPr>
        <w:t xml:space="preserve"> аппаратуры)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трудоустроенных в штате кадастровых инженеров и инженеров землеустроителей, а также другого персонала необходимого для полного выполнения работ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личие в пользовании бригадных автомобилей (собственность, аренда)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68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1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Отсутствие претензий к ранее выполняемым работам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.2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дрядчик обязан выполнять работы собственными силами, без привлечения субподрядной организации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Авансовые платежи по выполнению работ не предусмотрены. 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(или) на объектах других организаций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Отсутствие у Заказчика претензий к участнику закупочной процедуры по ранее выполненным кадастровым работам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УС                                                                                 А.П. Куликов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63"/>
        <w:gridCol w:w="4511"/>
      </w:tblGrid>
      <w:tr>
        <w:trPr>
          <w:trHeight w:val="347" w:hRule="atLeast"/>
        </w:trPr>
        <w:tc>
          <w:tcPr>
            <w:tcW w:w="4489" w:type="dxa"/>
            <w:tcBorders/>
          </w:tcPr>
          <w:p>
            <w:pPr>
              <w:pStyle w:val="4"/>
              <w:keepNext w:val="false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1" w:type="dxa"/>
            <w:tcBorders/>
          </w:tcPr>
          <w:p>
            <w:pPr>
              <w:pStyle w:val="4"/>
              <w:keepNext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30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ной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а оказание услуг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выполнение кадастров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бот по установлению охранных зо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Л-110/35 кВ СП «ЗЭ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/>
        </w:rPr>
        <w:t>: ОАО “Д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73"/>
        <w:gridCol w:w="1506"/>
        <w:gridCol w:w="240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ьи за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pii"/>
        <w:ind w:left="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ios">
    <w:altName w:val="Courier New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8.06.2001 г. № 78-ФЗ «О землеустройстве». Статья 20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6 Правил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8.06.2001 г. № 78-ФЗ «О землеустройстве». Статья 23.</w:t>
      </w:r>
    </w:p>
  </w:footnote>
  <w:footnote w:id="7">
    <w:p>
      <w:pPr>
        <w:pStyle w:val="Normal"/>
        <w:autoSpaceDE w:val="fals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оложение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 (утв. Постановлением Правительства РФ от 11.07.2002 N 514)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>Федеральный закон от 24.07.2007 г. № 221-ФЗ «О Государственном кадастре объектов недвижимости». Статья 10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>Пункт 6 Правил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В соответствии со статьей 17 Федерального закона от 18.06.2001 г. № 78-ФЗ «О землеустройстве» Постановлением Правительства РФ от 20.08.2009 г. № 688 утверждены Правила установления на местности границ объектов землеустройства.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Правил установления на местности границ объектов землеустройства и пункт 7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2 Федерального закона от 18.06.2001 г. № 78-ФЗ «О землеустройстве» и пункт 11  Правил установления на местности границ объектов землеустройства.</w:t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4 Федерального закона от 18.06.2001 г. № 78-ФЗ «О землеустройстве» и пункт 12  Правил установления на местности границ объектов земле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1.2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1.2.2."/>
      <w:lvlJc w:val="left"/>
      <w:pPr>
        <w:tabs>
          <w:tab w:val="num" w:pos="1070"/>
        </w:tabs>
        <w:ind w:left="1070" w:hanging="360"/>
      </w:pPr>
      <w:rPr>
        <w:sz w:val="28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decimal"/>
      <w:lvlText w:val="%4.2.2.2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none"/>
      <w:suff w:val="nothing"/>
      <w:lvlText w:val="4.1.1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4.%5.1.1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2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decimal"/>
      <w:lvlText w:val="%4.2.2.1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2.1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2.1.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8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5"/>
      <w:numFmt w:val="decimal"/>
      <w:lvlText w:val="%3.1.1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5"/>
      <w:numFmt w:val="none"/>
      <w:suff w:val="nothing"/>
      <w:lvlText w:val="5.1.1.1."/>
      <w:lvlJc w:val="left"/>
      <w:pPr>
        <w:tabs>
          <w:tab w:val="num" w:pos="252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4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12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5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3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  <w:color w:val="000000"/>
      </w:rPr>
    </w:lvl>
  </w:abstractNum>
  <w:abstractNum w:abstractNumId="1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1.2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1.2.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>
        <w:b/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>
        <w:rFonts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2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6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4">
    <w:name w:val="WW8Num7z4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3">
    <w:name w:val="WW8Num11z3"/>
    <w:qFormat/>
    <w:rPr>
      <w:rFonts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3z3">
    <w:name w:val="WW8Num13z3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2z2">
    <w:name w:val="WW8Num22z2"/>
    <w:qFormat/>
    <w:rPr>
      <w:rFonts w:ascii="Wingdings" w:hAnsi="Wingdings" w:cs="Wingdings"/>
      <w:b/>
    </w:rPr>
  </w:style>
  <w:style w:type="character" w:styleId="WW8Num22z3">
    <w:name w:val="WW8Num22z3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3">
    <w:name w:val="WW8Num24z3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i/>
      <w:sz w:val="28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çàãîëîâîê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Helios;Courier New" w:hAnsi="Helios;Courier New" w:cs="Helios;Courier New"/>
      <w:b/>
      <w:sz w:val="24"/>
      <w:szCs w:val="20"/>
    </w:rPr>
  </w:style>
  <w:style w:type="paragraph" w:styleId="Spii">
    <w:name w:val="spi_i"/>
    <w:basedOn w:val="Normal"/>
    <w:qFormat/>
    <w:pPr>
      <w:spacing w:lineRule="auto" w:line="240" w:before="0" w:after="0"/>
      <w:ind w:left="192" w:hanging="192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503;fld=134;dst=101043" TargetMode="External"/><Relationship Id="rId4" Type="http://schemas.openxmlformats.org/officeDocument/2006/relationships/hyperlink" Target="consultantplus://offline/main?base=LAW;n=117503;fld=134;dst=100800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23:00Z</dcterms:created>
  <dc:creator>okzt5</dc:creator>
  <dc:description/>
  <cp:keywords/>
  <dc:language>en-US</dc:language>
  <cp:lastModifiedBy>okzt5</cp:lastModifiedBy>
  <cp:lastPrinted>2012-09-17T10:44:00Z</cp:lastPrinted>
  <dcterms:modified xsi:type="dcterms:W3CDTF">2013-03-19T01:23:00Z</dcterms:modified>
  <cp:revision>2</cp:revision>
  <dc:subject/>
  <dc:title>СОГЛАСОВАНО</dc:title>
</cp:coreProperties>
</file>