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альневосточная распределительная сетевая комп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«Амурские электрические се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Театральная, 179, г. Благовещенск, 675003, Россия Тел: (4162) 399-359; Факс (4162) 399-289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s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ПО 97987579, ОГРН 1052800111308, ИНН/КПП 2801108200/28010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 А.Г. Криво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А.В. Бак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полнение кадастровых работ по установлению охранных зон ВЛ-110/35 кВ СП «ЦЭ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основание выполнения раб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боты по установлению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 Установление границ охранных зон объектов электросетевого хозяйства ОАО «ДРС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комплекса землеустроительных работ по описанию местоположения границ охранных зон объектов электросетевого хозяйства ОАО «ДР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Согласование границ охранных зон объектов электросетевого хозяйства ОАО «ДРСК» с территориальными органами Ростехнадзора (при необходимос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ヒラギノ角ゴ Pro W3"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акета документов для внесения сведений в государственный       кадастр недвижимости  о границах охранной зоны В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Внесение в Государственный кадастр недвижимости сведений о границах охранных зон объектов электросетевого хозяйства ОАО «ДРСК» в объеме, предусмотренном законодательств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тановления на местности (маркировка) охранных зон объектов электросетевого хозяйства </w:t>
      </w:r>
      <w:r>
        <w:rPr>
          <w:rFonts w:cs="Times New Roman" w:ascii="Times New Roman" w:hAnsi="Times New Roman"/>
          <w:sz w:val="24"/>
          <w:szCs w:val="24"/>
        </w:rPr>
        <w:t>ОАО «ДРСК»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(по требованию заказч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ъекты и объемы рабо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276"/>
        <w:gridCol w:w="3118"/>
        <w:gridCol w:w="1134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 напряжен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тяженность, км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- Порт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-Тамб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, 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ка-Вол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-Вол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, 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ПС Владими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-Ив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ка-Поле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-Озе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Аннов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белая-Берез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Кирпичн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ТЭЦ-Запад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ая-БТЭ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пайкой на Нов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пайкой на Сетев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-Силикатная с отпайкой на Птицефабри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Возжа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Наго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Среднебел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Некрасов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ка-Ди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ка-Раздо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-Игнать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на ПС «Дачн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, 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о-Серге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-Птицефабр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Ром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-Астрахановка-Севе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, 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на П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-Ам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ур-Западн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пайкой на Сетеву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-Водозаб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ая-Берез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в габ.110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-Астрах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, 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-Север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-Зей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-Металли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ст-Зей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ефабрика-Мох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Индустр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лаговещен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Промышл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-Том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Амурсельма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белая-Лохви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вицы-Томи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белая-Алексе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ка-Алексе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-Ерков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ковцы-Рогоз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ка-Петропавл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ка-Дмитри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ка-Правовосточ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овая-Муравь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Урту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о-Никола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ино-Муравь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овая-Компле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-Клю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и-Полта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овая-Берег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я-Орл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4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ка-Луг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ка-Семидом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-Верхняя Полта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олтавка-Полта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овая-Коври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ое-Знам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ны-Знам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Ром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ны-Хохлат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Позде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н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чи-Великокняз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Пригород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-Томич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Василь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ка-Комсомоль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ь-Николь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ое-Киселеоз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озерка-Великокнязе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Зареч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ое-Некрас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-Мар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о-Совхоз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ка-Совхоз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ка-Петр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ая-Новотроиц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9, Ф-22 ПС "Чигир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9 ПС "Централь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жаевка-совхоз "Амурский" (Ф-8 ПС "Возжаев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белая-Новотроицкая (Ф-6 ПС "Среднебелая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о-К.Курган (Ф-16 ПС "Волково)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белая-Высокая (Ф-17 ПС "Среднебелая)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в габ 35 кВ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веще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3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-Коммун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 протяж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5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Этапы, состав и содержание работ. </w:t>
      </w:r>
    </w:p>
    <w:p>
      <w:pPr>
        <w:pStyle w:val="Spii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pii"/>
        <w:numPr>
          <w:ilvl w:val="2"/>
          <w:numId w:val="8"/>
        </w:numPr>
        <w:tabs>
          <w:tab w:val="left" w:pos="709" w:leader="none"/>
          <w:tab w:val="left" w:pos="993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4"/>
          <w:numId w:val="8"/>
        </w:numPr>
        <w:tabs>
          <w:tab w:val="left" w:pos="709" w:leader="none"/>
        </w:tabs>
        <w:ind w:left="709" w:hanging="851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 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осударственном кадастре недвижимости (далее – ГКН) в виде кадастровых выписок на земельные участки и в виде кадастровых планов соответствующих территорий, занятые объектами электросетевого хозяйства ОАО «ДРСК», указанного в разделе 4 ТЗ (после геодезического измерения поворотных точек ВЛ - при необходим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  <w:tab w:val="left" w:pos="2160" w:leader="none"/>
        </w:tabs>
        <w:spacing w:lineRule="auto" w:line="240" w:before="0" w:after="0"/>
        <w:ind w:left="709" w:hanging="425"/>
        <w:rPr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bCs/>
          <w:sz w:val="24"/>
        </w:rPr>
        <w:t>сведений ГКН в виде кадастровых выписок на прочие земельные участки в границах  охранных зон</w:t>
      </w:r>
      <w:r>
        <w:rPr>
          <w:bCs/>
          <w:sz w:val="24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2127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технической документации на объекты недвижимого имущества (Копии техпаспортов – при наличии);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Сбор 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1620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sz w:val="24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равоустанавливающих и иных документов на объекты электросетевого хозяйства – при наличии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учредительных документов ОАО «ДРСК»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меющихся у Заказчика документов, необходимых для представления в ТУ Ростехнадзора для согласования границ охранных зон объектов электросетевого хозяйства (при необходимости согласования границ охранных зон объектов электросетевого хозяйства с ТУ Ростехнадзора).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в отношении вновь вводимых в эксплуатацию или реконструируемых объектов электросетев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 случаях, когда в результате реконструкции изменяются границы охранных зон)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охранных зонах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окументации на объекты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я государственной экспертизы проектной документации, в случаях, когда такая экспертиза является обязательной 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строительство (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евого плана земельного участка, на котором расположен объект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для реконструируемых объектов электросетевого хозяйства, 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ействующих объектов электросетевого хозяйств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,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границах охранных зон и не относящихся к объектам электросетевого хозяйства,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при наличии).</w:t>
      </w:r>
    </w:p>
    <w:p>
      <w:pPr>
        <w:pStyle w:val="Spii"/>
        <w:numPr>
          <w:ilvl w:val="2"/>
          <w:numId w:val="16"/>
        </w:numPr>
        <w:tabs>
          <w:tab w:val="left" w:pos="709" w:leader="none"/>
          <w:tab w:val="left" w:pos="1800" w:leader="none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851" w:leader="none"/>
          <w:tab w:val="left" w:pos="1800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с уточнением технических характеристик объектов электросетевого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создание опорной межевой сети для выполнения геодезических работ 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ование поворотных точек </w:t>
      </w:r>
      <w:r>
        <w:rPr>
          <w:rFonts w:cs="Times New Roman" w:ascii="Times New Roman" w:hAnsi="Times New Roman"/>
          <w:b/>
          <w:i/>
          <w:sz w:val="24"/>
          <w:szCs w:val="24"/>
        </w:rPr>
        <w:t>(геодезическим методом)</w:t>
      </w:r>
      <w:r>
        <w:rPr>
          <w:rFonts w:cs="Times New Roman" w:ascii="Times New Roman" w:hAnsi="Times New Roman"/>
          <w:sz w:val="24"/>
          <w:szCs w:val="24"/>
        </w:rPr>
        <w:t xml:space="preserve"> электросетевого хозяйства, объектов капитального строительства находящихся в границах охранных зон и линейных сооружений в системе координат МСК 28, принятой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9"/>
          <w:tab w:val="left" w:pos="1070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. Камеральные работ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3"/>
          <w:numId w:val="23"/>
        </w:numPr>
        <w:autoSpaceDE w:val="false"/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пециального топоплана;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для графической части карты (плана) объекта землеустройства картографических материалов масштаба 1: 50 000 и крупнее 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е материалы, содержащие информацию о характерных точках опор ВЛ и охранных зон ВЛ, а также объектов находящихся в границах охранных зон. 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ециальный топографический план требуемых масштабов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с отображением объектов электросетевого хозяйства поопорно и границ их охранных зон, границ муниципальных образований (район), земельных участков расположенных в границах зон с кадастровыми номерам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) в системах координат, принятых для ведения государственного кадастра недвижимости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верси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в системах координат, принятых для ведения государственного кадастра недвижимости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ри согласовании Ростехнадзором план (чертеж,схема) </w:t>
      </w:r>
      <w:r>
        <w:rPr>
          <w:rFonts w:cs="Times New Roman" w:ascii="Times New Roman" w:hAnsi="Times New Roman"/>
          <w:sz w:val="24"/>
          <w:szCs w:val="24"/>
        </w:rPr>
        <w:t xml:space="preserve">границ земельного участка, на котором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 с отображением объектов электросетевого хозяйства поопорно, капитального строительства и линейных сооружен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ординаты опор представляются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– файлов, система координат </w:t>
      </w:r>
      <w:r>
        <w:rPr>
          <w:rFonts w:cs="Times New Roman" w:ascii="Times New Roman" w:hAnsi="Times New Roman"/>
          <w:sz w:val="24"/>
          <w:szCs w:val="24"/>
          <w:lang w:val="en-US"/>
        </w:rPr>
        <w:t>WGS</w:t>
      </w:r>
      <w:r>
        <w:rPr>
          <w:rFonts w:cs="Times New Roman" w:ascii="Times New Roman" w:hAnsi="Times New Roman"/>
          <w:sz w:val="24"/>
          <w:szCs w:val="24"/>
        </w:rPr>
        <w:t xml:space="preserve">84 с приложением специальных топопланов, чертежей и схем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жденный Заказчиком порядок </w:t>
      </w:r>
      <w:r>
        <w:rPr>
          <w:rFonts w:cs="Times New Roman" w:ascii="Times New Roman" w:hAnsi="Times New Roman"/>
          <w:bCs/>
          <w:sz w:val="24"/>
          <w:szCs w:val="24"/>
        </w:rPr>
        <w:t>по приемке отчетных материалов по этапам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Этап 2. «Описание местоположения границ охранных зон объектов электросетевого хозяйства О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3. Под характерными точками, применительно к границам охранных зон объектов электросетевого хозяйства, следует понимать точки, в которых изменяется дирекционный угол направления части границы охранной зоны, точки пресечения границ охранных зон с границами иных объектов землеустройства, а также точки границ количество и местоположение которых определено в соответствии с п. 5.2.1.4. настоящего технического задания.</w:t>
      </w:r>
    </w:p>
    <w:p>
      <w:pPr>
        <w:pStyle w:val="Normal"/>
        <w:autoSpaceDE w:val="false"/>
        <w:spacing w:lineRule="auto" w:line="240" w:before="0" w:after="0"/>
        <w:ind w:left="840" w:hanging="840"/>
        <w:rPr/>
      </w:pPr>
      <w:r>
        <w:rPr>
          <w:rFonts w:cs="Times New Roman" w:ascii="Times New Roman" w:hAnsi="Times New Roman"/>
          <w:sz w:val="24"/>
          <w:szCs w:val="24"/>
        </w:rPr>
        <w:t xml:space="preserve">5.2.1.4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rFonts w:cs="Times New Roman" w:ascii="Times New Roman" w:hAnsi="Times New Roman"/>
          <w:bCs/>
          <w:sz w:val="24"/>
          <w:szCs w:val="24"/>
        </w:rPr>
        <w:t>картографических материалов (картографических основ) на которых</w:t>
      </w:r>
      <w:r>
        <w:rPr>
          <w:rFonts w:cs="Times New Roman" w:ascii="Times New Roman" w:hAnsi="Times New Roman"/>
          <w:sz w:val="24"/>
          <w:szCs w:val="24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5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6. Метод определения координат характерных точек границ охранных зон объектов электросетевого хозяйства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одезический. </w:t>
      </w:r>
      <w:r>
        <w:rPr>
          <w:rFonts w:cs="Times New Roman" w:ascii="Times New Roman" w:hAnsi="Times New Roman"/>
          <w:sz w:val="24"/>
          <w:szCs w:val="24"/>
        </w:rPr>
        <w:t>Данный метод позволит должным образом обеспечить точность определения координат.</w:t>
      </w:r>
    </w:p>
    <w:p>
      <w:pPr>
        <w:pStyle w:val="Spii"/>
        <w:numPr>
          <w:ilvl w:val="2"/>
          <w:numId w:val="5"/>
        </w:numPr>
        <w:tabs>
          <w:tab w:val="clear" w:pos="709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5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арты (плана) объекта землеустройства и требования к ее составлению устанавливаются Прави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bCs/>
          <w:sz w:val="24"/>
          <w:szCs w:val="24"/>
        </w:rPr>
        <w:t>Карта (план) объекта земле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3"/>
          <w:numId w:val="14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numPr>
          <w:ilvl w:val="3"/>
          <w:numId w:val="11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numPr>
          <w:ilvl w:val="3"/>
          <w:numId w:val="12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Spii"/>
        <w:numPr>
          <w:ilvl w:val="3"/>
          <w:numId w:val="2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в части не противоречащей действующему законодательству. </w:t>
      </w:r>
    </w:p>
    <w:p>
      <w:pPr>
        <w:pStyle w:val="Spii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3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rFonts w:cs="Times New Roman" w:ascii="Times New Roman" w:hAnsi="Times New Roman"/>
          <w:sz w:val="24"/>
          <w:szCs w:val="24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рабо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2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2.5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ответствии с законом о землеустройстве порядок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Cs/>
          <w:spacing w:val="-2"/>
          <w:sz w:val="24"/>
          <w:szCs w:val="24"/>
        </w:rPr>
        <w:footnoteReference w:id="12"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.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землеустроительных дел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6"/>
        </w:numPr>
        <w:ind w:left="1276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6"/>
        </w:numPr>
        <w:ind w:left="1276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numPr>
          <w:ilvl w:val="0"/>
          <w:numId w:val="20"/>
        </w:numPr>
        <w:tabs>
          <w:tab w:val="clear" w:pos="709"/>
          <w:tab w:val="left" w:pos="426" w:leader="none"/>
        </w:tabs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ые материалы.</w:t>
      </w:r>
    </w:p>
    <w:p>
      <w:pPr>
        <w:pStyle w:val="23"/>
        <w:widowControl w:val="false"/>
        <w:spacing w:lineRule="auto" w:line="240" w:before="0" w:after="0"/>
        <w:ind w:left="993" w:hanging="99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каждому этапу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работ.</w:t>
      </w:r>
    </w:p>
    <w:p>
      <w:pPr>
        <w:pStyle w:val="23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3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Заказчика и Исполнителя при выполнении работ.</w:t>
      </w:r>
    </w:p>
    <w:p>
      <w:pPr>
        <w:pStyle w:val="23"/>
        <w:widowControl w:val="false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работ.</w:t>
      </w:r>
    </w:p>
    <w:p>
      <w:pPr>
        <w:pStyle w:val="23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работы включают в себя: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согласование с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роки выполнения рабо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– с момента заключения договора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ончание работ – сентябрь 2013 г.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ичие у участника поверенных геодезических приборов с обязательным наличием свидетельства об их поверке и права собственности на него (Участник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аппаратуры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трудоустроенных в штате кадастровых инженеров и инженеров землеустроителей, а также другого персонала необходимого для полного выполнения работ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е в пользовании бригадных автомобилей (собственность, аренда)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Отсутствие претензий к ранее выполняемым работа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дрядчик обязан выполнять работы собственными силами, без привлечения субподрядной организации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Авансовые платежи по выполнению работ не предусмотрены. 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тсутствие у Заказчика претензий к участнику закупочной процедуры по ранее выполненным кадастровым работам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УС                                                                                 А.П. Куликов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63"/>
        <w:gridCol w:w="4511"/>
      </w:tblGrid>
      <w:tr>
        <w:trPr>
          <w:trHeight w:val="347" w:hRule="atLeast"/>
        </w:trPr>
        <w:tc>
          <w:tcPr>
            <w:tcW w:w="4489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1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 оказание услуг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выполнение кадастр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бот по установлению охранных з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Л-110/35 кВ СП «ЦЭ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>: ОАО “Д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73"/>
        <w:gridCol w:w="1506"/>
        <w:gridCol w:w="240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ios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6 Правил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3.</w:t>
      </w:r>
    </w:p>
  </w:footnote>
  <w:footnote w:id="7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оложение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 (утв. Постановлением Правительства РФ от 11.07.2002 N 514)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2.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2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4.1.1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4.%5.1.1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2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1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5"/>
      <w:numFmt w:val="decimal"/>
      <w:lvlText w:val="%3.1.1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5"/>
      <w:numFmt w:val="none"/>
      <w:suff w:val="nothing"/>
      <w:lvlText w:val="5.1.1.1."/>
      <w:lvlJc w:val="left"/>
      <w:pPr>
        <w:tabs>
          <w:tab w:val="num" w:pos="252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4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5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3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6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ascii="Wingdings" w:hAnsi="Wingdings" w:cs="Wingdings"/>
      <w:b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i/>
      <w:sz w:val="28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Helios;Courier New" w:hAnsi="Helios;Courier New" w:cs="Helios;Courier New"/>
      <w:b/>
      <w:sz w:val="24"/>
      <w:szCs w:val="20"/>
    </w:rPr>
  </w:style>
  <w:style w:type="paragraph" w:styleId="Spii">
    <w:name w:val="spi_i"/>
    <w:basedOn w:val="Normal"/>
    <w:qFormat/>
    <w:pPr>
      <w:spacing w:lineRule="auto" w:line="240" w:before="0" w:after="0"/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503;fld=134;dst=101043" TargetMode="External"/><Relationship Id="rId4" Type="http://schemas.openxmlformats.org/officeDocument/2006/relationships/hyperlink" Target="consultantplus://offline/main?base=LAW;n=117503;fld=134;dst=10080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21:00Z</dcterms:created>
  <dc:creator>okzt5</dc:creator>
  <dc:description/>
  <cp:keywords/>
  <dc:language>en-US</dc:language>
  <cp:lastModifiedBy>okzt5</cp:lastModifiedBy>
  <dcterms:modified xsi:type="dcterms:W3CDTF">2013-03-19T01:26:00Z</dcterms:modified>
  <cp:revision>3</cp:revision>
  <dc:subject/>
  <dc:title>СОГЛАСОВАНО</dc:title>
</cp:coreProperties>
</file>