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26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720</wp:posOffset>
            </wp:positionH>
            <wp:positionV relativeFrom="paragraph">
              <wp:posOffset>-688340</wp:posOffset>
            </wp:positionV>
            <wp:extent cx="7526655" cy="10360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655" cy="1036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:</w:t>
      </w:r>
    </w:p>
    <w:tbl>
      <w:tblPr>
        <w:tblW w:w="6804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70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318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меститель ген. директора по техническим вопросам - главный инжене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.В. Михалев</w:t>
            </w:r>
          </w:p>
        </w:tc>
      </w:tr>
      <w:tr>
        <w:trPr>
          <w:trHeight w:val="734" w:hRule="atLeast"/>
        </w:trPr>
        <w:tc>
          <w:tcPr>
            <w:tcW w:w="6804" w:type="dxa"/>
            <w:gridSpan w:val="3"/>
            <w:tcBorders/>
            <w:vAlign w:val="bottom"/>
          </w:tcPr>
          <w:p>
            <w:pPr>
              <w:pStyle w:val="Normal"/>
              <w:ind w:firstLine="318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«         »_____________2013г.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9"/>
          <w:szCs w:val="29"/>
        </w:rPr>
        <w:t>Техническое задание на проведение закупку услуг по сопровождению внедрения автоматизированной системе "Управление производственными активами" (далее АС УПА).</w:t>
      </w:r>
    </w:p>
    <w:p>
      <w:pPr>
        <w:pStyle w:val="Normal"/>
        <w:ind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ид оказываемых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провождение внедрения АС УПА в ОАО «Дальневосточная распределительная сетевая компания» (далее ОАО «ДРСК). 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АС УПА  представляет собой специализированный модуль, разработанный  на базе конфигурации 1С: Управление производственным предприятием на платформе «1С: Предприятие 8.»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став оказываемых услуг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Услуги должны включать в себ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ирование по вопросам эксплуатации АС УПА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равление ошибок и реализацию критичных обращений по эргономике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выпуск новых релизов и конфигураций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проведение аудита баз АС УПА по запросу Заказчика с предоставлением отчета (не более 1 раза в квартал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ебования к Исполнителю</w:t>
      </w:r>
    </w:p>
    <w:p>
      <w:pPr>
        <w:pStyle w:val="Normal"/>
        <w:spacing w:lineRule="auto" w:line="240"/>
        <w:ind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астник конкурса должен отвечать следующим требованиям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-Участник конкурса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не должен являться неплатежеспособным или банкротом, находиться в процессе ликвидации, на имущество Участника конкурса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spacing w:lineRule="auto" w:line="240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1245</wp:posOffset>
            </wp:positionH>
            <wp:positionV relativeFrom="paragraph">
              <wp:posOffset>-697230</wp:posOffset>
            </wp:positionV>
            <wp:extent cx="7533005" cy="10369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1036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Уставные виды деятельности, отраженные в учредительных документах участника, должны соответствовать предмету конкурс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меть в своем портфеле успешно реализованные за последние два года проекты по реализации различных элементов ИТ-инфраструктуры, включающих решения по интеграции распределенных подсистем, построенных на разных технологических платформах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астник должен иметь в своем портфеле успешно реализованные проекты в области постановки и автоматизации процессов технического обслуживания и ремонтов энергетического оборудования на базе конфигурации «1С: Управление производственным предприятием 8.» в сетевых  предприятиях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-Участник должен иметь специалистов (не менее 6) знающих Систему УПА ТОиР ОАО «ДРСК» на уровне, как минимум, продвинутых пользователей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астник должен иметь специалистов (не менее 3) обладающих знаниями в области энергетического оборудования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конкурса должен обязательно иметь компетенцию и сертифицированных специалистов по программным продуктам 1C: Предприятие 8. , MS SQL Server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меть актуальный сертификат соответствия производственных процессов стандарту качества ISO 9001:2008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Наличие системы управления качеством участника применительно к проектированию, разработке, производству и обслуживанию автоматизированных систем и средств информационных технологий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использовать прошедшую не менее чем двухлетнюю апробацию, автоматизированную инструментальную среду, способную поддерживать распределенные мультикомандные проекты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Участник должен обладать служебными или производственными помещениями на праве собственности, оперативного управления или арендуемыми на срок не менее чем до окончания проекта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-Участник должен обладать служебными или производственными помещениями на праве собственности, оперативного управления или арендуемыми на срок не менее чем до окончания проекта;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Требования к порядку оказания услуг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i/>
          <w:sz w:val="28"/>
          <w:szCs w:val="28"/>
        </w:rPr>
        <w:t>4.1 Общие требования</w:t>
      </w:r>
    </w:p>
    <w:p>
      <w:pPr>
        <w:pStyle w:val="TextBody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слуги по сопровождению внедрения АС УПА должны оказываться своевременно и качественно. </w:t>
      </w:r>
    </w:p>
    <w:p>
      <w:pPr>
        <w:pStyle w:val="Normal"/>
        <w:spacing w:lineRule="auto" w:line="240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2 Сроки и стоимость оказываемых услу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 01.01.2013-31.12.2013 г.</w:t>
      </w:r>
    </w:p>
    <w:p>
      <w:pPr>
        <w:pStyle w:val="1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Стоимость услуг  не должна превышать 5 203 800,00 (пять миллионов двести три тысячи восемьсот) российских рублей 00 копеек включая НДС 18 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7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  <w:tab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70"/>
        <w:gridCol w:w="3225"/>
      </w:tblGrid>
      <w:tr>
        <w:trPr>
          <w:trHeight w:val="537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эксплуатации и ремонту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Голота</w:t>
            </w:r>
          </w:p>
        </w:tc>
      </w:tr>
      <w:tr>
        <w:trPr>
          <w:trHeight w:val="83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информационным технологиям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Артемов</w:t>
            </w:r>
          </w:p>
        </w:tc>
      </w:tr>
      <w:tr>
        <w:trPr>
          <w:trHeight w:val="858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информационным технологиям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Коваленко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4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z w:val="24"/>
      <w:szCs w:val="24"/>
    </w:rPr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1"/>
      <w:szCs w:val="21"/>
    </w:rPr>
  </w:style>
  <w:style w:type="character" w:styleId="Style5">
    <w:name w:val="Основной шрифт абзаца"/>
    <w:qFormat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Kurnosov">
    <w:name w:val="kurnosov"/>
    <w:qFormat/>
    <w:rPr>
      <w:rFonts w:ascii="Tahoma" w:hAnsi="Tahoma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ind w:hanging="0"/>
    </w:pPr>
    <w:rPr/>
  </w:style>
  <w:style w:type="paragraph" w:styleId="Style10">
    <w:name w:val="Подпункт"/>
    <w:basedOn w:val="Style9"/>
    <w:qFormat/>
    <w:pPr/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1080" w:leader="none"/>
      </w:tabs>
      <w:suppressAutoHyphens w:val="true"/>
      <w:spacing w:lineRule="auto" w:line="240" w:before="60" w:after="0"/>
      <w:ind w:left="0" w:firstLine="720"/>
    </w:pPr>
    <w:rPr>
      <w:sz w:val="24"/>
      <w:szCs w:val="24"/>
    </w:rPr>
  </w:style>
  <w:style w:type="paragraph" w:styleId="12">
    <w:name w:val="Обычный12"/>
    <w:basedOn w:val="Normal"/>
    <w:qFormat/>
    <w:pPr>
      <w:suppressAutoHyphens w:val="true"/>
      <w:spacing w:lineRule="auto" w:line="240" w:before="40" w:after="120"/>
      <w:ind w:hanging="0"/>
      <w:jc w:val="left"/>
    </w:pPr>
    <w:rPr>
      <w:sz w:val="24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01:00Z</dcterms:created>
  <dc:creator>Kosyanenko</dc:creator>
  <dc:description/>
  <cp:keywords/>
  <dc:language>en-US</dc:language>
  <cp:lastModifiedBy>kea</cp:lastModifiedBy>
  <cp:lastPrinted>2012-02-17T13:30:00Z</cp:lastPrinted>
  <dcterms:modified xsi:type="dcterms:W3CDTF">2013-01-30T06:00:00Z</dcterms:modified>
  <cp:revision>19</cp:revision>
  <dc:subject/>
  <dc:title>1</dc:title>
</cp:coreProperties>
</file>