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</w:t>
      </w:r>
    </w:p>
    <w:p>
      <w:pPr>
        <w:pStyle w:val="Normal"/>
        <w:shd w:fill="FFFFFF" w:val="clear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медицинского профилактического осмотра</w:t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г. Комсомольск-на-Амуре</w:t>
        <w:tab/>
        <w:tab/>
        <w:tab/>
        <w:tab/>
        <w:tab/>
        <w:t xml:space="preserve">         </w:t>
        <w:tab/>
        <w:tab/>
        <w:t xml:space="preserve">          «___»_________2013 г.</w:t>
      </w:r>
    </w:p>
    <w:p>
      <w:pPr>
        <w:pStyle w:val="Normal"/>
        <w:shd w:fill="FFFFFF" w:val="clear"/>
        <w:ind w:firstLine="7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, именуемое в дальнейшем «Исполнитель», в лице ________________________________действующего на основании ______________, с одной стороны, и ОАО «Дальневосточная распределительная сетевая компания», именуемое в дальнейшем «Заказчик», в лице  директора филиала «Хабаровские электрические сети» Кузнецова Андрея Евгеньевича, действующего на основании доверенности № 45 от 01.01.2012,  с другой стороны, заключили настоящий договор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37" w:leader="none"/>
        </w:tabs>
        <w:ind w:left="0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оговору возмездного оказания услуг «Исполнитель» обязуется по заданию «Заказчика» провести на базе ___________________ обязательные медицинские осмотры работников «Заказчика» согласно предоставленных списков, а «Заказчик» обязуется оплатить эти услуги.</w:t>
      </w:r>
    </w:p>
    <w:p>
      <w:pPr>
        <w:pStyle w:val="Normal"/>
        <w:shd w:fill="FFFFFF" w:val="clear"/>
        <w:ind w:firstLine="6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рок исполнения  работ с «___» марта 2013 г. по ___» апреля 2013г. </w:t>
      </w:r>
    </w:p>
    <w:p>
      <w:pPr>
        <w:pStyle w:val="Normal"/>
        <w:shd w:fill="FFFFFF" w:val="clear"/>
        <w:ind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уги считаются оказанными после подписания акта приема-сдачи услуг «Заказчиком» или его уполномоченным представителе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ПРАВА И ОБЯЗАННОСТИ СТОРОН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1.  «Исполнитель» обязан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1.1. Оказать медицинские услуги с надлежащим качеством в объеме согласно приказу Министерства здравоохранения от 14.03.1996, </w:t>
      </w:r>
      <w:r>
        <w:rPr>
          <w:rFonts w:cs="Times New Roman" w:ascii="Times New Roman" w:hAnsi="Times New Roman"/>
          <w:iCs/>
          <w:sz w:val="24"/>
          <w:szCs w:val="24"/>
        </w:rPr>
        <w:t>№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0 "О порядке проведения предварительных и периодических медицинских осмотров работников и медицинских регламентах допуска к профессии", приказу Минздрава РФ от 06.02.2001. № 23 «О внесении изменений и дополнений в приказ Минздрава РФ от 14.03.1996 № 90 и приказом  Минздрава и соцразвития  России от 16.08.2004 № 83 «Об утверждении перечней вредных и (или) опасных производственных  факторов и работ, при выполнении которых проводятся предварительные и периодические  медицинские осмотры (обследования), и порядка проведения этих осмотров (обследований)»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2. Выдать в 2-х месячный срок медицинское заключение о профессиональной пригодности работни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3. Лиц с выявленными профессиональными заболеваниями либо с отклонениями в состоянии здоровья поставить на диспансерное наблюд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4. В случае установления признаков профессионального заболевания у работника при прохождении им медицинского осмотра направить его в установленном порядке в краевой центр профпатологии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2. «Заказчик» обязан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1. Принять и оплатить услуги «Исполнителя» на условиях настояще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2. Обеспечить явку работников для прохождения медицинского осмотра согласно  графи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3. В направлении на медицинский осмотр указать перечень вредных, опасных веществ и производственных факторов, оказывающих воздействие на работник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 СТОИМОСТЬ РАБОТ И ПОРЯДОК РАСЧЕ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на договора  составляет 700 000  (Семьсот тысяч) рублей 00 коп,  без учета НДС-18% (НДС не облагается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казчик  производит оплату по настоящему договору в  </w:t>
      </w:r>
      <w:r>
        <w:rPr>
          <w:rFonts w:cs="Times New Roman" w:ascii="Times New Roman" w:hAnsi="Times New Roman"/>
          <w:spacing w:val="-4"/>
          <w:sz w:val="24"/>
          <w:szCs w:val="24"/>
        </w:rPr>
        <w:t>следующем порядк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умм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размере 350 000 (Триста пятьдесят тысяч) рублей 00 копеек,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без учета  НДС-18%  (НДС не облагается)</w:t>
      </w:r>
      <w:r>
        <w:rPr>
          <w:rFonts w:cs="Times New Roman" w:ascii="Times New Roman" w:hAnsi="Times New Roman"/>
          <w:sz w:val="24"/>
          <w:szCs w:val="24"/>
        </w:rPr>
        <w:t>,  оплачивается Заказчиком в срок до 15 марта 2013 года, на основании   выставленного  Исполнителем счета, путем перечисления денежных средств, на расчетный счет Исполни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Остаток  в размере 350 000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Триста пятьдесят тысяч) рублей 00 копеек,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без учета  НДС-18%  (НДС не облагается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плачивается Заказчико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  выставленного Исполнителем счета и акта выполненных раб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 срок до 31</w:t>
      </w:r>
      <w:r>
        <w:rPr>
          <w:rFonts w:cs="Times New Roman" w:ascii="Times New Roman" w:hAnsi="Times New Roman"/>
          <w:sz w:val="24"/>
          <w:szCs w:val="24"/>
        </w:rPr>
        <w:t xml:space="preserve"> марта 2013 года, путем перечисления денежных средств, на расчетный счет Исполнител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3. Выдача медицинского заключения о профессиональной пригодности работников производится после поступления оплаты на расчетный счет «Исполнителя».</w:t>
      </w:r>
    </w:p>
    <w:p>
      <w:pPr>
        <w:pStyle w:val="Normal"/>
        <w:shd w:fill="FFFFFF" w:val="clear"/>
        <w:tabs>
          <w:tab w:val="clear" w:pos="709"/>
          <w:tab w:val="left" w:pos="364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Наступление ответственности за неисполнение или ненадлежащее исполнение обязательств по настоящему договору, не освобождает стороны от исполнения обязательст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случае  ненадлежащего  оказания  медицинских  услуг  «Заказчик»  вправе потребовать безвозмездного устранения недостатков оказанной услуги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4. «Исполнитель» не несет ответственность за неявку работников предприятия для прохождения осмотра в сроки, указанные в договоре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5. «Заказчик»  не  вправе  требовать  уменьшения  суммы  договора  за неявку работников предприятия для прохождения медицинского осмот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, если данные нарушения были обусловлены обстоятельствами независящими от воли сторон, которые стороны не могли предвидеть или избежать (наводнения, ураганы, пожары, объявленная или фактическая война и др.)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его подписания и действует до              31 марта 2013г. Окончание срока действия договора не освобождает стороны от ответственности за его нарушение. После истечения срока действия договора, обязательства сторон по настоящему договору прекращаются, а в части расчетов действуют до их полного испол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споры и разногласия, возникающие из настоящего договора, стороны будут стремиться разрешить путем проведения переговоров. В том случае, если в ходе переговоров стороны не урегулировали спор, то он передается на рассмотрение в арбитражный суд Хабаровского края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РОЧИЕ УСЛОВИЯ</w:t>
      </w:r>
    </w:p>
    <w:p>
      <w:pPr>
        <w:pStyle w:val="Normal"/>
        <w:shd w:fill="FFFFFF" w:val="clear"/>
        <w:ind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составлен в двух экземплярах по одному для каждого из сторон.</w:t>
      </w:r>
    </w:p>
    <w:p>
      <w:pPr>
        <w:pStyle w:val="Normal"/>
        <w:shd w:fill="FFFFFF" w:val="clear"/>
        <w:ind w:left="5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widowControl/>
        <w:autoSpaceDE w:val="true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едставителем Заказчика по настоящему договору является структурное подразделение «Северные электрические сети» (681000, Хабаровский край, г. Комсомольск-на-Амуре, Аллея Труда, 16а), в лице директора.</w:t>
      </w:r>
    </w:p>
    <w:p>
      <w:pPr>
        <w:pStyle w:val="Normal"/>
        <w:widowControl/>
        <w:autoSpaceDE w:val="true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Исполнитель, не позднее 5 календарных дней с момента заключения договора, обязан предоставить Заказчику информацию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, соответствующего письменного уведомления Заказчика, если иной срок не указан в уведомлении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се изменения и дополнения к настоящему договору, имеют юридическую силу и являются его неотъемлемыми частями только в том случае, если они составлены в письменной форме и подписаны обеими сторонами, за исключением случаев, указанных в п.п. 9.2. договора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ind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При решении вопросов, связанных с исполнением условий настоящего договора и не урегулированных в нем, стороны обязуются руководствоваться нормами действующего законодательства Российской Федерации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Стороны договорились об использовании и признании, как во время подписания, так и во время исполнения настоящего договора, документов переданных с помощью факсимильной связи, сканированных копий переданных по электронной почте. Оригиналы документов, переданные по факсимильной связи или электронной почте, должны быть отправлены заказным письмом с простым уведомлением или нарочным в течение 10 (десяти) дней с момента отправки копии документа по средствам факсимильной связи или электронной почте.     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ЮРИДИЧЕСКИЕ АДРЕСА И ПОДПИСИ СТОРОН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казчик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Н                КПП                БИК 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чет _______________________________   К/счет  _________________________________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нитель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Дальневосточная распределительная сетевая компания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Российская Федерация, 675000, Амурская область, г. Благовещенск,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Шевченко, 28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оссийская Федерация, 680009  г.Хабаровск, ул. Промышленная, 13 (филиал ОАО «ДРСК» - «Хабаровские электрические сети»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2801108200, КПП 272402001, БИК  040813608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ет 40702810470000106028 в Дальневосточном банке Сбербанка России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ет 30101810600000000608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62"/>
        <w:gridCol w:w="297"/>
        <w:gridCol w:w="242"/>
        <w:gridCol w:w="2479"/>
        <w:gridCol w:w="2493"/>
      </w:tblGrid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</w:t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Кузнецов</w:t>
            </w:r>
          </w:p>
        </w:tc>
      </w:tr>
      <w:tr>
        <w:trPr>
          <w:trHeight w:val="235" w:hRule="atLeast"/>
        </w:trPr>
        <w:tc>
          <w:tcPr>
            <w:tcW w:w="49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3:47:00Z</dcterms:created>
  <dc:creator>Наварич</dc:creator>
  <dc:description/>
  <cp:keywords/>
  <dc:language>en-US</dc:language>
  <cp:lastModifiedBy>okzt5</cp:lastModifiedBy>
  <dcterms:modified xsi:type="dcterms:W3CDTF">2013-03-04T23:47:00Z</dcterms:modified>
  <cp:revision>2</cp:revision>
  <dc:subject/>
  <dc:title>Договор № _________</dc:title>
</cp:coreProperties>
</file>