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 № 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выполнение проектных и изыскательских работ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г.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«____ »               20 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6"/>
          <w:szCs w:val="26"/>
        </w:rPr>
        <w:t>Открытое акционерное общество «Дальневосточная распределительная сетевая компания» (ОАО «ДРСК»),</w:t>
      </w:r>
      <w:r>
        <w:rPr>
          <w:sz w:val="26"/>
          <w:szCs w:val="26"/>
        </w:rPr>
        <w:t xml:space="preserve"> именуемое в дальнейшем «Заказчик», в лице Первого заместителя Генерального директора по развитию и инвестициям </w:t>
      </w:r>
      <w:r>
        <w:rPr>
          <w:b/>
          <w:sz w:val="26"/>
          <w:szCs w:val="26"/>
        </w:rPr>
        <w:t>Палея Александра Григорьевича</w:t>
      </w:r>
      <w:r>
        <w:rPr>
          <w:sz w:val="26"/>
          <w:szCs w:val="26"/>
        </w:rPr>
        <w:t xml:space="preserve">, действующего на основании доверенности от 01.01.12г. № 50, с одной стороны, и </w:t>
      </w:r>
      <w:r>
        <w:rPr>
          <w:b/>
          <w:sz w:val="26"/>
          <w:szCs w:val="26"/>
        </w:rPr>
        <w:t xml:space="preserve"> _____________________________________________________________________</w:t>
      </w:r>
      <w:r>
        <w:rPr>
          <w:sz w:val="26"/>
          <w:szCs w:val="26"/>
        </w:rPr>
        <w:t xml:space="preserve">именуемое в дальнейшем «Подрядчик», в лиц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   действующего на основании Устава, с другой стороны, в дальнейшем совместно именуемые «Стороны», на основании протокола заседания Конкурсной комиссии от __________ г. № __________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заключили настоящий Договор о нижеследующем:</w:t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обязуется выполнить по заданию Заказчика </w:t>
      </w:r>
      <w:r>
        <w:rPr>
          <w:rFonts w:cs="Times New Roman" w:ascii="Times New Roman" w:hAnsi="Times New Roman"/>
          <w:b/>
          <w:i/>
          <w:sz w:val="26"/>
          <w:szCs w:val="26"/>
        </w:rPr>
        <w:t>проектную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рабочую документацию строительства (реконструкции)___________________   </w:t>
      </w:r>
      <w:r>
        <w:rPr>
          <w:rFonts w:cs="Times New Roman" w:ascii="Times New Roman" w:hAnsi="Times New Roman"/>
          <w:sz w:val="26"/>
          <w:szCs w:val="26"/>
        </w:rPr>
        <w:t>(далее – документация)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а Заказчик обязуется принять результаты выполненных  работ и оплатить их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 ФИО, наименование организации,  объект)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1418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электрическим сетям Заказчика по договору  на ТП №_____от___________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, экономические и другие требования к выполняемым работам и (или)  документации определены в Техническом  Задании (приложение № __ к настоящему договору)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, содержание, сроки  (начальные, промежуточные и конечные) выполнения работы, а также стоимость выполнения отдельных этапов по Договору определяются Приложениями № _____ к настоящему Договору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пы выполнения работ определены на основании Технического задания (приложение №___ к настоящему договору). (Стоимость первого этапа должна составлять не более 30% от общей суммы договора.)</w:t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оимость работ и порядок расчет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тоимость работ по настоящему Договору определена на основании Сводной таблицы стоимости работ (приложение №__ к настоящему договору) и составляет </w:t>
      </w:r>
      <w:r>
        <w:rPr>
          <w:color w:val="000000"/>
          <w:sz w:val="26"/>
          <w:szCs w:val="26"/>
        </w:rPr>
        <w:softHyphen/>
        <w:softHyphen/>
        <w:softHyphen/>
        <w:softHyphen/>
        <w:softHyphen/>
        <w:softHyphen/>
        <w:t>________ (Прописью) руб. 00 коп.</w:t>
      </w:r>
      <w:r>
        <w:rPr>
          <w:sz w:val="26"/>
          <w:szCs w:val="26"/>
        </w:rPr>
        <w:t xml:space="preserve"> Кроме того, НДС 18%  </w:t>
      </w:r>
      <w:r>
        <w:rPr>
          <w:color w:val="000000"/>
          <w:sz w:val="26"/>
          <w:szCs w:val="26"/>
        </w:rPr>
        <w:t>_________ (Прописью) руб. 00 коп.</w:t>
      </w:r>
      <w:r>
        <w:rPr>
          <w:sz w:val="26"/>
          <w:szCs w:val="26"/>
        </w:rPr>
        <w:t xml:space="preserve"> Всего: </w:t>
      </w:r>
      <w:r>
        <w:rPr>
          <w:bCs/>
          <w:color w:val="000000"/>
          <w:sz w:val="26"/>
          <w:szCs w:val="26"/>
        </w:rPr>
        <w:t>_______ (Прописью) руб. 00 коп.</w:t>
      </w:r>
      <w:r>
        <w:rPr>
          <w:sz w:val="26"/>
          <w:szCs w:val="26"/>
        </w:rPr>
        <w:t xml:space="preserve">    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Указанная сумма является твердой ценой, устанавливается сводной таблицей стоимости работ (приложение №__ к настоящему договору) и не подлежит корректировке  до конца срока окончания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Оплата производится за каждый выполненный этап с оформлением акта сдачи-приемки выполненных работ по этапу и счета, с последующим оформлением счета-фактур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асчет производится путем перечисления денежных средств на расчетный счет Подрядчика в течение 30 (тридцати) календарных дней с момента подписания актов сдачи-приемки выполненных работ обеими сторон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и нарушении Подрядчиком сроков или условий, предусмотренных договором, Заказчик вправе приостановить любые выплаты в пользу Подрядчика</w:t>
        <w:br/>
        <w:t xml:space="preserve"> до момента устранения им нарушений условий договора и выплаты штрафа, пени или возмещения убытков.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firstLine="72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мечание: Условия платежей и расчетов могут изменяться в соответствии с условиями закупочных процедур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  <w:t xml:space="preserve">В случае авансирования, размер аванс определяется исходя из реально необходимых  потребностей  на проведение изыскательских работ и выплату командировочных расходов, но не более 10% от стоимости договора. Допускается   указывать размер аванса фиксированной суммо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исание аванса производится Заказчиком в следующем порядк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при продолжительности выполнения работ менее 3 (трех) месяцев – единовременно, по предъявлению акта  выполненных рабо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-при продолжительности выполнения работ более 3 (трех) месяцев – равными долями </w:t>
      </w:r>
      <w:r>
        <w:rPr>
          <w:b/>
          <w:i/>
          <w:color w:val="0000FF"/>
          <w:sz w:val="26"/>
          <w:szCs w:val="26"/>
        </w:rPr>
        <w:t>в течение срока выполнения работ.</w:t>
      </w:r>
    </w:p>
    <w:p>
      <w:pPr>
        <w:pStyle w:val="ConsNormal"/>
        <w:widowControl/>
        <w:numPr>
          <w:ilvl w:val="0"/>
          <w:numId w:val="10"/>
        </w:numPr>
        <w:ind w:left="720" w:right="0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выполнения работ и порядок сдачи и приемки работ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выполнения работ с__________г. по____________г.. Поэтапное выполнение работ установлено в календарном плане работ (приложение № ___)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дача-приемка разработанной по настоящему договору документации происходит в следующем порядке: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рядчик в день завершения работ, указанный  в календарном плане направляет в филиал ____________, акт сдачи-приемки выполненных работ с приложением 5 (пяти) экземпляров и 1 (Один) экземпляр в ОАО «ДРСК» г.Благовещенска разработанной  проектно-сметной документации на бумажных  носителях и по 1 (Одному) экз. в электронном  виде С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sz w:val="26"/>
          <w:szCs w:val="26"/>
          <w:lang w:val="en-US"/>
        </w:rPr>
        <w:t>DVD</w:t>
      </w:r>
      <w:r>
        <w:rPr>
          <w:rFonts w:cs="Times New Roman" w:ascii="Times New Roman" w:hAnsi="Times New Roman"/>
          <w:sz w:val="26"/>
          <w:szCs w:val="26"/>
        </w:rPr>
        <w:t xml:space="preserve">. Текстовую и графическую части проекта представить в стандартных форматах </w:t>
      </w:r>
      <w:r>
        <w:rPr>
          <w:rFonts w:cs="Times New Roman" w:ascii="Times New Roman" w:hAnsi="Times New Roman"/>
          <w:sz w:val="26"/>
          <w:szCs w:val="26"/>
          <w:lang w:val="en-US"/>
        </w:rPr>
        <w:t>Window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AutoCAD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Acroba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eader</w:t>
      </w:r>
      <w:r>
        <w:rPr>
          <w:rFonts w:cs="Times New Roman" w:ascii="Times New Roman" w:hAnsi="Times New Roman"/>
          <w:sz w:val="26"/>
          <w:szCs w:val="26"/>
        </w:rPr>
        <w:t xml:space="preserve">. Сметную документацию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 xml:space="preserve"> либо другом числовом формате, совместимом с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, а также в формате программы «ГРАНД СМЕТА» (</w:t>
      </w:r>
      <w:r>
        <w:rPr>
          <w:rFonts w:cs="Times New Roman" w:ascii="Times New Roman" w:hAnsi="Times New Roman"/>
          <w:i/>
          <w:sz w:val="26"/>
          <w:szCs w:val="26"/>
        </w:rPr>
        <w:t xml:space="preserve">для Амурской области в программе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WIN</w:t>
      </w:r>
      <w:r>
        <w:rPr>
          <w:rFonts w:cs="Times New Roman" w:ascii="Times New Roman" w:hAnsi="Times New Roman"/>
          <w:i/>
          <w:sz w:val="26"/>
          <w:szCs w:val="26"/>
        </w:rPr>
        <w:t xml:space="preserve"> РИК)</w:t>
      </w:r>
      <w:r>
        <w:rPr>
          <w:rFonts w:cs="Times New Roman" w:ascii="Times New Roman" w:hAnsi="Times New Roman"/>
          <w:sz w:val="26"/>
          <w:szCs w:val="26"/>
        </w:rPr>
        <w:t xml:space="preserve">, позволяющем вести накопительные ведомости по локальным сметам. 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емка выполненных работ Заказчиком осуществляется в течение 20 (двадцати) рабочих дней </w:t>
      </w:r>
      <w:r>
        <w:rPr>
          <w:rFonts w:cs="Times New Roman" w:ascii="Times New Roman" w:hAnsi="Times New Roman"/>
          <w:color w:val="000000"/>
          <w:sz w:val="26"/>
          <w:szCs w:val="26"/>
        </w:rPr>
        <w:t>с момента</w:t>
      </w:r>
      <w:r>
        <w:rPr>
          <w:rFonts w:cs="Times New Roman" w:ascii="Times New Roman" w:hAnsi="Times New Roman"/>
          <w:sz w:val="26"/>
          <w:szCs w:val="26"/>
        </w:rPr>
        <w:t xml:space="preserve">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>
          <w:sz w:val="26"/>
          <w:szCs w:val="26"/>
        </w:rPr>
        <w:t>Основаниями для отказа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техническом задании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Заказчика от приемки работ сторонами в течение 5 (п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>
          <w:sz w:val="26"/>
          <w:szCs w:val="26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Истечение гарантийного срока в этом случае приостанавливается в момент получения Подрядчиком извещения и продлевается соответственно на период устранения дефектов, в течение которого Заказчик не мог использовать результат выполненных работ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безвозмездно переделать техническую  документацию и (или) провести дополнительные изыскательские  работы в случае необходимости. (</w:t>
      </w:r>
      <w:r>
        <w:rPr>
          <w:i/>
          <w:sz w:val="26"/>
          <w:szCs w:val="26"/>
        </w:rPr>
        <w:t>пункт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казывается в случае, если проведение изыскательских работ  предусмотрено  предметом договор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 на опла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той выполнения работ по этапам является дата подписания  Заказчиком акта сдачи-приемки выполненных работ по этап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Датой исполнения обязательств Подрядчика по Договору в целом является дата подписания акта сдачи-приемки выполненных работ последнего этапа после проведения экспертизы и получения положительного заключения Заказчика по выполненной проектной и изыскательской документации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досрочного выполнения работ, Заказчик вправе досрочно принять и оплатить работы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b w:val="false"/>
          <w:sz w:val="26"/>
          <w:szCs w:val="26"/>
        </w:rPr>
        <w:t xml:space="preserve">Со стороны Заказчика контроль и исполнение обязательств  по настоящему договору осуществляет  филиал ОАО «Дальневосточная распределительная сетевая компания» (наименование филиала) расположенный по адресу: (индекс, город, обл., улица номер дома.) ИНН ________, КПП _________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. 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кты сдачи-приемки выполненных работ и счета-фактуры направляются в адрес филиала ОАО «Дальневосточная распределительная сетевая компания» - « ___________».  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720"/>
        <w:jc w:val="both"/>
        <w:rPr>
          <w:b w:val="false"/>
          <w:b w:val="false"/>
          <w:i/>
          <w:i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Подрядчик предоставляет акты сдачи-приемки  выполняемых работ отдельно по каждому объекту</w:t>
      </w:r>
      <w:r>
        <w:rPr>
          <w:b w:val="false"/>
          <w:i/>
          <w:color w:val="FF0000"/>
          <w:sz w:val="26"/>
          <w:szCs w:val="26"/>
        </w:rPr>
        <w:t>:       (Наименование  объектов) ( пункт указывается в случае, если в составе работ несколько объектов)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2700" w:leader="none"/>
        </w:tabs>
        <w:ind w:left="1410" w:right="0" w:firstLine="93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ства  сторон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b/>
          <w:i/>
          <w:sz w:val="26"/>
          <w:szCs w:val="26"/>
        </w:rPr>
        <w:t>Подряд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воими силами и средствами выполнить работы по настоящему договору в соответствии с Техническим заданием и иными исходными данными на проектирование в полном объеме в соответствии с календарным планом (приложение №__ к настоящему Договору) с указанными в нем этапами и сроками выполнения работ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может привлекать для исполнения обязательств по настоящему договору субподрядные организации, имеющие необходимые разрешения и квалификацию персонала для выполнения работ  только по письменному согласованию с Заказчиком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должно быть оформлено в письменной форме в отношении каждого субподрядчика до начала выполнения работ соответствующим субподрядчик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онтроль за деятельностью субподрядчиков и нести ответственность за их действия, а также за исполнение Договора в цел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ть готовую проектную документацию с Заказчик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ить положительное заключение изготовленной Подрядчиком документации в органах государственной вневедомственной экспертизы, экспертизы промышленной безопасности и экологической экспертизы. (пункт может быть изменен в соответствии с Техническим заданием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о откорректировать техническую документацию по замечаниям  государственной экспертизы в течение 10 (десяти) рабочих дн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недостатков в документации и (или) выполнении изыскательских работ по требованию Заказчика безвозмездно доработать техническую документацию и (или) провести дополнительные изыскательские работы в установленный Заказчиком срок и возместить убытки, связанные с допущенными недостатка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, законодательству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озднее 5 (пяти) календарных дней с момента заключения Договора Подрядчик обязан предоставить Заказчику информацию (по форме, указанной в приложении №____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одрядчик обязан предостави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возместить Заказчику убытки, причиненные несвоевременным исполнением  (неисполнением) Подрядчиком своих обязательств, в том числе  связанные с возмещением Заказчиком денежных сумм третьим лицам в случае нарушения своих обязательств перед ними по вине Подрядчика, а так же иные суммы, в том числе штрафные санкции, выплаченные Заказчиком в связи с виновными действиями Подрядчика.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Заказчик обязан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  передает Подрядчику по акту исходные данные, указанные в Приложение №_____ к настоящему договору. Дополнительную информацию для исполнения обязательств по договору Заказчик предоставляет Подрядчику по письменному запросу в согласованные срок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действия Подрядчику в выполнении работ в рамках Договора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Подрядчика к участию в деле по иску, предъявленному к Заказчику третьими лицами в связи с недостатками составленной технической документации или выполнении изыскательских  работ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21"/>
        <w:numPr>
          <w:ilvl w:val="0"/>
          <w:numId w:val="1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 Сторон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несет ответственность за ненадлежащее выполнение документации, в том числе за выявленные нарушения в процессе строительства, выражающееся в ее несоответствии техническому заданию (приложение №____ к настоящему Договору), иным, представленным Заказчиком, исходным данным, требованиям строительных норм и правил, правил устройства электроустановок и правил пожарной безопасности, включая недостатки, обнаруженные впоследствии в ходе строительства, а также в процессе эксплуатации объекта, созданного на основе проектной  документ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е повторных замечаний  по  тем разделам ПСД, по которым были выданы первоначальные замечания, Подрядчик выплачивает Заказчику штраф размере 100 000 (сто тысяч)  рублей, с НДС, в течение 10 (десяти) рабочих дней с момента получения уведомления от Заказчика о выявленных повторных замечаниях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несвоевременное выполнение Заказчиком обязательств по п.2.4 договора, Подрядчик вправе требовать от Заказчика уплаты пени в размере 0,05 % от неоплаченной суммы за каждый день просрочки выполнения обязательств до фактического исполнения обязательст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нарушение Подрядчиком промежуточных сроков (этапов) окончания выполнения работ, указанных в Календарном плане работ, Заказчик вправе применить следующие санкци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1. За просрочку выполнения работ на срок от 1 до 10 календарных дней Заказчик вправе требовать от Подрядчика уплаты пени в размере 0,05 % от стоимости невыполненных работ за каждый день просрочки выполнения обязатель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5.5.2. За просрочку выполнения работ свыше 10 календарных дней Заказчик вправе требовать от Подрядчи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>за период с 1 по 10 календарные дни просрочки выполнения работ уплаты пени в размере 0,05 % от стоимости невыполненных работ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>за период с 11 календарного дня просрочки выполнения работ уплаты штрафа в размере 5% от стоимости невыполненных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лата пеней не освобождает Стороны от исполнения своих обязательств по настоящему Договору. 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допущенные отступления от условий настоящего договора при  выполнении работ по Договору или иные недостатки не были устранены Подрядчиком в установленный срок, либо являются существенными и неустранимыми Заказчик вправе отказаться от исполнения договора и потребовать возмещения причиненных убытков. </w:t>
      </w:r>
    </w:p>
    <w:p>
      <w:pPr>
        <w:pStyle w:val="ConsNormal"/>
        <w:numPr>
          <w:ilvl w:val="0"/>
          <w:numId w:val="12"/>
        </w:numPr>
        <w:tabs>
          <w:tab w:val="clear" w:pos="708"/>
          <w:tab w:val="left" w:pos="1080" w:leader="none"/>
          <w:tab w:val="left" w:pos="1980" w:leader="none"/>
        </w:tabs>
        <w:ind w:left="2160" w:right="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разрешения споров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- 20 (двадцать) дней с момента ее направления.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действующим законодательством РФ.</w:t>
      </w:r>
    </w:p>
    <w:p>
      <w:pPr>
        <w:pStyle w:val="Normal"/>
        <w:numPr>
          <w:ilvl w:val="0"/>
          <w:numId w:val="12"/>
        </w:numPr>
        <w:ind w:left="1410" w:hanging="33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с-мажорные обстоятельств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6"/>
          <w:szCs w:val="26"/>
        </w:rPr>
        <w:t>Сторона, для которой создались форс-мажорные обстоятельства, в течение 5 (пяти) дней должна уведомить другую сторону о наступлении таких обстоятельств и их влиянии на исполнение обязательств по Договору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720" w:leader="none"/>
          <w:tab w:val="left" w:pos="1800" w:leader="none"/>
        </w:tabs>
        <w:ind w:left="72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на результаты творческой деятельности и результаты работ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-приемки выполненных работ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права на результаты творческой деятельности созданные в процессе выполнения работ по настоящему договору  принадлежат Заказчику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не вправе продавать и/или передавать результаты выполненных работ по договору или их часть третьим лицам без письменного разрешения Заказчика. 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1440" w:leader="none"/>
        </w:tabs>
        <w:ind w:left="1410" w:right="0" w:firstLine="3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зменение, прекращение и расторжение Договора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ые изменения и дополнения в настоящий Договор вносятся по взаимному согласию Сторон и оформляются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азчик может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1800" w:leader="none"/>
        </w:tabs>
        <w:ind w:left="1410" w:right="0" w:hanging="1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 его подписания и действует  до  «     »                          20     г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срока действия договора  не освобождает стороны от ответственности за его нарушение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истечения срока действия договора обязательства сторон  по настоящему договору прекращаются, а в части  расчетов действует до полного  исполнения сторонами обязательств. </w:t>
      </w:r>
    </w:p>
    <w:p>
      <w:pPr>
        <w:pStyle w:val="ConsNormal"/>
        <w:widowControl/>
        <w:ind w:left="141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12"/>
        </w:numPr>
        <w:ind w:left="1410" w:right="0" w:hanging="51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ые условия. Заключительные положения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в двух экземплярах: по одному для каждой из сторон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зменениях счетов в банке и адресов стороны немедленно уведомляют друг друга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астоящему договору прилагаются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Техническое задание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Календарный план работ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Сводная таблица стоимости с приложением смет на виды проектных работ»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___ «Исходные данные»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Информация о контрагенте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4"/>
        </w:numPr>
        <w:ind w:left="720" w:right="0" w:firstLine="30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визиты сторон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800" w:leader="none"/>
        </w:tabs>
        <w:ind w:left="1080" w:right="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казчик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крытое акционерное общество «Дальневосточная распределительная сетевая компан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Россия, г. Благовещенск, ул. Шевченко,2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: 675000, г. Благовещенск, ул. Шевченко ,2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/КПП 2801108200/28015000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 40702810300010000849 в филиале Амурский ОАО»ТЕМБР-Банк»г. Благовещенс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 30101810400000000733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041012733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620" w:leader="none"/>
        </w:tabs>
        <w:ind w:left="108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Подрядчик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разработку проектной и рабочей документации  </w:t>
      </w:r>
    </w:p>
    <w:p>
      <w:pPr>
        <w:pStyle w:val="Normal"/>
        <w:tabs>
          <w:tab w:val="clear" w:pos="708"/>
          <w:tab w:val="left" w:pos="3712" w:leader="none"/>
        </w:tabs>
        <w:ind w:right="26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ЫЙ ПЛАН РАБОТ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разработку проектной и рабочей документации  </w:t>
      </w:r>
    </w:p>
    <w:p>
      <w:pPr>
        <w:pStyle w:val="Normal"/>
        <w:tabs>
          <w:tab w:val="clear" w:pos="708"/>
          <w:tab w:val="left" w:pos="3712" w:leader="none"/>
        </w:tabs>
        <w:ind w:right="26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69"/>
        <w:gridCol w:w="2367"/>
        <w:gridCol w:w="235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этап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роки выполнения </w:t>
            </w:r>
            <w:r>
              <w:rPr>
                <w:b/>
                <w:sz w:val="28"/>
                <w:szCs w:val="28"/>
                <w:u w:val="single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в рублях с НДС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Разработка проектной и рабочей документации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44110</wp:posOffset>
                </wp:positionH>
                <wp:positionV relativeFrom="paragraph">
                  <wp:posOffset>76200</wp:posOffset>
                </wp:positionV>
                <wp:extent cx="215519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договору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_____.__________20    г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64.4pt;mso-wrap-distance-left:9pt;mso-wrap-distance-right:9pt;mso-wrap-distance-top:0pt;mso-wrap-distance-bottom:0pt;margin-top:6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4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3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договору 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_____.__________20    г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ОДНАЯ ТАБЛИЦА СТОИМОСТИ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>
          <w:b/>
          <w:sz w:val="28"/>
          <w:szCs w:val="28"/>
        </w:rPr>
        <w:t xml:space="preserve">на  разработку проектной и рабочей документации   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/>
        <w:t>(Наименование объект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92"/>
        <w:gridCol w:w="911"/>
        <w:gridCol w:w="651"/>
        <w:gridCol w:w="1980"/>
        <w:gridCol w:w="1440"/>
        <w:gridCol w:w="9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чная расценка, руб. (без 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4110</wp:posOffset>
                </wp:positionH>
                <wp:positionV relativeFrom="paragraph">
                  <wp:posOffset>76200</wp:posOffset>
                </wp:positionV>
                <wp:extent cx="2155190" cy="817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договору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_____.__________20    г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64.4pt;mso-wrap-distance-left:9pt;mso-wrap-distance-right:9pt;mso-wrap-distance-top:0pt;mso-wrap-distance-bottom:0pt;margin-top:6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4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3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договору 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_____.__________20    г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>
          <w:b/>
          <w:sz w:val="28"/>
          <w:szCs w:val="28"/>
        </w:rPr>
        <w:t xml:space="preserve">на  разработку проектной и рабочей документации   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/>
        <w:t>(Наименование объекта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2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07"/>
        <w:gridCol w:w="3060"/>
        <w:gridCol w:w="1415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Наименование исходных данных 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рок передачи исходных данных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12" w:leader="none"/>
        </w:tabs>
        <w:ind w:left="5760" w:firstLine="4163"/>
        <w:rPr/>
      </w:pPr>
      <w:r>
        <w:rPr/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firstLine="4163"/>
        <w:rPr/>
      </w:pPr>
      <w:r>
        <w:rPr/>
        <w:t>к  договору № _________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ind w:left="5760" w:firstLine="416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т_____.__________20___г.    </w:t>
      </w:r>
    </w:p>
    <w:tbl>
      <w:tblPr>
        <w:tblW w:w="159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3"/>
        <w:gridCol w:w="1285"/>
        <w:gridCol w:w="1143"/>
        <w:gridCol w:w="858"/>
        <w:gridCol w:w="1000"/>
        <w:gridCol w:w="857"/>
        <w:gridCol w:w="572"/>
        <w:gridCol w:w="1285"/>
        <w:gridCol w:w="1428"/>
        <w:gridCol w:w="1284"/>
        <w:gridCol w:w="1285"/>
        <w:gridCol w:w="858"/>
        <w:gridCol w:w="1144"/>
        <w:gridCol w:w="1428"/>
      </w:tblGrid>
      <w:tr>
        <w:trPr>
          <w:trHeight w:val="264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153" w:hRule="atLeast"/>
        </w:trPr>
        <w:tc>
          <w:tcPr>
            <w:tcW w:w="159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15998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03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8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26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345678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445678901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Ромашка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5.xx.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анов Иван Иванови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003 14387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679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83232323232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ЗАО "Свет 1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Лубянка, 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5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11222333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Петрова Анна Иванов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Щепкина, 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4 55 6667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39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333222444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идоров Пётр Ив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аратов, ул. Ленина, 45-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5 66 7778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568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765656565656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Свет 2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6555777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Антонов Иван Игоре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 55 4443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888777666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 55 3334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10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ASU66-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гуана лтд (Iguana LTD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ША, штат Виржиния, 5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03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859"/>
      </w:tblGrid>
      <w:tr>
        <w:trPr>
          <w:trHeight w:val="385" w:hRule="atLeast"/>
        </w:trPr>
        <w:tc>
          <w:tcPr>
            <w:tcW w:w="78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рядчик: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86" w:hRule="atLeast"/>
        </w:trPr>
        <w:tc>
          <w:tcPr>
            <w:tcW w:w="785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5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3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410" w:hanging="1410"/>
      </w:pPr>
      <w:rPr/>
    </w:lvl>
    <w:lvl w:ilvl="1">
      <w:start w:val="1"/>
      <w:numFmt w:val="decimal"/>
      <w:lvlText w:val="3.%2."/>
      <w:lvlJc w:val="left"/>
      <w:pPr>
        <w:tabs>
          <w:tab w:val="num" w:pos="1590"/>
        </w:tabs>
        <w:ind w:left="159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3"/>
      <w:numFmt w:val="none"/>
      <w:suff w:val="nothing"/>
      <w:lvlText w:val="12.1."/>
      <w:lvlJc w:val="left"/>
      <w:pPr>
        <w:tabs>
          <w:tab w:val="num" w:pos="1080"/>
        </w:tabs>
        <w:ind w:left="1080" w:hanging="0"/>
      </w:pPr>
      <w:rPr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"/>
      <w:lvlText w:val="%1.%2."/>
      <w:lvlJc w:val="left"/>
      <w:pPr>
        <w:tabs>
          <w:tab w:val="num" w:pos="2130"/>
        </w:tabs>
        <w:ind w:left="2130" w:hanging="141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3"/>
      <w:numFmt w:val="none"/>
      <w:suff w:val="nothing"/>
      <w:lvlText w:val="12.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8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978"/>
        </w:tabs>
        <w:ind w:left="1978" w:hanging="1410"/>
      </w:pPr>
      <w:rPr>
        <w:i w:val="false"/>
        <w:b w:val="false"/>
        <w:color w:val="000000"/>
      </w:rPr>
    </w:lvl>
    <w:lvl w:ilvl="2">
      <w:start w:val="1"/>
      <w:numFmt w:val="decimal"/>
      <w:lvlText w:val="%1.1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3">
    <w:lvl w:ilvl="0">
      <w:start w:val="3"/>
      <w:numFmt w:val="none"/>
      <w:suff w:val="nothing"/>
      <w:lvlText w:val="5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color w:val="000000"/>
      <w:sz w:val="28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  <w:i w:val="false"/>
      <w:iCs w:val="false"/>
      <w:color w:val="000000"/>
      <w:u w:val="non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Style16">
    <w:name w:val="Подподпункт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58:00Z</dcterms:created>
  <dc:creator>orir1</dc:creator>
  <dc:description/>
  <cp:keywords/>
  <dc:language>en-US</dc:language>
  <cp:lastModifiedBy>user</cp:lastModifiedBy>
  <cp:lastPrinted>2008-09-11T14:43:00Z</cp:lastPrinted>
  <dcterms:modified xsi:type="dcterms:W3CDTF">2012-03-27T03:22:00Z</dcterms:modified>
  <cp:revision>58</cp:revision>
  <dc:subject/>
  <dc:title>ДОГОВОР № ______</dc:title>
</cp:coreProperties>
</file>