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30                                      20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Оформление документов о правах на земельные участки для выполнения мероприятий по подключению новых потребителей для нужд филиала ОАО «ДРСК» «Амурские ЭС»   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  <w:iCs/>
        </w:rPr>
        <w:t>лот №1 - «Выполнение кадастровых работ по договорам ТП (Тамбовский район, заявители: Свириденко В.Н., Андриянова Н.В., Тупало Л.Д. и т.д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лот №2 - «Выполнение кадастровых работ (вынос границ земельных участков в натуру) по договорам ТП (Благовещенский район, заявители: Бабаев Э.И.,Иванощук С.И. и т.д.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Лот №3 - «Выполнение кадастровых работ по договорам ТП (Благовещенский район; заявители: Дымочко А.Я., Воспукова Т.А. и т.д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лот №4 - «Выполнение кадастровых работ по договорам ТП (Бурейский, Архаринский, Райчихинский районы, заявители: (ИП Ниварикаша Л.Е., Рой А.В. и т.д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лот №5 - «Выполнение кадастровых работ по договорам ТП (Белогорский, Ивановский районы, заявители: Московчук С.В., Кучин В.В. и т.д.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лот №6 - «Выполнение кадастровых работ по договорам ТП (Белогорский, Ивановский районы, заявители: Московчук С.В., Кучин В.В. и т.д.)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112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лот №1 - «Выполнение кадастровых работ по договорам ТП (Тамбовский район, заявители: Свириденко В.Н., Андриянова Н.В., Тупало Л.Д. и т.д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</w:rPr>
              <w:t>лот №2 - «Выполнение кадастровых работ (вынос границ земельных участков в натуру) по договорам ТП (Благовещенский район, заявители: Бабаев Э.И.,Иванощук С.И. и т.д.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</w:rPr>
              <w:t>Лот №3 - «Выполнение кадастровых работ по договорам ТП (Благовещенский район; заявители: Дымочко А.Я., Воспукова Т.А. и т.д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</w:rPr>
              <w:t>лот №4 - «Выполнение кадастровых работ по договорам ТП (Бурейский, Архаринский, Райчихинский районы, заявители: (ИП Ниварикаша Л.Е., Рой А.В. и т.д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</w:rPr>
              <w:t>лот №5 - «Выполнение кадастровых работ по договорам ТП (Белогорский, Ивановский районы, заявители: Московчук С.В., Кучин В.В. и т.д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</w:rPr>
              <w:t>лот №6 - «Выполнение кадастровых работ по договорам ТП (Белогорский, Ивановский районы, заявители: Московчук С.В., Кучин В.В. и т.д.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,2,3,4,5,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 -  1 052 085,00 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лот №2 -  986 515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3  -  2 195 747,00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4  -  2 175 600,00 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5  -  1 007 764,00 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>лот №6  -  994 546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2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8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27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7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2-12-20T08:49:00Z</cp:lastPrinted>
  <dcterms:modified xsi:type="dcterms:W3CDTF">2013-02-20T00:39:00Z</dcterms:modified>
  <cp:revision>20</cp:revision>
  <dc:subject/>
  <dc:title>ОАО «УАЗ » (г</dc:title>
</cp:coreProperties>
</file>