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20» августа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 Заявитель: Полонская Марина Юрьев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инв. Номер PR0002866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ВЛ.- Александровское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0</w:t>
      </w:r>
      <w:r>
        <w:rPr>
          <w:sz w:val="24"/>
          <w:szCs w:val="24"/>
        </w:rPr>
        <w:t xml:space="preserve">», КТП № _7146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3____№ опоры ___3-6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150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3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 0,4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железобетонная.  (1 опора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укоса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3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 10.3, СА2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СA 16, СA 2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зажим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межут. Подвески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E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лента. (м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2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7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9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ш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77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для соединения алюминиевых или стальных проводов.  (шт.)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1-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й колпач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6.35, СЕ25.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оединения проводов магистрали с з/спуском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7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нка.  (кГ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6,3м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3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 электрод. Уголок 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х63х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3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вительные зажимы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8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для защитного заземления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 48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6265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25pt;height:201.75pt" filled="f" o:ole="">
            <v:imagedata r:id="rId3" o:title=""/>
          </v:shape>
          <o:OLEObject Type="Embed" ProgID="" ShapeID="ole_rId2" DrawAspect="Content" ObjectID="_243321448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.инженер ПРРЭС        </w:t>
      </w:r>
      <w:r>
        <w:rPr>
          <w:sz w:val="24"/>
          <w:szCs w:val="24"/>
        </w:rPr>
        <w:drawing>
          <wp:inline distT="0" distB="0" distL="0" distR="0">
            <wp:extent cx="953770" cy="44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А.Н.Подшивалов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ТС                                     В.В.Крутяков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1:19:00Z</dcterms:created>
  <dc:creator>ashamshur</dc:creator>
  <dc:description/>
  <cp:keywords/>
  <dc:language>en-US</dc:language>
  <cp:lastModifiedBy>vlasova</cp:lastModifiedBy>
  <cp:lastPrinted>2012-08-22T08:19:00Z</cp:lastPrinted>
  <dcterms:modified xsi:type="dcterms:W3CDTF">2012-10-28T22:27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