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08» августа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Тайфун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6__</w:t>
      </w:r>
      <w:r>
        <w:rPr>
          <w:sz w:val="24"/>
          <w:szCs w:val="24"/>
        </w:rPr>
        <w:t>», КТП № 7271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1____№ опоры ___27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_100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3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1236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Стойка железобетонная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– 9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-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-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рсы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-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-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чки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-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-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-1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9103" w:dyaOrig="76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8pt;height:337.05pt" filled="f" o:ole="">
            <v:imagedata r:id="rId3" o:title=""/>
          </v:shape>
          <o:OLEObject Type="Embed" ProgID="" ShapeID="ole_rId2" DrawAspect="Content" ObjectID="_1244875151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абоненту 380В, необходимо от опоры 18 до 27 смонтировать два дополнительных провода, а также заменить опоры №19, 24, 26, 27 на ж/б, т.к опоры деревянные, степень загнивания составляет 70%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Гл.инженер ПРРЭС             </w:t>
      </w:r>
      <w:r>
        <w:rPr>
          <w:sz w:val="24"/>
          <w:szCs w:val="24"/>
        </w:rPr>
        <w:drawing>
          <wp:inline distT="0" distB="0" distL="0" distR="0">
            <wp:extent cx="953770" cy="448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А.Н.Подшивал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ТС                                                          В.В.Крутяков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2:51:00Z</dcterms:created>
  <dc:creator>ashamshur</dc:creator>
  <dc:description/>
  <cp:keywords/>
  <dc:language>en-US</dc:language>
  <cp:lastModifiedBy>Андрей</cp:lastModifiedBy>
  <cp:lastPrinted>2012-08-08T10:25:00Z</cp:lastPrinted>
  <dcterms:modified xsi:type="dcterms:W3CDTF">2012-08-07T23:45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