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а 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spacing w:before="0" w:after="0"/>
        <w:jc w:val="right"/>
        <w:rPr>
          <w:b/>
          <w:b/>
          <w:w w:val="110"/>
          <w:sz w:val="18"/>
          <w:szCs w:val="18"/>
        </w:rPr>
      </w:pPr>
      <w:r>
        <w:rPr>
          <w:b/>
          <w:w w:val="110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w w:val="110"/>
          <w:sz w:val="24"/>
          <w:szCs w:val="24"/>
        </w:rPr>
      </w:pPr>
      <w:r>
        <w:rPr>
          <w:b/>
          <w:w w:val="11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23» октября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ая точка присоединения: ПС-_Екатериновка , №ф. 6(10) кВ «_6_», КТП № _7113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1______№ опоры __1-14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2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( 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 xml:space="preserve">Крепление укоса (шт.)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 2000, </w:t>
            </w:r>
            <w:r>
              <w:rPr>
                <w:sz w:val="24"/>
                <w:szCs w:val="24"/>
                <w:lang w:val="en-US"/>
              </w:rPr>
              <w:t>CS 10.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зажим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зажим с кронштейном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ы для крепления ленты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-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для крепления ленты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-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ремешок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260, Е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для повторного заземления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лывающий зажим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шечный зажим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1-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6.14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Герметичные колпачки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25.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6.15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круглая 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-12мм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6.16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х50х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6.17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рсы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-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6.18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-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-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0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чок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-1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1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юк низковольтный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Н-1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6980" w:dyaOrig="6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pt;height:338.45pt" filled="f" o:ole="">
            <v:imagedata r:id="rId3" o:title=""/>
          </v:shape>
          <o:OLEObject Type="Embed" ProgID="" ShapeID="ole_rId2" DrawAspect="Content" ObjectID="_2061802683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абоненту 380В необходимо от опоры №1-7 до опоры 1-12 смонтировать один дополнительный провод, а в пролете 1-12 – 1-14 смонтировать два дополнительных провода, и смонтировать ВЛИ-0,4 кВ длиной примерно 150м. Опору      №1-14 необходимо заменить на ж/б-сложную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4"/>
          <w:szCs w:val="24"/>
        </w:rPr>
        <w:t xml:space="preserve">Начальник ПРРЭС    </w:t>
      </w:r>
      <w:r>
        <w:rPr>
          <w:sz w:val="24"/>
          <w:szCs w:val="24"/>
        </w:rPr>
        <w:drawing>
          <wp:inline distT="0" distB="0" distL="0" distR="0">
            <wp:extent cx="1370965" cy="1051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А.В.Ковалев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4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чальник ПТС</w:t>
        <w:tab/>
        <w:t xml:space="preserve">                 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2:07:00Z</dcterms:created>
  <dc:creator>ashamshur</dc:creator>
  <dc:description/>
  <cp:keywords/>
  <dc:language>en-US</dc:language>
  <cp:lastModifiedBy>goncharenko</cp:lastModifiedBy>
  <cp:lastPrinted>2012-10-24T13:06:00Z</cp:lastPrinted>
  <dcterms:modified xsi:type="dcterms:W3CDTF">2012-10-24T02:07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