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2» августа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именование объекта: жилой дом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Вл.-Александровское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0_</w:t>
      </w:r>
      <w:r>
        <w:rPr>
          <w:sz w:val="24"/>
          <w:szCs w:val="24"/>
        </w:rPr>
        <w:t xml:space="preserve">», КТП № 7124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2_____№ опоры __2-9б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3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Материалы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железобетонная.  (1 опора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3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укоса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-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6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-1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5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/>
              <w:t>6.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Траверса низковольтная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-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/>
              <w:t>6.5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-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/>
              <w:t>6.6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чки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-1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/>
              <w:t>6.7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-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5245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52.95pt" filled="f" o:ole="">
            <v:imagedata r:id="rId3" o:title=""/>
          </v:shape>
          <o:OLEObject Type="Embed" ProgID="" ShapeID="ole_rId2" DrawAspect="Content" ObjectID="_1083783120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Примечания: </w:t>
      </w:r>
      <w:r>
        <w:rPr>
          <w:sz w:val="24"/>
          <w:szCs w:val="24"/>
        </w:rPr>
        <w:t>Для подачи абоненту 380В, необходимо от опоры 2-9 до 2-9б смонтировать два дополнительных провода, а также заменить опоры № 2-9а и 2-9б, т.к. опоры деревянные, пасынки разрушены, степень загнивания составляет 70%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4"/>
          <w:szCs w:val="24"/>
        </w:rPr>
        <w:t xml:space="preserve">Гл.инженер ПРРЭС                   </w:t>
      </w:r>
      <w:r>
        <w:rPr>
          <w:sz w:val="24"/>
          <w:szCs w:val="24"/>
        </w:rPr>
        <w:drawing>
          <wp:inline distT="0" distB="0" distL="0" distR="0">
            <wp:extent cx="953770" cy="448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А.Н.Подшивалов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ТС                                               В.В.Крутяк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2:10:00Z</dcterms:created>
  <dc:creator>ashamshur</dc:creator>
  <dc:description/>
  <cp:keywords/>
  <dc:language>en-US</dc:language>
  <cp:lastModifiedBy>goncharenko</cp:lastModifiedBy>
  <cp:lastPrinted>2012-08-22T09:10:00Z</cp:lastPrinted>
  <dcterms:modified xsi:type="dcterms:W3CDTF">2012-08-21T22:10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