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_________________С.Н. 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Надеждинский район, ур-е. Мирное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Надеждинский район , ур-е. Мирное, СНТ «Варяг»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1 № 12-4023 от 25.10.2012г. (Покотило А.Л., Надеждинский район, ур-е. Мирное, СНТ «Варяг», участок № 322), 5 кВт, 220 В;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2 № 12-4025 от 25.10.2012г. (Стадниченко Т.Г., Надеждинский район, ур-е. Мирное, СНТ «Варяг», участок № 235), 5 кВт, 220 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b/>
          <w:sz w:val="26"/>
          <w:szCs w:val="26"/>
        </w:rPr>
        <w:t>2.1.1 Надеждинский район ур-е. Мирное, СНТ «Варяг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FF"/>
          <w:spacing w:val="-4"/>
          <w:sz w:val="26"/>
          <w:szCs w:val="26"/>
        </w:rPr>
        <w:t>2.1.1.1 Строительство ВЛ-10 кВ от оп. 8\58\57 ВЛ-10 кВ ф.4. ПС «Кипарисово», до проектируемых КТП, протяженностью 2500 м Установка двух СТП 250 10\0,4 , место определить проектом. Строительство ВЛ-0,4 кВ от РУ-0.4 кВ проектируемых КТП до границ участков заявителей, протяженностью 210 м (в интересах заявителей. Указанных в п 1.1.1.-1.1.2), согласно Приложению 1</w:t>
      </w:r>
    </w:p>
    <w:p>
      <w:pPr>
        <w:pStyle w:val="Normal"/>
        <w:jc w:val="both"/>
        <w:rPr/>
      </w:pPr>
      <w:r>
        <w:rPr>
          <w:sz w:val="26"/>
          <w:szCs w:val="26"/>
        </w:rPr>
        <w:t>2.1.2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6. На топографическом материале выполнить тома проекта - расстановку опор в соответствии с типовыми проектными решениям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юж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8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00 к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31 мая 2013 г.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- Некрашевич Павел Владимирович – главный инженер Артемовского района СП ПЮЭС, г. Артем,ул. Богдана Хмельницкого, 16-а (тел.(8-42337) 42-4-08), </w:t>
      </w:r>
      <w:r>
        <w:rPr>
          <w:color w:val="0000FF"/>
          <w:sz w:val="26"/>
          <w:szCs w:val="26"/>
          <w:lang w:val="en-US"/>
        </w:rPr>
        <w:t>ahramenko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prim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drsk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>;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- Беспалов Евгений Витальевич - директор СП «Приморские южные электрические сети» филиала ОАО «ДРСК» - «Приморские ЭС», г. Владивосток, ул. Стрелковая, 19, тел. 8(423)226-99-60, </w:t>
      </w:r>
      <w:r>
        <w:rPr>
          <w:color w:val="0000FF"/>
          <w:sz w:val="26"/>
          <w:szCs w:val="26"/>
          <w:u w:val="single"/>
        </w:rPr>
        <w:t>bespalov@prim.drsk.ru.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b/>
          <w:sz w:val="26"/>
          <w:szCs w:val="26"/>
        </w:rPr>
        <w:t>И.о. Заместителя директора</w:t>
        <w:br/>
        <w:t>по производству – глав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b/>
          <w:sz w:val="26"/>
          <w:szCs w:val="26"/>
        </w:rPr>
        <w:t xml:space="preserve">инженера </w:t>
        <w:tab/>
        <w:tab/>
        <w:tab/>
        <w:tab/>
        <w:tab/>
        <w:tab/>
        <w:t xml:space="preserve">                                        В.В. Крутяков</w:t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08:00Z</dcterms:created>
  <dc:creator>Admin</dc:creator>
  <dc:description/>
  <cp:keywords/>
  <dc:language>en-US</dc:language>
  <cp:lastModifiedBy>dryomina</cp:lastModifiedBy>
  <cp:lastPrinted>2013-02-05T16:48:00Z</cp:lastPrinted>
  <dcterms:modified xsi:type="dcterms:W3CDTF">2013-02-06T02:38:00Z</dcterms:modified>
  <cp:revision>11</cp:revision>
  <dc:subject/>
  <dc:title>                                                                                                                       </dc:title>
</cp:coreProperties>
</file>