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« Утверждаю»</w:t>
      </w:r>
    </w:p>
    <w:p>
      <w:pPr>
        <w:pStyle w:val="Normal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Директор СП ПЮЭС   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__________ Беспалов Е.В.                                                                                                        «___»__________</w:t>
      </w:r>
      <w:r>
        <w:rPr>
          <w:sz w:val="26"/>
          <w:szCs w:val="26"/>
        </w:rPr>
        <w:t>2012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04» сентября 2012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_Вл.- Александровское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1_</w:t>
      </w:r>
      <w:r>
        <w:rPr>
          <w:sz w:val="24"/>
          <w:szCs w:val="24"/>
        </w:rPr>
        <w:t xml:space="preserve">», КТП № вновь установленное по заявке Самусенко Л.В., Четвериков А.В. и т.д.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№ опоры _запроектируемая по заявке Четверикова А.В.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9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Материалы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железобетонная.  (1 опора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-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укоса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4х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9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СA 16, СA 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1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. Подвески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 1500E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. (м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9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фиксации ленты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 2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ш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77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. 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6.35, СЕ25.9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6.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вительные зажимы 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7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4130" w:dyaOrig="4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9pt;height:303.05pt" filled="f" o:ole="">
            <v:imagedata r:id="rId3" o:title=""/>
          </v:shape>
          <o:OLEObject Type="Embed" ProgID="" ShapeID="ole_rId2" DrawAspect="Content" ObjectID="_1058671779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Гл.инженер ПРРЭС            </w:t>
      </w:r>
      <w:r>
        <w:rPr>
          <w:b/>
          <w:sz w:val="26"/>
          <w:szCs w:val="26"/>
        </w:rPr>
        <w:drawing>
          <wp:inline distT="0" distB="0" distL="0" distR="0">
            <wp:extent cx="953770" cy="44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.Н.Подшивало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ТС                                     В.В.Крутяк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47:00Z</dcterms:created>
  <dc:creator>ashamshur</dc:creator>
  <dc:description/>
  <cp:keywords/>
  <dc:language>en-US</dc:language>
  <cp:lastModifiedBy>rasskazov</cp:lastModifiedBy>
  <dcterms:modified xsi:type="dcterms:W3CDTF">2012-09-06T05:47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