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637155" cy="109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иректор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685800" cy="3733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58" r="-32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373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Е.В.Беспалов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"_____" ________________ 201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86.05pt;mso-wrap-distance-left:9pt;mso-wrap-distance-right:0pt;mso-wrap-distance-top:0pt;mso-wrap-distance-bottom:0pt;margin-top:4.9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Директор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685800" cy="3733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58" r="-3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u w:val="single"/>
                              </w:rPr>
                              <w:t>Е.В.Беспалов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"_____" ________________ 201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«17» августа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Вл.-Александровское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», КТП № 7002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1______№ опоры __между №1-2 и 1-3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0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118"/>
        <w:gridCol w:w="284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6548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65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52.4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  <w:lang w:val="en-US"/>
        </w:rPr>
      </w:pPr>
      <w:r>
        <w:rPr/>
        <w:object w:dxaOrig="4410" w:dyaOrig="25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1pt;height:273.7pt" filled="f" o:ole="">
            <v:imagedata r:id="rId5" o:title=""/>
          </v:shape>
          <o:OLEObject Type="Embed" ProgID="" ShapeID="ole_rId4" DrawAspect="Content" ObjectID="_442558255" r:id="rId4"/>
        </w:objec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абоненту 380В необходимо: построить ВЛИ-0,4 кВ длиной 100м, а также необходимо заменить деревянные опоры №1-1 – 1-3 на ж/б, т.к степень загнивания составляет 70-7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л.инженер ПРРЭС               </w:t>
      </w:r>
      <w:r>
        <w:rPr>
          <w:sz w:val="24"/>
          <w:szCs w:val="24"/>
        </w:rPr>
        <w:drawing>
          <wp:inline distT="0" distB="0" distL="0" distR="0">
            <wp:extent cx="953770" cy="4483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Подшивалов А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ТС                                          Крутяков В.В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1:57:00Z</dcterms:created>
  <dc:creator>ashamshur</dc:creator>
  <dc:description/>
  <cp:keywords/>
  <dc:language>en-US</dc:language>
  <cp:lastModifiedBy>ashamshur</cp:lastModifiedBy>
  <cp:lastPrinted>2012-08-17T11:21:00Z</cp:lastPrinted>
  <dcterms:modified xsi:type="dcterms:W3CDTF">2012-12-27T21:57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