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97                                    11.0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  <w:iCs/>
          <w:w w:val="110"/>
        </w:rPr>
        <w:t>По  закупке №953 лот 1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ab/>
      </w:r>
      <w:r>
        <w:rPr>
          <w:b/>
          <w:bCs/>
          <w:i/>
        </w:rPr>
        <w:t>Подлот №10 - «максимальной мощностью до 150 кВт на территории СП «Приморские Южные ЭС» (Шкотовский район, с. Многоудобное, п. Штыково, с. Центральное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Подлот №11 – Выполнение мероприятий по технологическому присоединению заявителей с максимальной мощностью до 150 кВт на территории СП «Приморские Южные ЭС» (Надеждинский район, с. Соловей ключ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</w:t>
      </w:r>
      <w:r>
        <w:rPr>
          <w:b/>
          <w:bCs/>
          <w:i/>
          <w:iCs/>
        </w:rPr>
        <w:t>По  закупке №953 лот 2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>Подлот №5 -  «Выполнение мероприятий по технологическому присоединению заявителей с максимальной мощностью до 150 кВт на территории СП «Приморские Центральные ЭС» (Уссурийский район, с. Дубовый ключ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о  закупке №953 лот 1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ab/>
              <w:t>Подлот №10 - «максимальной мощностью до 150 кВт на территории СП «Приморские Южные ЭС» (Шкотовский район, с. Многоудобное, п. Штыково, с. Центральное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</w:t>
            </w:r>
            <w:r>
              <w:rPr>
                <w:b/>
                <w:bCs/>
                <w:i/>
                <w:color w:val="000000"/>
              </w:rPr>
              <w:t>Подлот №11 – Выполнение мероприятий по технологическому присоединению заявителей с максимальной мощностью до 150 кВт на территории СП «Приморские Южные ЭС» (Надеждинский район, с. Соловей ключ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</w:rPr>
              <w:t>По  закупке №953 лот 2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ab/>
              <w:t>Подлот №5 -  «Выполнение мероприятий по технологическому присоединению заявителей с максимальной мощностью до 150 кВт на территории СП «Приморские Центральные ЭС» (Уссурийский район, с. Дубовый ключ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0, 11 , 5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 закупке №953 лот 1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>Под лот №10 – 7 125 940,00 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>Под лот №11 – 7 456 230,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>По  закупке №953 лот 2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>Под лот №4 -  848 830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2» февра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9» февра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9 февра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9 февра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2-04T09:37:00Z</cp:lastPrinted>
  <dcterms:modified xsi:type="dcterms:W3CDTF">2013-02-10T23:58:00Z</dcterms:modified>
  <cp:revision>15</cp:revision>
  <dc:subject/>
  <dc:title>ОАО «УАЗ » (г</dc:title>
</cp:coreProperties>
</file>