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96                                      11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  <w:iCs/>
        </w:rPr>
        <w:t>лот №5 - «Мероприятия по строительству для технологического присоединения потребителей Благовещенского района (г. Благовещенск, п. Плодопитомник, с. Чигири, с. Новопетровка, с. Контон-Коммуна, с. Прядчино) к сетям 10/0,4 к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лот №6 - «Мероприятия по строительству для технологического присоединения потребителей Белогорского района (г. Белогорск, с. Возжаевка, с. Белоцерковка) к сетям 10/0,4 к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лот №7 - «Мероприятия по строительству для технологического присоединения потребителей Тамбовского района (с. Тамбовка, с. Николаевка, с. Косицино) к сетям 10/0,4 кВ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лот №5 - «Мероприятия по строительству для технологического присоединения потребителей Благовещенского района (г. Благовещенск, п. Плодопитомник, с. Чигири, с. Новопетровка, с. Контон-Коммуна, с. Прядчино) к сетям 10/0,4 кВ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</w:rPr>
              <w:t>лот №6 - «Мероприятия по строительству для технологического присоединения потребителей Белогорского района (г. Белогорск, с. Возжаевка, с. Белоцерковка) к сетям 10/0,4 кВ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</w:rPr>
              <w:t>лот №7 - «Мероприятия по строительству для технологического присоединения потребителей Тамбовского района (с. Тамбовка, с. Николаевка, с. Косицино) к сетям 10/0,4 кВ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5,6,7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>лот №5 -  2 088 986,21 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лот №6 -  1 932 520,97 руб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7  -  516 479,84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2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8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8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8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2-12-20T08:49:00Z</cp:lastPrinted>
  <dcterms:modified xsi:type="dcterms:W3CDTF">2013-02-10T23:43:00Z</dcterms:modified>
  <cp:revision>19</cp:revision>
  <dc:subject/>
  <dc:title>ОАО «УАЗ » (г</dc:title>
</cp:coreProperties>
</file>