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73                                     04.0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0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 xml:space="preserve">       </w:t>
      </w:r>
      <w:r>
        <w:rPr>
          <w:b/>
          <w:bCs/>
          <w:i/>
          <w:iCs/>
        </w:rPr>
        <w:t>По  закупке №953 лот 1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Подлот №8 - «Выполнение мероприятий по технологическому присоединению заявителей с максимальной мощностью до 150 кВт на территории СП «Приморские Южные ЭС» с. Прохладное, п. Новый, с. Шмидтовка, г. Артем, пгт. Кролевцы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Подлот №9 – «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 г. Партизанск, е. Голубов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По  закупке №953 лот 2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Подлот №4 -  «Выполнение мероприятий по технологическому присоединению заявителей с максимальной мощностью до 150 кВтна территории СП «Приморские Центральные ЭС» Михайловский район, с. Новожатково, Черниговский район, с. Монастырищ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По  закупке №953 лот 3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>Подлот №5 -  «Выполнение мероприятий по технологическому присоединению заявителей с максимальной мощностью до 150 кВт  на территории  СП «Приморские Западные ЭС» и СП «Приморские Северные ЭС» Кировский район, п.Горные ключи (ПЗЭС), Спасский район, с. Прохоры (ПЗЭС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Лот №1 «Выполнение мероприятий по технологическому присоединению заявителей с максимальной мощностью до 100 кВт на территории СП «Приморские Южные ЭС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от №2 «Выполнение мероприятий по технологическому присоединению заявителей с максимальной мощностью до 100 кВт на территории СП «Приморские Центральные ЭС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Лот №3 «Выполнение мероприятий по технологическому присоединению заявителей с максимальной мощностью до 100 кВт на территории СП «Приморские Западные ЭС» и СП «Приморские Северные ЭС»</w:t>
              <w:tab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-2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 закупке №953 лот 1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>Под лот №8 – 1 934 010,00 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>Под лот №9 – 2 797 420,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>По  закупке №953 лот 2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>Под лот №4 -  878 750,00 руб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 закупке №953 лот 3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>Под лот №5 -  591 010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4» февра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2» февра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2 февра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2 февра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2-04T09:37:00Z</cp:lastPrinted>
  <dcterms:modified xsi:type="dcterms:W3CDTF">2013-02-03T23:39:00Z</dcterms:modified>
  <cp:revision>14</cp:revision>
  <dc:subject/>
  <dc:title>ОАО «УАЗ » (г</dc:title>
</cp:coreProperties>
</file>