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Спасский  район, с.Прохоры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widowControl/>
        <w:autoSpaceDE w:val="tru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 № 11-1765 от 24.05.2011г. (Логошин В.П., Жилой дом, расположенный по адресу,  Приморский край, с. Прохоры, ул. Колхозная д. 67), 30 кВт, 380 В;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2.1.1. Строительство ВЛ-0,4 кВ от РУ ТП №3016 «МТФ» совместной подвеской  по ф. 0,4 кВ №2 «Быт»  до  опоры №17 протяженностью 600 м (в интересах заявителя, указанного в п.1.1) согласно Приложению 1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запад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color w:val="000080"/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Style81"/>
        <w:widowControl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20 матра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 xml:space="preserve">  </w:t>
      </w:r>
      <w:r>
        <w:rPr>
          <w:color w:val="0000FF"/>
          <w:sz w:val="26"/>
          <w:szCs w:val="26"/>
        </w:rPr>
        <w:t>Непосредственно с объемами и визуально с объектами на местах можно ознакомиться у главного инженера Спасского РЭС СП ПЗЭС Морозова М.П., г.Спасск-Дальний, ул. Ангарская, 1-1 (тел.( тел.8(42352)- 28- 4-56), по общим вопросам и организации работ в целом - у руководителя СП Западные электрические сети филиала ОАО «ДРСК» - «Приморские ЭС» Авилова Ю.С. в г. Лесозаводске,  ул. Григоренко,17  (тел. 8(42355) 29-1-04)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 Чернов</w: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type w:val="nextPage"/>
      <w:pgSz w:w="11906" w:h="16838"/>
      <w:pgMar w:left="1260" w:right="56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0:00Z</dcterms:created>
  <dc:creator>Admin</dc:creator>
  <dc:description/>
  <cp:keywords/>
  <dc:language>en-US</dc:language>
  <cp:lastModifiedBy>dryomina</cp:lastModifiedBy>
  <cp:lastPrinted>2013-01-18T10:37:00Z</cp:lastPrinted>
  <dcterms:modified xsi:type="dcterms:W3CDTF">2013-01-17T23:37:00Z</dcterms:modified>
  <cp:revision>5</cp:revision>
  <dc:subject/>
  <dc:title>                                                                                                                       </dc:title>
</cp:coreProperties>
</file>