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true"/>
        <w:spacing w:before="120" w:after="120"/>
        <w:jc w:val="center"/>
        <w:rPr/>
      </w:pPr>
      <w:r>
        <w:rPr/>
        <w:t>С П И С О К</w:t>
      </w:r>
    </w:p>
    <w:p>
      <w:pPr>
        <w:pStyle w:val="Normal"/>
        <w:ind w:firstLine="720"/>
        <w:jc w:val="center"/>
        <w:rPr/>
      </w:pPr>
      <w:r>
        <w:rPr/>
        <w:t>работников Северных электрических сетей, подлежащих медосмотру в 2013 году.</w:t>
      </w:r>
    </w:p>
    <w:p>
      <w:pPr>
        <w:pStyle w:val="Normal"/>
        <w:jc w:val="center"/>
        <w:rPr/>
      </w:pPr>
      <w:r>
        <w:rPr/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72"/>
        <w:gridCol w:w="2197"/>
        <w:gridCol w:w="1276"/>
        <w:gridCol w:w="1842"/>
        <w:gridCol w:w="1134"/>
        <w:gridCol w:w="2551"/>
        <w:gridCol w:w="297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х, участок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ж работ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асные, вредные производственные факто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ий адрес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жба ли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енин Сергей Алекс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.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ремонту В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олазные работы, обслуживание ДЭУ. Шу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брация локальная. </w:t>
            </w:r>
          </w:p>
          <w:p>
            <w:pPr>
              <w:pStyle w:val="Normal"/>
              <w:jc w:val="center"/>
              <w:rPr/>
            </w:pPr>
            <w:r>
              <w:rPr/>
              <w:t>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арника, 19/6-1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 Дмитрий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.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ремонту В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 76/1-6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Евгений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8.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ремонту В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опольцева, 28-11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цепин Андрей Васи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.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рхолазные работы. Общее охлаждение. Обслуживание ДЭУ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ижской Коммуны, 23-4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 Антон Вячеслав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ремонту В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рхолазные работы, обслуживание ДЭУ. Шум. </w:t>
            </w:r>
          </w:p>
          <w:p>
            <w:pPr>
              <w:pStyle w:val="Normal"/>
              <w:jc w:val="center"/>
              <w:rPr/>
            </w:pPr>
            <w:r>
              <w:rPr/>
              <w:t>Вибрация локальная.</w:t>
            </w:r>
          </w:p>
          <w:p>
            <w:pPr>
              <w:pStyle w:val="Normal"/>
              <w:jc w:val="center"/>
              <w:rPr/>
            </w:pPr>
            <w:r>
              <w:rPr/>
              <w:t>Общее охлаждение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варочные аэрозол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огвардейская, 24-1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ов Евгений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.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рхолазные работы. Общее охлаждение. Обслуживание ДЭУ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опольцева, 31/3-2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овский Алексей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9.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ремонту В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рхолазные работы, обслуживание ДЭУ. Шум. </w:t>
            </w:r>
          </w:p>
          <w:p>
            <w:pPr>
              <w:pStyle w:val="Normal"/>
              <w:jc w:val="center"/>
              <w:rPr/>
            </w:pPr>
            <w:r>
              <w:rPr/>
              <w:t>Вибрация локальная.</w:t>
            </w:r>
          </w:p>
          <w:p>
            <w:pPr>
              <w:pStyle w:val="Normal"/>
              <w:jc w:val="center"/>
              <w:rPr/>
            </w:pPr>
            <w:r>
              <w:rPr/>
              <w:t>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арника, 43/4-3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янкин Евгений 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рхолазные работы. Общее охлаждение. Обслуживание ДЭУ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жинского, 38-2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ный РЭС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мович Татьяна Константи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билейная, 2-13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афьев Олег 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.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ОВ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а, 51-51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инов Максим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ОВ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 26/2-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вин Евгений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.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слесарь по ремонту оборудов. р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ы на высоте, обслуживание ДЭУ, смесь углеводородов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я Труда, 57-20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градова Татьяна Вита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строителей, 15/4-3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адзабия Василий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1.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ОВ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я Труда, 59-19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 Кирилл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Общее охлаждение. 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 2-8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а Ольг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8.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 42/3-4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сманова Надежда Яковл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1.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арина, 19/3-4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ганова Ольга 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.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арина, 9-2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юшко Сергей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.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слесарь по ремонту оборудов. р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ы на высоте, обслуживание ДЭУ, смесь углеводородов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 92/3-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кин Роман Васи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опольцева, 32/2-3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 Андрей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.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слесарь по ремонту оборудов. р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ы на высоте, обслуживание ДЭУ, смесь углеводородов. Общее охла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арина, 2-5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ечкина Елизавета Янсуб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Общее охла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опольцева, 35-3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Денис Вале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.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слесарь по ремонту оборудов. р/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аботы на высоте, обслуживание ДЭУ, смесь углеводородов. Общее охла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 10/2-7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Роман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.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ОВ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служивание ДЭУ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арника, 19/7-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ченков Владимир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ОВ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арина, 19/3-5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олобов Виталий Вале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ОВ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, 65-10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нко Игорь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ОВ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огвардейская, 7-2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анов Владимир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.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слесарь по ремонту оборудов. р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ы на высоте, обслуживание ДЭУ, смесь углеводородов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арина, 19/3-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еенко Евгений Дмитри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ДЭУ.</w:t>
            </w:r>
          </w:p>
          <w:p>
            <w:pPr>
              <w:pStyle w:val="Normal"/>
              <w:rPr/>
            </w:pPr>
            <w:r>
              <w:rPr/>
              <w:t>Общее охлаждение. 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опольцева, 32/2-15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 Андрей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слесарь по ремонту оборудов. р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ы на высоте, обслуживание ДЭУ, смесь углеводородов. Общее охлаждение.</w:t>
            </w:r>
          </w:p>
          <w:p>
            <w:pPr>
              <w:pStyle w:val="Normal"/>
              <w:jc w:val="both"/>
              <w:rPr/>
            </w:pPr>
            <w:r>
              <w:rPr/>
              <w:t>Шум. Производственная вибрация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строителей, 19-49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сомольский РЭС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ин Евгений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.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ОВ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, работы на высоте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опольцева, 23-1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кин Борис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3.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вардейская, 26-2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ренко Тамара Дмитри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вар Юности, 14/3-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ренко Юрий Пе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Общее охлаждение. 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вар Юности, 14/3-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ньков Александр Пав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ОВ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, работы на высоте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арина, 19/3-5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чаева Светлан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сосная, 60/2-7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яков Дмитрий Алекс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слесарь по ремонту оборудов. р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ы на высоте, обслуживание ДЭУ, смесь углеводородов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строителей, 15-28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 Евгений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ОВ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, работы на высоте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я Труда, 59/2-29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хачев Антон Геннад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ОВ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енко, 24-5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льченко Сергей Олег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7.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слесарь по ремонту оборудов. р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ы на высоте, обслуживание ДЭУ, смесь углеводородов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строителей, 20-20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 Денис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.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служивание ДЭУ, работы  на высоте. Общее охлаждение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зальная, 91/3-9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альская Татья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.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жинского, 42/3-10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ыка Алексей 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слесарь по ремонту оборудов. р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ы на высоте, обслуживание ДЭУ, смесь углеводородов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 21-7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щенко Александр Пе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3.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ма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, работы на высоте. Общее охлаждение. 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тизанская, 15-8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цуков Константин 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ОВ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, работы на высоте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вар Юности, 6/2-3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цов Александр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3.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экспл. р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, работы на высоте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ая, 71/2-3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телеева Любовь 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ховая, 1-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щупкин Сергей Васи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.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экспл. р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, работы на высоте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вар Юности, 14/3-8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н Олег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.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сосная, 43/2-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 Андрей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ОВ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, работы на высоте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флотская, 26-17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енюк Виктория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.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ая, 21а-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яров Андрей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.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ремонту и монтажу 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, работы на высоте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36-8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яров Михаил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.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экспл. р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, работы на высоте. Общее охлаждение. Производственная вибрация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36-8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лькова Ольга Андр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рба, Гайдара, 22-25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имов Олег Пе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6.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а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  <w:p>
            <w:pPr>
              <w:pStyle w:val="Normal"/>
              <w:jc w:val="center"/>
              <w:rPr/>
            </w:pPr>
            <w:r>
              <w:rPr/>
              <w:t>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зальная, 70-52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алов Александр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6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ист экскав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. Производственная вибрация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арника, 43/2-40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ов Сергей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есарь по ремонту автомоби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нца органические соеди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стральное шоссе, 41/1-79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цкий Евгений Олег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.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есарь по ремонту автомоби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нца органические соеди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ховая, 1-41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бнов Тимур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8.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енная вибрация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ациональный, 2-106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щук Николай Андр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6.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тетические полимерные материалы. Шу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арника, 43-17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 Валерий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енная вибрация. Работы по непосредственному управлению транспортными средствами.</w:t>
            </w:r>
          </w:p>
          <w:p>
            <w:pPr>
              <w:pStyle w:val="Normal"/>
              <w:jc w:val="center"/>
              <w:rPr/>
            </w:pPr>
            <w:r>
              <w:rPr/>
              <w:t>Обслуживание ДЭУ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опольцева, 38/2-120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буев Андрей Евген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енная вибрация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а,  14-13 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ышева Ольга 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петч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63-17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юк Анатолий Епиф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8.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енная вибрация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о, 19/3-64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хтярев Александр Ю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ум. Производственная вибрация. Работы по непосредственному управлению транспортными средствами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арина, 9-15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отов  Сергей Пе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арника, 43/3-9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нтин Евгений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1.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енная вибрация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вар Юности, 10-181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ятьков Владимир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.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есарь по ремонту автомоби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нца органические соеди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астопольская, 6-15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ятов Виктор 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дитель автомоби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арина, 19/3-114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шов Николай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.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енная вибрация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стральное, 17/4-124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злов Вячеслав Геннадье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 92/3-37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ов Юрий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.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ист СКБ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. Производственная вибрация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строителей, 15-182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ов Денис Ю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.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ист автовышки и автогидроподъем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. Производственная вибрация. Работа крановщика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огвардейская, 14-44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в Владимир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8.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. Производственная вибрация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гова, 23-65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ненков Александр Андр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Серы, оксиды, кислот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 38-8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уновский Александр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.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енная вибрация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ая, 76-37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уновский Евгений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.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енная вибрация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 25-47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 Сергей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енная вибрация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 92/3-27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рный Сергей Леонт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. Производственная вибрация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я Труда, 59-321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 Сергей Васи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енная вибрация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арина,  2-53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Михаил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. Инфразвук. Производственная вибрация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 2-53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в Михаил Ю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.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газосварщ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очные аэрозол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 36/4-17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Владимир Ю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.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енная вибрация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санина, 59/2-31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йницын Юрий Пав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есарь по ремонту автомоби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нца органические соеди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, 77-7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удин Геннадий Пав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.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енная вибрация. Работы по непосредственному управлению транспортными средствами. Работа крановщи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опольцева, 31/6-149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ихин Николай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 ОВ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енная вибрация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 91/2-18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ников Василий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.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везде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. Инфразвук. Производственная вибрация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арина, 9-17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йлов Денис Евген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.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. Производственная вибрация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опольцева, 31/3-16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ченко Сергей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.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 38-44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енников Денис Ю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ист бульдоз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. Производственная вибрация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 38/2-49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 Владимир Иль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енная вибрация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ациональный, 53-61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кушкин Сергей 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кумуляторщ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ы, оксиды, кислот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арина, 19/3-43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ськин</w:t>
            </w:r>
            <w:r>
              <w:rPr>
                <w:lang w:val="en-US"/>
              </w:rPr>
              <w:t xml:space="preserve"> </w:t>
            </w:r>
            <w:r>
              <w:rPr/>
              <w:t>Владимир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.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. Инфразвук. Производственная вибрация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я Труда, 60-44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банов Юрий Васи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. Производственная вибрация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ханова,  10-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нечный РЭС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ч Евгений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ый, п/ст.Солнечная, 1-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ножко Юрий 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8.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лесарь по ремонту оборудов. р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ы на высоте, обслуживание ДЭУ, смесь углеводородов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акан, Черенева, 2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их Александр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.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лесарь по ремонту оборудов. р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ы на высоте, обслуживание ДЭУ, смесь углеводородов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ый, Ленина, 20-3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их Виктор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а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служивание ДЭУ. Общее охлаждение. </w:t>
            </w:r>
          </w:p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ый, Геологов, 20-1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нин Леонид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лесарь по ремонту оборудов. р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ы на высоте, обслуживание ДЭУ, смесь углеводородов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ый, Юбилейная, 4-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ышева Наталья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.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ый, Геологов, 8-2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 Анатолий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.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инженер РЗА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ый, Строителей, 1А-2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здов Евгений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.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ый, Ленина, 26-1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йкин Владимир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.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зальная, 93-7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ченко Роман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.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тан, Центральная, 2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орез Павел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.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служивание ДЭУ. Общее охлаждение. </w:t>
            </w:r>
          </w:p>
          <w:p>
            <w:pPr>
              <w:pStyle w:val="Normal"/>
              <w:jc w:val="center"/>
              <w:rPr/>
            </w:pPr>
            <w:r>
              <w:rPr/>
              <w:t>Работа на высот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акан, Кербинская, 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а Татьяна 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ый, Парковая, 7-3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шак Татьяна 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.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ый, п/ст.Солнечная, 1-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лицын Максим Леонид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.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рмули, Гоголя, 1-2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щенко Любовь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ый, Ленина, 39-2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ова Светлана Григо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ый, Ленина, 39-10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ощенко Роман Валенти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ый, Парковая, 5/б-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Владимир Алекс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.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лесарь по ремонту оборудов. р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ы на высоте, обслуживание ДЭУ, смесь углеводородов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ый, Ленина, 24А-2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феров Геннадий Ег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.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енная вибрация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ый, Строителей, 29-5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феров Алексей Геннад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.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ый, Строителей, 29-5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а Людмила Трифо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.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рмули, Ключевая, 19-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ченко Галина Фед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нечный, </w:t>
            </w:r>
          </w:p>
          <w:p>
            <w:pPr>
              <w:pStyle w:val="Normal"/>
              <w:rPr/>
            </w:pPr>
            <w:r>
              <w:rPr/>
              <w:t>п/ст. Солнечная, 2-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урицына Елена Фед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7.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ый, подстанция, 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итонов Виталий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8.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ый, Геологов, 22/Б-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кевич Андрей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 по экспл. р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, работы на высоте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акан, Северная, 4-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ст Елен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ый, Геологов, 1-2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ст Александр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 РЗА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, работы на высоте. Общее охлаждение.</w:t>
            </w:r>
          </w:p>
          <w:p>
            <w:pPr>
              <w:pStyle w:val="Normal"/>
              <w:jc w:val="center"/>
              <w:rPr/>
            </w:pPr>
            <w:r>
              <w:rPr/>
              <w:t>Производственная вибрация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ый, подстанция, 2-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ушкин Дмитрий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.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ый, Строителей, 31-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канов Тимур Роберт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ки, Ручейная, 1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Дмитрий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8.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акан, Черенева, 35-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ковский Евгений Адам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.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 по экспл. р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, работы на высоте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ая Горка, Восточная, 1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щук Денис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 РЗА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ый, Ленина, 39-16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ихинский РЭС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 Сергей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6.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жный, Торговая, 10-1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чевский Александр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жный, Новая, 4-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ах Татьяна 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я Картель, Звездная, 1-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стратова Ларис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экспл. электросчетч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Общее охлаждение. 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хино, Деповская, 67-1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онина Ольга Константи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.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овщ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хино, Первый квартал, 6-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онин Александр Константи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.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слесарь по ремонту оборудов. р/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ы на высоте, обслуживание ДЭУ, смесь углеводородов. Общее охлаждение.</w:t>
            </w:r>
          </w:p>
          <w:p>
            <w:pPr>
              <w:pStyle w:val="Normal"/>
              <w:jc w:val="center"/>
              <w:rPr/>
            </w:pPr>
            <w:r>
              <w:rPr/>
              <w:t>Производственная вибрация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хино, Первый квартал, 14-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овская Валентина 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строителей, 21-24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ьянова Надежда Ром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тер, Прибрежная, 1-4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зенко Владимир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.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тер, Октябрьская, 1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а Ан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я Картель, Звездная, 6-4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 Алексей Пав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.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слесарь по ремонту оборудов. р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ы на высоте, обслуживание ДЭУ, смесь углеводородов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хино, Лесная, 15-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чик Валерий Станислав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служивание ДЭУ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тер, Новая, 13-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лин Виталий Васи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ицкое, Молодежная, 2/А-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анский Николай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8.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дога, Дружбы, 3-2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йник Михаил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.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дога, Пассара, 13-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деев Владимир Адольф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.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ское, Вокзальная, 21-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 Эдуард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Общее охлаждение. 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я Картель, Матросова, 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ушкин Николай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хино, Северная, 4-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тухов Андрей Васи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.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экспл. р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, работы на высоте. Общее охлаждение.</w:t>
            </w:r>
          </w:p>
          <w:p>
            <w:pPr>
              <w:pStyle w:val="Normal"/>
              <w:jc w:val="center"/>
              <w:rPr/>
            </w:pPr>
            <w:r>
              <w:rPr/>
              <w:t>Производственная вибрация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хино, Зеленая, 2-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тухов Дмитрий Андр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ремонту В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. Вибрация локальная. Обслуживание ДЭУ. Верхолазные работы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есенское, 35 лет Победы, 52-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нкин Андрей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.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ицкое, Молодежная, 2/А-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 Игорь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.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слесарь по ремонту оборудов. р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ы на высоте, обслуживание ДЭУ, смесь углеводородов. Общее охлаждение.</w:t>
            </w:r>
          </w:p>
          <w:p>
            <w:pPr>
              <w:pStyle w:val="Normal"/>
              <w:jc w:val="center"/>
              <w:rPr/>
            </w:pPr>
            <w:r>
              <w:rPr/>
              <w:t>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хино, Деповская, 67-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ких Александр Георги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9.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, работы на высоте. Общее охлаждение. 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хино, Деповская, 67-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ких Виктор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ремонту В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. Вибрация локальная. Обслуживание ДЭУ. Верхолазные работы. Общее охлаждение.</w:t>
            </w:r>
          </w:p>
          <w:p>
            <w:pPr>
              <w:pStyle w:val="Normal"/>
              <w:jc w:val="center"/>
              <w:rPr/>
            </w:pPr>
            <w:r>
              <w:rPr/>
              <w:t>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есенское, Октября, 9-1</w:t>
            </w:r>
          </w:p>
        </w:tc>
      </w:tr>
      <w:tr>
        <w:trPr>
          <w:trHeight w:val="9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октистов Андрей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.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служивание ДЭУ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дная, 43-2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чаков Юрий Валенти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1.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окентьевка, Советская, 2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аков Андрей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.6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экспл. р/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, работы на высоте. Общее охлаждени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есенское, Шерого, 31-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охин Сергей Пе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есенское, Юбилейная, 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ьев Константин Константи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.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есеновское, 35 лет Победы, 29-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РЗА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хижин Алексей Ю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1.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вар Юности, 10-16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летдинов Вячеслав Олег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8.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 8-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акин Вячеслав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стральное, 13/3-8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тченко Александр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7.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флотская, 26-9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юхин Юрий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авиахима, 9-9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сеенко Игорь Леонид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.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зальная, 72-9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ик Евгений Вале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.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 85-3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арин Андрей 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.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стральное, 49-7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Денис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, 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я Труда, 60-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а Валентина 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ациональный, 53/3-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енко Евгений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ая, 82-2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упченко Юлия Всеволод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, 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енко, 30-3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шенко Анатолий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.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а, 33-1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зва Игорь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опольцева, 35-1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ьбанский РЭС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шихмин Андрей 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петч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ьбан, </w:t>
            </w:r>
          </w:p>
          <w:p>
            <w:pPr>
              <w:pStyle w:val="Normal"/>
              <w:rPr/>
            </w:pPr>
            <w:r>
              <w:rPr/>
              <w:t xml:space="preserve">2-ый Микрорайон, 9-47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осимов Юрий Валенти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7.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Общее охлаждение. 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1 микрорайон, 51-22</w:t>
            </w:r>
          </w:p>
        </w:tc>
      </w:tr>
      <w:tr>
        <w:trPr>
          <w:trHeight w:val="8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яринцев Анатолий Ю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.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экспл. р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, работы на высоте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2 микрорайон, 1-9</w:t>
            </w:r>
          </w:p>
        </w:tc>
      </w:tr>
      <w:tr>
        <w:trPr>
          <w:trHeight w:val="8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ыкин Николай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енная вибрация. Работы по непосредственному управлению транспортными средствами.</w:t>
            </w:r>
          </w:p>
          <w:p>
            <w:pPr>
              <w:pStyle w:val="Normal"/>
              <w:jc w:val="center"/>
              <w:rPr/>
            </w:pPr>
            <w:r>
              <w:rPr/>
              <w:t>Обслуживание ДЭУ, работы на высоте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1 микрорайон, 2-106</w:t>
            </w:r>
          </w:p>
        </w:tc>
      </w:tr>
      <w:tr>
        <w:trPr>
          <w:trHeight w:val="8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цов Александр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.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ОВ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, работы на высоте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1-ый микрорайон, 51-3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енко Александр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.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диспетч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гова, 23-11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енко Александр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.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, 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гова, 23-11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янчиков Алексей Валенти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енная вибрация. Работы по непосредственному управлению транспортными средствами.</w:t>
            </w:r>
          </w:p>
          <w:p>
            <w:pPr>
              <w:pStyle w:val="Normal"/>
              <w:jc w:val="center"/>
              <w:rPr/>
            </w:pPr>
            <w:r>
              <w:rPr/>
              <w:t>Обслуживание ДЭУ, работы на высоте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Мира, 18-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ичев Михаил Ю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.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ОВ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, работы на высоте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ьбан, 1-ый микрорайон, 47-5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щенко Сергей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ОВ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, работы на высоте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1-ый микрорайон, 1-4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кин Денис Константи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ОВ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2 микрорайон, 23-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гин Владимир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ист СКБ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ум. </w:t>
            </w:r>
          </w:p>
          <w:p>
            <w:pPr>
              <w:pStyle w:val="Normal"/>
              <w:jc w:val="center"/>
              <w:rPr/>
            </w:pPr>
            <w:r>
              <w:rPr/>
              <w:t>Производственная вибрация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1 микрорайон, 1-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аев Андрей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.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1 микрорайон, 43-7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рцев Виктор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.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петч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2-ой микрорайон, 23-3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бок Сергей Алекс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, работы на высоте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овко, Нагорная, 15-2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 Михаил Дмитри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3.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петч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Клубный, 3-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ицин Иван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енная вибрация. Работы по непосредственному управлению транспортными средствами.</w:t>
            </w:r>
          </w:p>
          <w:p>
            <w:pPr>
              <w:pStyle w:val="Normal"/>
              <w:jc w:val="center"/>
              <w:rPr/>
            </w:pPr>
            <w:r>
              <w:rPr/>
              <w:t>Обслуживание ДЭУ, работы на высоте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Школьная, 6-1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овик Сергей Фед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1.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ОВ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, работы на высоте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2 микрорайон, 46а-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щук Геннадий Фед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1.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енная вибрация. Работы по непосредственному управлению транспортными средствами.</w:t>
            </w:r>
          </w:p>
          <w:p>
            <w:pPr>
              <w:pStyle w:val="Normal"/>
              <w:jc w:val="center"/>
              <w:rPr/>
            </w:pPr>
            <w:r>
              <w:rPr/>
              <w:t>Обслуживание ДЭУ, работы на высоте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2 микрорайон, 18-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уха Сергей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слесарь по ремонту оборудов. р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ы на высоте, обслуживание ДЭУ, смесь углеводородов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 6/2-14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шин Олег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6.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ма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, работы на высоте. Общее охлаждение. 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1-ый микрорайон, 1-9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шин Александр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петч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1-ый микрорайон, 1-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як Олег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.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петч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Тургенева, 1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терников Владимир Аркад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.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ист СКБ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. Производственная вибрация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вко, Садовая, 3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ренко Сергей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7.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2 микрорайон, 7-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щук Александр Геннад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3.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енная вибрация. Работы по непосредственному управлению транспортными средствами.</w:t>
            </w:r>
          </w:p>
          <w:p>
            <w:pPr>
              <w:pStyle w:val="Normal"/>
              <w:jc w:val="center"/>
              <w:rPr/>
            </w:pPr>
            <w:r>
              <w:rPr/>
              <w:t>Свинца органические соедин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Луговая, 21-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кин Сергей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.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</w:t>
            </w:r>
          </w:p>
          <w:p>
            <w:pPr>
              <w:pStyle w:val="Normal"/>
              <w:jc w:val="center"/>
              <w:rPr/>
            </w:pPr>
            <w:r>
              <w:rPr/>
              <w:t>Общее охлаждение. 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2 микрорайон, 15-3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ычев Евгений Фед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.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, работы на высоте. Общее охлаждение. 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1-ый микрорайон, 51-9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рко Виктор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.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экспл. р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, работы на высоте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вко, Вокзальная, 3-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ченко Сергей Вале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слесарь по ремонту оборудов. р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ы на высоте, обслуживание ДЭУ, смесь углеводородов. Общее охлаждение.</w:t>
            </w:r>
          </w:p>
          <w:p>
            <w:pPr>
              <w:pStyle w:val="Normal"/>
              <w:jc w:val="center"/>
              <w:rPr/>
            </w:pPr>
            <w:r>
              <w:rPr/>
              <w:t>Производственная вибрация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Железнодорожная, 29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ченко Валерий Геннад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3.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енная вибрация. Работы по непосредственному управлению транспортными средствами.</w:t>
            </w:r>
          </w:p>
          <w:p>
            <w:pPr>
              <w:pStyle w:val="Normal"/>
              <w:jc w:val="center"/>
              <w:rPr/>
            </w:pPr>
            <w:r>
              <w:rPr/>
              <w:t>Обслуживание ДЭУ, работы на высоте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Железнодорожная, 29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нова Гали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8.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щик производст. и служебн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перегрузки, связанные с наклонами корпус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2-ой микрорайон, 10-3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укин Павел Геннад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.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экспл. р/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Работы на высоте. Общее охлаждение. Производственная вибрация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Луговая, 1-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ина Валентин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.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ки, подстанция «Болин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С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вко Александр Григо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 34-1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ярчик Александр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.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кумуляторщ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Серы, оксиды, кисл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онерская,  4-1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ева Еле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ского, 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касов Сергей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.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служивание ДЭУ. Серы, оксиды, кислоты. </w:t>
            </w:r>
          </w:p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астопольская, 42-2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чук Владимир Дмитри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7.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Серы, оксиды, кислоты. 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янина, 6-2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ДТУ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ечко Игорь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8.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ек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служивание ДЭУ. Работа с ПЭВМ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янина, 6-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енин Валерий Леонид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 85/2-8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хов Александр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.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 80-10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нько Владимир Ефрем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.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ельщик-спайщ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Свинца неорганические соеди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я Труда, 59-25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н Дмитрий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7.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стральное, 25/2-10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иков Виктор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.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ельщик-спайщ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Свинца неорганические соеди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строителей, 19/3-7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ина Татья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ы, 41/4-6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нев Владимир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</w:t>
            </w:r>
          </w:p>
          <w:p>
            <w:pPr>
              <w:pStyle w:val="Normal"/>
              <w:jc w:val="center"/>
              <w:rPr/>
            </w:pPr>
            <w:r>
              <w:rPr/>
              <w:t>Производственная вибрация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ая, 77-10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цева Татьяна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вар Юности, 12-5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ев Виктор Васи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1.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 58-3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касов Сергей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арина, 19/3-5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Г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уренко Виктор Вале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Общее охлаждение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ум. </w:t>
            </w:r>
          </w:p>
          <w:p>
            <w:pPr>
              <w:pStyle w:val="Normal"/>
              <w:jc w:val="center"/>
              <w:rPr/>
            </w:pPr>
            <w:r>
              <w:rPr/>
              <w:t>Производственная вибрация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онерская, 65-8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чева Татья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.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-хим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сь углеводородов. 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я Труда, 56/3-8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офеев Павел Нарим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.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Работа на высоте. 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строителей, 15-2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Светлана Аркад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нт химического анали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сь углеводородов. 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я Стрелковая, 3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гин Олег Алекс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, работы на высоте. 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, 22/3-13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ненков Андрей Алекс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.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 92/2-6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ко Григорий Пе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.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Общее охлаждение.</w:t>
            </w:r>
          </w:p>
          <w:p>
            <w:pPr>
              <w:pStyle w:val="Normal"/>
              <w:jc w:val="center"/>
              <w:rPr/>
            </w:pPr>
            <w:r>
              <w:rPr/>
              <w:t>Шум. Производственная вибрация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 92/2-5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юк Галина Арту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Озо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ациональный, 26-5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а Светлана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9.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ациональный, 51-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едько Сергей Пе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.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Работа на высоте. 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 17/2-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Э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а Татья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служивание ДЭУ. Общее охлаждение. </w:t>
            </w:r>
          </w:p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ба, 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тович Сергей Алекс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ек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ургов, 22-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ленко Дмитрий Геннад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служивание ДЭУ. Общее охлаждение. </w:t>
            </w:r>
          </w:p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арина, 21-3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а Татьяна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8.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эксплуат. эл.счетч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</w:t>
            </w:r>
          </w:p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строителей, 41-13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тева Марина Борис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служивание ДЭУ. Общее охлаждение. </w:t>
            </w:r>
          </w:p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ба, 23-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овая Любовь Гаври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Общее охлаждение.</w:t>
            </w:r>
          </w:p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ая, 16/2-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36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ьевская Ирина 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.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эксплуат. эл.счетч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</w:t>
            </w:r>
          </w:p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стральное, 27/3-2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37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ова Надежд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8.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стральное шоссе, 13/6-18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али Валентин Григо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служивание ДЭУ. Общее охлаждение. </w:t>
            </w:r>
          </w:p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я Труда, 57/2-4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С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бин Сергей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.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петч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опольцева, 24-6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кин Павел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.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петч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я Труда, 57/5-3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 Константин Борис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петч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ый, Геологов, 22а-2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 Сергей Вале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32-7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енко Алексей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.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петч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онерская, 29-9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качев Иван Борис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петч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я Труда, 11-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бунин Вадим Леонид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6.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петч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ациональный, 43-5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ОТиН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юдик Сергей Алекс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ая, 77-2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ва Татьяна 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арина, 15-3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нина Марьяна 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сосная, 1/4-3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СиС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злова Наталья 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кономи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та с ПЭВМ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 48/2-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С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еева Олеся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.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арина, 9-1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Э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ик Зинаида Иосиф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 85/1-3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ДОУ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ева Екатерина 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.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львар Юности, 14-26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лтер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ина Еле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я Труда, 57-19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У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онов Василий 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.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-программ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47-2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Т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ынский Евгений Вячеслав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ч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перегрузки, связанные с вынужденными наклонами корпуса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, 20-9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ытов Виталий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погру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. Общее охлаждение. Физические перегрузки. Производственная вибрация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 19-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уновский Борис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1.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ч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охлаждение. Физические перегруз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 36/2-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нцев Евгений 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.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 81/3-6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Г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хли Ольга 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щик производст. и служебн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перегрузки, связанные с наклонами корпу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я Труда, 57/2-2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яшова Галина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щик производст. и служебн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ская, 7-5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вой Виктор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.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щик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охлаждение. Физические перегруз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зальная, 91/3-12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Еле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щик производст. и служебн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перегрузки, связанные с наклонами корпу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вар Юности, 14/4-3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Юрий Алекс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1.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яр строите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ыль животного и растительного происхождения. Шум.</w:t>
            </w:r>
          </w:p>
          <w:p>
            <w:pPr>
              <w:pStyle w:val="Normal"/>
              <w:jc w:val="center"/>
              <w:rPr/>
            </w:pPr>
            <w:r>
              <w:rPr/>
              <w:t>Общее охлаждение. Физические перегруз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стральное, 25/2-3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анов Александр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.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есарь-ремонт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я Труда, 57/3-7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иновская Наталья Вячеслав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.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щик производст. и служебн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перегрузки, связанные с наклонами корпу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 92/3-4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а Оксан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.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щик производст. и служебн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а, 51-5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юк Оксана 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.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щик производст. и служебн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перегрузки, связанные с наклонами корпу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национальный, 51-73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а Ирина Демья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щик производст. и служебн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ского, 15-7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а Ольг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.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щик производст. и служебн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вар Юности, 14/3-9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ипник Елена Валенти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.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ациональный, 15-8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енко Владимир Пав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.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есарь-сантех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миак, сероводород. Общее охлажд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ульвар Юности, 14-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Директор</w:t>
        <w:tab/>
        <w:tab/>
        <w:tab/>
        <w:tab/>
        <w:tab/>
        <w:t xml:space="preserve">                </w:t>
        <w:tab/>
        <w:t>А.Е.Яки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нженер-инспектор ОУП</w:t>
        <w:tab/>
        <w:tab/>
        <w:tab/>
        <w:tab/>
        <w:tab/>
        <w:t>С.Л.Корень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6:54:00Z</dcterms:created>
  <dc:creator>Тютина Ольга</dc:creator>
  <dc:description/>
  <cp:keywords/>
  <dc:language>en-US</dc:language>
  <cp:lastModifiedBy>yakovleva_oa</cp:lastModifiedBy>
  <cp:lastPrinted>2012-11-13T07:18:00Z</cp:lastPrinted>
  <dcterms:modified xsi:type="dcterms:W3CDTF">2013-01-28T03:32:00Z</dcterms:modified>
  <cp:revision>33</cp:revision>
  <dc:subject/>
  <dc:title>№ пп</dc:title>
</cp:coreProperties>
</file>