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 57                                     30.01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Выполнение проектно-изыскательских, строительно-монтажных и пусконаладочных работ по объектам распределительных сетей при технологическом присоединении потребителей» для нужд филиала ОАО «ДРСК» «Хабаровские  ЭС»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    </w:t>
      </w:r>
      <w:r>
        <w:rPr>
          <w:b/>
          <w:bCs/>
          <w:i/>
          <w:iCs/>
        </w:rPr>
        <w:t xml:space="preserve">лот 17- Технологическое присоединение к электрической сети ОАО «ДРСК» потребителей с заявленной мощностью до 150 кВт. Хабаровский район, с. Тополево (ПИР, СМР)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лот 18 - Технологическое присоединение к электрической сети ОАО «ДРСК» потребителей с заявленной мощностью до 150 кВт. Хабаровский район,  в 3100 м. юго-восточнее с. Тополево (ПИР, СМР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лот 19 - Технологическое присоединение к электрической сети ОАО «ДРСК» потребителей с заявленной мощностью до 150 кВт. Хабаровский район, между п. Горького и п.Гаровка-1 снт «Содружество» (ПИР, СМР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лот 20</w:t>
        <w:tab/>
        <w:t>- Технологическое присоединение к электрической сети ОАО «ДРСК» потребителей с заявленной мощностью до 150 кВт. Хабаровский район, снт «Романтик», 21 км Сарапульского шоссе  (ПИР, СМР)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6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от 17</w:t>
              <w:tab/>
              <w:t xml:space="preserve">- Технологическое присоединение к электрической сети ОАО «ДРСК» потребителей с заявленной мощностью до 150 кВт. Хабаровский район, с. Тополево (ПИР, СМР)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от 18</w:t>
              <w:tab/>
              <w:t>- Технологическое присоединение к электрической сети ОАО «ДРСК» потребителей с заявленной мощностью до 150 кВт. Хабаровский район,  в 3100 м. юго-восточнее с. Тополево (ПИР, СМР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от 19</w:t>
              <w:tab/>
              <w:t>- Технологическое присоединение к электрической сети ОАО «ДРСК» потребителей с заявленной мощностью до 150 кВт. Хабаровский район, между п. Горького и п.Гаровка-1 снт «Содружество» (ПИР, СМР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от 20</w:t>
              <w:tab/>
              <w:t>- Технологическое присоединение к электрической сети ОАО «ДРСК» потребителей с заявленной мощностью до 150 кВт. Хабаровский район, снт «Романтик», 21 км Сарапульского шоссе  (ПИР, СМР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7-20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17 -  3 267 000,00 руб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8 - 1 325 000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9 - 1 803  000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20  - 2 088 000,00 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1» февраля 2013</w:t>
            </w:r>
            <w:r>
              <w:rPr>
                <w:b/>
                <w:i/>
                <w:vanish/>
              </w:rPr>
              <w:t>.А. Моторина</w:t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</w:rPr>
              <w:t xml:space="preserve">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8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8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8 февра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2-12-20T08:49:00Z</cp:lastPrinted>
  <dcterms:modified xsi:type="dcterms:W3CDTF">2013-01-30T22:51:00Z</dcterms:modified>
  <cp:revision>3</cp:revision>
  <dc:subject/>
  <dc:title>ОАО «УАЗ » (г</dc:title>
</cp:coreProperties>
</file>