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sz w:val="32"/>
          <w:szCs w:val="32"/>
        </w:rPr>
        <w:t>Поверка средств измерений и измерительных трансформаторов тока и напряжения для нужд филиала ОАО «ДРСК» «Приморские электрические сет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 xml:space="preserve">Поверка средств измерений и измерительных трансформаторов тока и напряжения </w:t>
            </w:r>
            <w:r>
              <w:rPr/>
              <w:t>для нужд филиала ОАО «ДРСК» «Приморские электрические сети»</w:t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Поверка средств измерений и измерительных трансформаторов тока и напряжения </w:t>
            </w:r>
            <w:r>
              <w:rPr/>
              <w:t xml:space="preserve">для нужд филиала ОАО «ДРСК» «Приморские электрические сети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color w:val="000000"/>
              </w:rPr>
              <w:t>ФБУ "Государственный региональный ЦСМ и испытаний" в Приморском крае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</w:rPr>
              <w:t>3 950 000,00</w:t>
            </w:r>
            <w:r>
              <w:rPr/>
              <w:t xml:space="preserve">  (три миллиона девятьсот пятьдесят тысяч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Без аванса, на основании ежемесячно выставляемых счетов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1.02.2013 г.-31.10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2-25T17:43:00Z</cp:lastPrinted>
  <dcterms:modified xsi:type="dcterms:W3CDTF">2012-12-25T07:43:00Z</dcterms:modified>
  <cp:revision>22</cp:revision>
  <dc:subject/>
  <dc:title>Приложение 3</dc:title>
</cp:coreProperties>
</file>