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п.Лучегорск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№</w:t>
      </w:r>
      <w:r>
        <w:rPr>
          <w:color w:val="0000FF"/>
          <w:sz w:val="26"/>
          <w:szCs w:val="26"/>
        </w:rPr>
        <w:t>12-3435-З от 31.08.2012г (Конопля А.А., Пожарский район, п. Лучегорск,      примерно в 180 метрах по направлению на юго- восток от ориентира жилой дом, расположенного за пределами участка, ул. Энергетиков, д.16), 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 Строительство ВЛ-0,4 кВ от опоры №7 ВЛИ-0,4 кВ Ф-1 «Быт» ТП-2066  «Окружная», протяженностью  160 м 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7. Согласовать разработанный проект в территориальном управлении Ростехнадз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запад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мая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- Непосредственно с объемами и визуально с объектами на местах можно ознакомиться у начальника Пожарского участка СП ПЗЭС Долганова О.П., п.Лучегорск, ул. Пристанционная 8 (тел.( тел.8(42357)- 33- 9-80), по общим вопросам и организации работ в целом - у руководителя СП Западные электрические сети филиала ОАО «ДРСК» - «Приморские ЭС» Авилова Ю.С. в г. Лесозаводске, ул. Григоренко, 17  (тел. 8 (42355) 29-1-04)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СП ПЗЭС</w:t>
        <w:tab/>
        <w:tab/>
        <w:tab/>
        <w:tab/>
        <w:tab/>
        <w:tab/>
        <w:tab/>
        <w:tab/>
        <w:t>Ю.С. Авил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 w:val="false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4:00Z</dcterms:created>
  <dc:creator>Admin</dc:creator>
  <dc:description/>
  <cp:keywords/>
  <dc:language>en-US</dc:language>
  <cp:lastModifiedBy>ashamshur</cp:lastModifiedBy>
  <cp:lastPrinted>2012-12-18T16:10:00Z</cp:lastPrinted>
  <dcterms:modified xsi:type="dcterms:W3CDTF">2012-12-18T05:10:00Z</dcterms:modified>
  <cp:revision>6</cp:revision>
  <dc:subject/>
  <dc:title>                                                                                                                       </dc:title>
</cp:coreProperties>
</file>