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sz w:val="14"/>
          <w:szCs w:val="14"/>
        </w:rPr>
      </w:pPr>
      <w:r>
        <w:rPr>
          <w:rFonts w:cs="Vrinda" w:ascii="Univers;Arial" w:hAnsi="Univers;Arial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.Лазо, с.Голубовка, с.Новолитовск, пгт.Углекаменск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0000FF"/>
          <w:sz w:val="26"/>
          <w:szCs w:val="26"/>
        </w:rPr>
        <w:t>1.1. Лазовский район, с. Лазо, ул. Некрасовск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1. Дополнительное соглашение к договору №12-3535 от 27.09.2011г, от 02.08.2012 г (Местная религиозная организация православный приход храма преподобного Серафима Саровского Приморского края, Лазовского края, с. Лазо Владивостокской Епархии Русской Православной Церкви, с. Лазо, ул. Некрасовская, 39), 22,1 кВт, 380 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2. Партизанский район, с. Голубовка, ул. Партизанск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1.2.1. № 12-3931 от 07.11.2012г. (Гаврилова Е.А., ул.Партизанская в 390 м на Юго-запад от дома № 1)  15 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3. Партизанский район, с. Новолитовск, ул. Черняховског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1.3.1. № 12-4322 от 20.11.2012г. (Лемешевский Н.А., ул. Черняховского в 150 м на северо-восток от дома № 75)  15 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1.4. Партизанский район, с. Новолитовск, ул. Гастелло:</w:t>
      </w:r>
      <w:r>
        <w:rPr>
          <w:color w:val="0000FF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4.1. № 12-3928 от 30.10.2012г. (Ананьева Н.А., ул.Гастелло  в 100 м на восток от дома №7) 15 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5. Партизанский  район, пгп. Углекаменск, ул. Горняцк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5.1. № 12-4288 от 16.11.2012г. (Кисельков М.И., ул. Горняцкая, 20)  15 кВт, 380 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1. Лазовский район, с. Лазо, ул. Некрасовск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>Строительство ВЛ-0,4кВ от РУ-0,4 кВ КТП № 7140  ВЛ-10 кВ  ф.13 ПС 35/10кВ «Лазо», протяженностью 180 м до границы участка заявителя</w:t>
      </w:r>
      <w:r>
        <w:rPr>
          <w:b/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pacing w:val="-4"/>
          <w:sz w:val="26"/>
          <w:szCs w:val="26"/>
        </w:rPr>
        <w:t>(в интересах заявителя, указанного в п.1.1.1.), согласно Приложению 1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2. Партизанский район, с. Голубовка, ул. Партизанская: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2.1. </w:t>
      </w:r>
      <w:r>
        <w:rPr>
          <w:rStyle w:val="FontStyle20"/>
          <w:color w:val="0000FF"/>
          <w:sz w:val="26"/>
          <w:szCs w:val="26"/>
        </w:rPr>
        <w:t>Строительство ВЛ-0,4 кВ от опоры 11 ВЛ-0,4 кВ ф.4 КТП -7107 ВЛ-6 кВ ф.19 ПС 110/6 кВ «Голубовка» до границы участка заявителя, протяженностью 330 м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 в п 1.2.1), </w:t>
      </w:r>
      <w:r>
        <w:rPr>
          <w:color w:val="0000FF"/>
          <w:spacing w:val="-4"/>
          <w:sz w:val="25"/>
          <w:szCs w:val="25"/>
        </w:rPr>
        <w:t xml:space="preserve">согласно Приложению 2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3. Партизанский район, с. Новолитовск, ул. Черняховског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3.1. </w:t>
      </w:r>
      <w:r>
        <w:rPr>
          <w:rStyle w:val="FontStyle20"/>
          <w:color w:val="0000FF"/>
          <w:sz w:val="26"/>
          <w:szCs w:val="26"/>
        </w:rPr>
        <w:t>Строительство ВЛ-0,4 кВ от опоры 3 ВЛ-0,4 кВ ф.4 КТП -7102  ВЛ-6 кВ ф.9 ПС 110/35/6 кВ «Волчанец» до границы участка заявителя, протяженностью 100 м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 в п 1.1.1), </w:t>
      </w:r>
      <w:r>
        <w:rPr>
          <w:color w:val="0000FF"/>
          <w:spacing w:val="-4"/>
          <w:sz w:val="25"/>
          <w:szCs w:val="25"/>
        </w:rPr>
        <w:t xml:space="preserve">согласно Приложению 3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4. Партизанский район, с. Новолитовск, ул. Гастелло:</w:t>
      </w:r>
      <w:r>
        <w:rPr>
          <w:color w:val="0000FF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1.4.1</w:t>
      </w:r>
      <w:r>
        <w:rPr>
          <w:rStyle w:val="FontStyle20"/>
          <w:color w:val="0000FF"/>
          <w:sz w:val="26"/>
          <w:szCs w:val="26"/>
        </w:rPr>
        <w:t xml:space="preserve"> Строительство ВЛ-0,4 кВ от опоры 20  ВЛ-0,4 кВ ф.1 КТП -7071 ВЛ-6 кВ ф.8 ПС 110/35/6 кВ «Волчанец» до границы участка заявителя, протяженностью 90 м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 в п 1.4.1), </w:t>
      </w:r>
      <w:r>
        <w:rPr>
          <w:color w:val="0000FF"/>
          <w:spacing w:val="-4"/>
          <w:sz w:val="25"/>
          <w:szCs w:val="25"/>
        </w:rPr>
        <w:t xml:space="preserve">согласно Приложению 4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5. Партизанский  район, пгп. Углекаменск, ул. Горняцка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5.1. </w:t>
      </w:r>
      <w:r>
        <w:rPr>
          <w:rStyle w:val="FontStyle20"/>
          <w:color w:val="0000FF"/>
          <w:sz w:val="26"/>
          <w:szCs w:val="26"/>
        </w:rPr>
        <w:t>Реконструкция ВЛ-0,4 кВ  с заменой опор 15/2,15/4,15/6,15/8  с подвеской 2 дополнительных проводов АС-50 в пролетах опор №15-15/9 ВЛ-0,4 кВ ф.10 ТП 7374 ф.17 ПС 35/6 кВ «Северная»  до границы участка заявителя, протяженностью 360 м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 в п 1.5.1), </w:t>
      </w:r>
      <w:r>
        <w:rPr>
          <w:color w:val="0000FF"/>
          <w:spacing w:val="-4"/>
          <w:sz w:val="25"/>
          <w:szCs w:val="25"/>
        </w:rPr>
        <w:t xml:space="preserve">согласно Приложению 5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 xml:space="preserve">- </w:t>
      </w:r>
      <w:r>
        <w:rPr>
          <w:b/>
          <w:color w:val="0000FF"/>
          <w:sz w:val="26"/>
          <w:szCs w:val="26"/>
        </w:rPr>
        <w:t xml:space="preserve">инвентарный номер </w:t>
      </w:r>
      <w:r>
        <w:rPr>
          <w:b/>
          <w:color w:val="0000FF"/>
          <w:sz w:val="26"/>
          <w:szCs w:val="26"/>
          <w:lang w:val="en-US"/>
        </w:rPr>
        <w:t>PR</w:t>
      </w:r>
      <w:r>
        <w:rPr>
          <w:b/>
          <w:color w:val="0000FF"/>
          <w:sz w:val="26"/>
          <w:szCs w:val="26"/>
        </w:rPr>
        <w:t xml:space="preserve"> 0003144</w:t>
      </w:r>
      <w:r>
        <w:rPr>
          <w:color w:val="0000FF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pacing w:val="-4"/>
          <w:sz w:val="26"/>
          <w:szCs w:val="26"/>
        </w:rPr>
        <w:t>2.1.3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tabs>
          <w:tab w:val="clear" w:pos="708"/>
          <w:tab w:val="left" w:pos="900" w:leader="none"/>
        </w:tabs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20 апреля 2013 г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4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9210</wp:posOffset>
            </wp:positionV>
            <wp:extent cx="800100" cy="600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ПТС СП ПЮЭС                  ______________                       Крутяков В.В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60" w:right="569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hyperlink" Target="mailto:akovalev@prim.drsk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09:00Z</dcterms:created>
  <dc:creator>Admin</dc:creator>
  <dc:description/>
  <cp:keywords/>
  <dc:language>en-US</dc:language>
  <cp:lastModifiedBy>ashamshur</cp:lastModifiedBy>
  <cp:lastPrinted>2012-12-19T16:58:00Z</cp:lastPrinted>
  <dcterms:modified xsi:type="dcterms:W3CDTF">2012-12-26T03:32:00Z</dcterms:modified>
  <cp:revision>5</cp:revision>
  <dc:subject/>
  <dc:title>                                                                                                                       </dc:title>
</cp:coreProperties>
</file>