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1606                                      28.12.2012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0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  <w:iCs/>
        </w:rPr>
        <w:t>По  закупке №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Под лот №1 - «Выполнение мероприятий по технологическому присоединению заявителей с максимальной мощностью до 150 кВт на территории СП «Приморские Южные ЭС» с. Кипарисово-2, п. Ключевое, с. Вольно-Надеждинское, с. Олен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Под лот №2 – «Выполнение мероприятий по технологическому присоединению заявителей с максимальной мощностью до 150 кВт на территории СП «Приморские Южные ЭС»с. Лазо, с. Голубовка, с. Новолитовск,  пгт. Углекаменск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Под лот №3 – «Выполнение мероприятий по технологическому присоединению заявителей с максимальной мощностью до 150 кВт на территории СП «Приморские Южные ЭС» с. Ясное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>Под лот № 4 – «Выполнение мероприятий по технологическому присоединению заявителей с максимальной мощностью до 150 кВтна территории СП «Приморские Южные ЭС» Хасанский район  п. Славянк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По  закупке №953 лот 2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Под лот №1 -  «Выполнение мероприятий по технологическому присоединению заявителей с максимальной мощностью до 150 кВтна территории СП «Приморские Центральные ЭС» с. Родниковое, с. Воздвиженка, с. Утёсное, с. Баневурово, с. Борисовка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Под лот №2 – «Выполнение мероприятий по технологическому присоединению заявителей с максимальной мощностью до 150 кВтна территории СП «Приморские Центральные ЭС» с. Камень-Рыболов, с. Жариково, с. Владимиро-Петровк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По  закупке №953 лот 3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Под лот №1 -  «Выполнение мероприятий по технологическому присоединению заявителей с максимальной мощностью до 150 кВт  на территории  СП «Приморские Западные ЭС» и СП «Приморские Северные ЭС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жарский район п. Лучегорск (ПЗЭС)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</w:t>
      </w:r>
      <w:r>
        <w:rPr>
          <w:b/>
          <w:bCs/>
          <w:i/>
        </w:rPr>
        <w:t>Под лот №2 -  «Выполнение мероприятий по технологическому присоединению заявителей с максимальной мощностью до 150 кВт  на территории СП «Приморские Западные ЭС» и СП «Приморские Северные ЭС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Яковлевский район  с. Яковлевка (ПСЭС)».</w:t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Лот №1 «Выполнение мероприятий по технологическому присоединению заявителей с максимальной мощностью до 100 кВт на территории СП «Приморские Южные ЭС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от №2 «Выполнение мероприятий по технологическому присоединению заявителей с максимальной мощностью до 100 кВт на территории СП «Приморские Центральные ЭС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Лот №3 «Выполнение мероприятий по технологическому присоединению заявителей с максимальной мощностью до 100 кВт на территории СП «Приморские Западные ЭС» и СП «Приморские Северные ЭС»</w:t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-2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ab/>
              <w:t>Под лот №1 – 2 699 990,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>Под лот №2 – 1 368 660,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 лот №3 – 5 687 010,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 лот № 4 – 1 399 770,00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о  закупке №953 лот 2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 лот №1 -  «4 037 520,00 руб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 лот №2 – 3 230 360,00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о  закупке №953 лот 3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 лот №1 -  248 850,00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 лот №2 -  1 015 61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9» декабря 2012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4» декабря 2012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4 янва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4 янва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okzt6</cp:lastModifiedBy>
  <cp:lastPrinted>2012-12-17T14:25:00Z</cp:lastPrinted>
  <dcterms:modified xsi:type="dcterms:W3CDTF">2012-12-27T22:48:00Z</dcterms:modified>
  <cp:revision>9</cp:revision>
  <dc:subject/>
  <dc:title>ОАО «УАЗ » (г</dc:title>
</cp:coreProperties>
</file>