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» ______________  2012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0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с. Ясное.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с. Ясное, ул. Зорге-2</w:t>
      </w:r>
    </w:p>
    <w:p>
      <w:pPr>
        <w:pStyle w:val="Normal"/>
        <w:rPr/>
      </w:pPr>
      <w:r>
        <w:rPr>
          <w:color w:val="0000FF"/>
          <w:sz w:val="26"/>
          <w:szCs w:val="26"/>
        </w:rPr>
        <w:t>1.1.1 № 12-2476 от 12.10.2012 г. (Петухов С.Ф., с. Ясное, ул. Зорге-2, строительный номер № 25), 15 кВт, 380 В;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2 № 12-3474 от 06.11.2012г. (Тихонов В.В., с. Ясное, ул. Зорге-2, строительный номер № 38), 15 кВт, 380 В;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3 №12-2474 от 06.10.2012г. (Никитина В.Н., с. Ясное, ул. Зорге-2, строительный номер № 33), 15 кВт, 380 В;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4 № 12-2469 от 13.09.2012г. (Витвицкая Т.С., с. Ясное, ул. Зорге-2, строительный номер № 75), 15 кВт, 380 В;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5 №12-2472 от 24.08.2012г. (Тимофеева Э.С., с. Ясное, ул. Зорге-2, строительный номер № 30), 15 кВт, 380 В;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6 № 12-2467 от 24.08.2012г. (Тимофеев А.С., с. Ясное, ул. Зорге-2, строительный номер № 31), 15 кВт, 380 В;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7 № 12-3473 от 04.09.2012г. (Кухтин А.Н., с. Ясное, ул. Зорге-2, строительный номер №29), 15 кВт, 380 В;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8 № 12-2471 от 24.08.2012г. (Тимофеева Н.А., с. Ясное, ул. Зорге-2, строительный номер № 32), 15 кВт, 380 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 xml:space="preserve">2.1. Строительно-монтажные работы в следующем объеме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1. с. Ясное, ул. Зорге-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1.1 Строительство ВЛ-6 кВ от оп. 208\4 ф.7 ПС «Касатка» до проектируемого ТП, протяженностью 1100 метров (в интересах заявителей, указанных в п. 1.1.1 – 1.1.8), согласно Приложению 1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FF"/>
          <w:spacing w:val="-4"/>
          <w:sz w:val="26"/>
          <w:szCs w:val="26"/>
        </w:rPr>
        <w:t>2.1.1.2 Установка КТП-250 кВА, место расположения определить проектом (в интересах заявителей, указанных в п. 1.1.1 – 1.1.8), согласно Приложению 1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1.3 Строительство ВЛ-0,4 кВ от РУ – 0,4 кВ проектируемого КТП-250 кВА до границ участков заявителей, протяженностью 780 метров (в интересах заявителей, указанных в п. 1.1.1 – 1.1.8), согласно Приложению 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2 Строительно-монтажные работы выполняются на основании разработанного в соответствии с п.2.2. проекта.</w:t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7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8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1. Стоимость работ по реконструкции существующих электросетевых объектов и работ по строительству новых объектов (в т.ч. отпаек от существующих ЛЭП), а также проектно-изыскательских работ необходимо определять в отдельных локальных сметных расчё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20 апреля 2013 г. 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 Контактные лица и телефоны: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- Обухов Алексей Викторович - начальник Артемовского района СП ПЮЭС, г. Артем,ул. Богдана Хмельницкого, 16-а (тел.(8-42337) 42-4-08), </w:t>
      </w:r>
      <w:r>
        <w:rPr>
          <w:color w:val="0000FF"/>
          <w:sz w:val="26"/>
          <w:szCs w:val="26"/>
          <w:lang w:val="en-US"/>
        </w:rPr>
        <w:t>ahramenko</w:t>
      </w:r>
      <w:r>
        <w:rPr>
          <w:color w:val="0000FF"/>
          <w:sz w:val="26"/>
          <w:szCs w:val="26"/>
        </w:rPr>
        <w:t>@</w:t>
      </w:r>
      <w:r>
        <w:rPr>
          <w:color w:val="0000FF"/>
          <w:sz w:val="26"/>
          <w:szCs w:val="26"/>
          <w:lang w:val="en-US"/>
        </w:rPr>
        <w:t>prim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drsk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СП ПЮЭС</w:t>
        <w:tab/>
        <w:tab/>
        <w:tab/>
        <w:tab/>
        <w:tab/>
        <w:tab/>
        <w:tab/>
        <w:tab/>
        <w:t>Е.В. Беспал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4:42:00Z</dcterms:created>
  <dc:creator>Admin</dc:creator>
  <dc:description/>
  <cp:keywords/>
  <dc:language>en-US</dc:language>
  <cp:lastModifiedBy>Сотрудник</cp:lastModifiedBy>
  <cp:lastPrinted>2012-12-06T08:05:00Z</cp:lastPrinted>
  <dcterms:modified xsi:type="dcterms:W3CDTF">2012-12-05T21:08:00Z</dcterms:modified>
  <cp:revision>5</cp:revision>
  <dc:subject/>
  <dc:title>                                                                                                                       </dc:title>
</cp:coreProperties>
</file>