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Хасанский район, п. Славян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</w:t>
      </w:r>
      <w:r>
        <w:rPr>
          <w:rStyle w:val="FontStyle18"/>
          <w:color w:val="0000FF"/>
          <w:sz w:val="26"/>
          <w:szCs w:val="26"/>
        </w:rPr>
        <w:t xml:space="preserve">Хасанский район, п. Славянка, ул. Набережная: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2-3892 от 28.09.2012 г. (ООО «БИОНТ-К», Хасанский район, п. Славянка, ул. Набережная, 41), 70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</w:t>
      </w:r>
      <w:r>
        <w:rPr>
          <w:rStyle w:val="FontStyle18"/>
          <w:color w:val="0000FF"/>
          <w:sz w:val="26"/>
          <w:szCs w:val="26"/>
        </w:rPr>
        <w:t>Хасанский район, п. Славянка, ул. Набережна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 xml:space="preserve">Строительство ВЛ-0,4кВ от опоры № 28  ф. 0,4 кВ № 1 от КТП 6/0,4 кВ № 4092 ф. 6 кВ № 14 ПС 110/35/6 кВ «Славянка», протяженностью 900 м до границы участка заявителя </w:t>
      </w:r>
      <w:r>
        <w:rPr>
          <w:color w:val="0000FF"/>
          <w:spacing w:val="-4"/>
          <w:sz w:val="26"/>
          <w:szCs w:val="26"/>
        </w:rPr>
        <w:t xml:space="preserve">(в интересах заявителя, указанного в п.1.1.1.), </w:t>
      </w:r>
      <w:r>
        <w:rPr>
          <w:color w:val="FF0000"/>
          <w:spacing w:val="-4"/>
          <w:sz w:val="26"/>
          <w:szCs w:val="26"/>
        </w:rPr>
        <w:t>согласно Приложению 1.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апрел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- Бутрин Эдуард Александрович - начальник Хасанского района СП ПЮЭС, п. Славянка ул. Ленинская, 66  (тел.(8-42331) 46-8-82), butrin@prim.drsk.ru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ashamshur</cp:lastModifiedBy>
  <cp:lastPrinted>2012-12-19T17:01:00Z</cp:lastPrinted>
  <dcterms:modified xsi:type="dcterms:W3CDTF">2012-12-19T06:04:00Z</dcterms:modified>
  <cp:revision>19</cp:revision>
  <dc:subject/>
  <dc:title>                                                                                                                       </dc:title>
</cp:coreProperties>
</file>