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2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с. Кипарисово-2, п.Ключевое, с.Вольно-Надеждинское, с.Олений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1.1. Надеждинский район </w:t>
      </w:r>
      <w:r>
        <w:rPr>
          <w:rStyle w:val="FontStyle18"/>
          <w:color w:val="0000FF"/>
          <w:sz w:val="26"/>
          <w:szCs w:val="26"/>
        </w:rPr>
        <w:t>с. Кипарисово-2, ул. Заречна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№</w:t>
      </w:r>
      <w:r>
        <w:rPr>
          <w:color w:val="0000FF"/>
          <w:sz w:val="26"/>
          <w:szCs w:val="26"/>
        </w:rPr>
        <w:t>12-2055 от 15.06.2012г. (Лукъянов В.И., п Кипарисово-2, ул. Заречная, дом № 2, корпус А), 15 кВт, 380 В;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1.2. Надеждинский район с. </w:t>
      </w:r>
      <w:r>
        <w:rPr>
          <w:rStyle w:val="FontStyle18"/>
          <w:color w:val="0000FF"/>
          <w:sz w:val="26"/>
          <w:szCs w:val="26"/>
        </w:rPr>
        <w:t>Кипарисово-2</w:t>
      </w:r>
      <w:r>
        <w:rPr>
          <w:b/>
          <w:color w:val="0000FF"/>
          <w:sz w:val="26"/>
          <w:szCs w:val="26"/>
        </w:rPr>
        <w:t>, ул. Новая.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№</w:t>
      </w:r>
      <w:r>
        <w:rPr>
          <w:color w:val="0000FF"/>
          <w:sz w:val="26"/>
          <w:szCs w:val="26"/>
        </w:rPr>
        <w:t>12-1734 от 14.05.2012г (Алешина Н.С., п Кипарисово-2, в 156 м на юго-запад ул. Новая, дом № 10), 9 кВт, 220 В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20"/>
        <w:jc w:val="both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1.3. </w:t>
      </w:r>
      <w:r>
        <w:rPr>
          <w:rStyle w:val="FontStyle18"/>
          <w:color w:val="0000FF"/>
          <w:sz w:val="26"/>
          <w:szCs w:val="26"/>
        </w:rPr>
        <w:t>Надеждинский район, п. Ключевое, ул. Солнечная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3.1. №12-3746 от 03.10.2012 г. (Гонина Е.А., Надеждинский район, п. Ключевое, ул. Солнечная, 1 (ориентир) в 184 м на ю-в от ориентира), 20 кВт, 380 В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4. Надеждинский район с. Вольно-Надеждинское, пер. Молодежный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4.1 № 12-3376 05.09.2012г. (Быченко А.А., Надеждинский район, с. Вольно-Надеждинское, в 46 м на север от пер. Молодежный, дом № 10), 14 кВт, 38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5. Надеждинский район, с. Вольно-Надеждинское, ул. Грибоедо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5.1 №12-4234 от 21.11.2012г. (Колегов А.А., Надеждинский район, с Вольно-Надеждинское, ул в 54 м на юг от Грибоедова, дом № 3), 15 кВт, 38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1.6. Надеждинский район, с. Вольно-Надеждинское, ул. Ясна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6.1 №12-4293 от 29.11.2012г. (Гудзь В.В., Надеждинский район, с. Вольно-Надеждинское, в 23 м на восток от ул. Ясная. Дом № 17), 15 кВт, 380 В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7. с. Олений, ул. Тополиная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7.1. № 12-2886 от 27.08.2012г. (ДНТ «Лилия», с. Олений, ул. Тополиная, дом №11), 15 кВт, 380 В;</w:t>
      </w:r>
    </w:p>
    <w:p>
      <w:pPr>
        <w:pStyle w:val="Normal"/>
        <w:ind w:firstLine="720"/>
        <w:jc w:val="both"/>
        <w:rPr>
          <w:color w:val="0000FF"/>
          <w:sz w:val="26"/>
          <w:szCs w:val="26"/>
          <w:highlight w:val="yellow"/>
        </w:rPr>
      </w:pPr>
      <w:r>
        <w:rPr>
          <w:color w:val="0000FF"/>
          <w:sz w:val="26"/>
          <w:szCs w:val="26"/>
        </w:rPr>
        <w:t>1.7.2. № 12-2887 от 27.08.2012г. (ДНТ «Ромашка», с. Олений, ул. Тополиная, дом №15), 15 кВт, 38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1.8. с. Олений, с/т «Восток-1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8.1. № 12-4287 от 11.11.2012г. (Чуприна А.В., с\т «Восток-1», участок № 112), 10 кВт, 220 В;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8.2. № 12-4286 от 16.11.2012г. (Грабовский Е.С., с. Олений, с\т «Восток-1, участок № 97), 10 кВт, 220 В;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8.3. № 12-4405 от 27.11.2012г. (Мирошниченко Н.В., с. Олений, с\т «Восток-1», участок № 134), 10 кВт, 220 В;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8.4. №12-4478 от 05.12.2012г. (Ольховик В.А., с. Олений, с\т «Восток-1», участок №52а), 10 кВт, 230 В;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8.5. №12-4404 от 05.12.2012г. (Вопилова Т.Г., с. Олений, с\т «Восток-1», участок №196), 10 кВт, 220 В;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8.6. № 12-4477 от 04.12.2012г. (Грищенина В.Н., с. Олений, с\т «Восток-1», участок №148), 10 кВт, 220 В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1. Надеждинский район с. </w:t>
      </w:r>
      <w:r>
        <w:rPr>
          <w:rStyle w:val="FontStyle18"/>
          <w:color w:val="0000FF"/>
          <w:sz w:val="26"/>
          <w:szCs w:val="26"/>
        </w:rPr>
        <w:t>Кипарисово-2, ул. Заречная.</w:t>
      </w:r>
    </w:p>
    <w:p>
      <w:pPr>
        <w:pStyle w:val="Normal"/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 xml:space="preserve">2.1.1.1 Реконструкция ВЛ-0,4 ф.1. КТП  5221 ф.4 ПС «Кипарисово» от оп.1\6 до оп. 1\6\11 с заменой дефектных опор и провода 2*АС-25 на 4*АС-50, протяжённостью </w:t>
      </w:r>
      <w:r>
        <w:rPr>
          <w:b/>
          <w:color w:val="0000FF"/>
          <w:spacing w:val="-4"/>
          <w:sz w:val="26"/>
          <w:szCs w:val="26"/>
        </w:rPr>
        <w:t>330 м</w:t>
      </w:r>
      <w:r>
        <w:rPr>
          <w:color w:val="0000FF"/>
          <w:spacing w:val="-4"/>
          <w:sz w:val="26"/>
          <w:szCs w:val="26"/>
        </w:rPr>
        <w:t xml:space="preserve"> (в интересах заявителя, указанного в п.1.1.1), согласно Приложению1;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-Инвентарный номер </w:t>
      </w:r>
      <w:r>
        <w:rPr>
          <w:b/>
          <w:color w:val="0000FF"/>
          <w:spacing w:val="-4"/>
          <w:sz w:val="26"/>
          <w:szCs w:val="26"/>
          <w:lang w:val="en-US"/>
        </w:rPr>
        <w:t>PR</w:t>
      </w:r>
      <w:r>
        <w:rPr>
          <w:b/>
          <w:color w:val="0000FF"/>
          <w:spacing w:val="-4"/>
          <w:sz w:val="26"/>
          <w:szCs w:val="26"/>
        </w:rPr>
        <w:t>0002898</w:t>
      </w:r>
    </w:p>
    <w:p>
      <w:pPr>
        <w:pStyle w:val="Normal"/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 xml:space="preserve">2.1.1.2 Строительство ВЛ-0,4 кВ от оп. 1\6\11 ф.1. КТП  5221 ф.4 ПС «Кипарисово до границ участка заявителя, протяженностью </w:t>
      </w:r>
      <w:r>
        <w:rPr>
          <w:b/>
          <w:color w:val="0000FF"/>
          <w:spacing w:val="-4"/>
          <w:sz w:val="26"/>
          <w:szCs w:val="26"/>
        </w:rPr>
        <w:t>30 м</w:t>
      </w:r>
      <w:r>
        <w:rPr>
          <w:color w:val="0000FF"/>
          <w:spacing w:val="-4"/>
          <w:sz w:val="26"/>
          <w:szCs w:val="26"/>
        </w:rPr>
        <w:t xml:space="preserve"> (в интересах заявителя, указанного в п.1.1.1), согласно Приложению1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2. Надеждинский район с. </w:t>
      </w:r>
      <w:r>
        <w:rPr>
          <w:rStyle w:val="FontStyle18"/>
          <w:color w:val="0000FF"/>
          <w:sz w:val="26"/>
          <w:szCs w:val="26"/>
        </w:rPr>
        <w:t>Кипарисово-2</w:t>
      </w:r>
      <w:r>
        <w:rPr>
          <w:b/>
          <w:color w:val="0000FF"/>
          <w:sz w:val="26"/>
          <w:szCs w:val="26"/>
        </w:rPr>
        <w:t>, ул. Новая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2.1 </w:t>
      </w:r>
      <w:r>
        <w:rPr>
          <w:color w:val="0000FF"/>
          <w:sz w:val="26"/>
          <w:szCs w:val="26"/>
        </w:rPr>
        <w:t>Строительство ВЛ-0,4 кВ от оп. № 3/2/12 ВЛ-0,4 кВ КТП-5119 ВЛ-10 кВ ф.4 ПС «Кипарисово»</w:t>
      </w:r>
      <w:r>
        <w:rPr>
          <w:color w:val="0000FF"/>
          <w:spacing w:val="-4"/>
          <w:sz w:val="26"/>
          <w:szCs w:val="26"/>
        </w:rPr>
        <w:t xml:space="preserve">, протяжённостью </w:t>
      </w:r>
      <w:r>
        <w:rPr>
          <w:b/>
          <w:color w:val="0000FF"/>
          <w:spacing w:val="-4"/>
          <w:sz w:val="26"/>
          <w:szCs w:val="26"/>
        </w:rPr>
        <w:t>75 м</w:t>
      </w:r>
      <w:r>
        <w:rPr>
          <w:color w:val="0000FF"/>
          <w:spacing w:val="-4"/>
          <w:sz w:val="26"/>
          <w:szCs w:val="26"/>
        </w:rPr>
        <w:t xml:space="preserve"> (в интересах заявителей указанных в п. 1.2.1), согласно Приложению 2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color w:val="0000FF"/>
          <w:sz w:val="26"/>
          <w:szCs w:val="26"/>
        </w:rPr>
        <w:t xml:space="preserve">2.1.3. </w:t>
      </w:r>
      <w:r>
        <w:rPr>
          <w:rStyle w:val="FontStyle18"/>
          <w:color w:val="0000FF"/>
          <w:sz w:val="26"/>
          <w:szCs w:val="26"/>
        </w:rPr>
        <w:t>Надеждинский район, п. Ключевое, ул. Солнечна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 xml:space="preserve">2.1.3.1. </w:t>
      </w:r>
      <w:r>
        <w:rPr>
          <w:rStyle w:val="FontStyle20"/>
          <w:color w:val="0000FF"/>
          <w:sz w:val="26"/>
          <w:szCs w:val="26"/>
        </w:rPr>
        <w:t xml:space="preserve">Строительство ВЛ-0,4кВ от опоры № 3/5е  ф. 0,4 кВ № 3 от КТП 6/0,4 кВ № 5054 ф. 6 кВ № 7 ПС 35/6 кВ «Надеждинская», протяженностью 75 м до границы участка заявителя </w:t>
      </w:r>
      <w:r>
        <w:rPr>
          <w:color w:val="0000FF"/>
          <w:spacing w:val="-4"/>
          <w:sz w:val="26"/>
          <w:szCs w:val="26"/>
        </w:rPr>
        <w:t>(в интересах заявителя, указанного в п.1.3.1), согласно Приложению 3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b/>
          <w:color w:val="0000FF"/>
          <w:sz w:val="26"/>
          <w:szCs w:val="26"/>
        </w:rPr>
        <w:t>2.1.4. Надеждинский район с. Вольно-Надеждинское, пер. Молодежный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>2.1.4.1 Строительство ВЛ-0.4 кВ от оп. 5\11\8 ф.5. КТП 5085 ф.7 ПС «Надеждинская», до границ участка заявителя, протяженностью 26м (в интересах заявителя, указанного в п.1.4.1), согласно Приложению 4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5. Надеждинский район, с. Вольно-Надеждинское, ул. Грибоедов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>2.1.5.1 Строительство ВЛ-0,4 кВ от РУ-0,4 кВ КТП 5176 ф.7 ПС «Надеждинская», до границ участка заявителей, протяженностью 60 м (в интересах заявителей указанных в п. 1.5.1), согласно Приложению 5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b/>
          <w:color w:val="0000FF"/>
          <w:sz w:val="26"/>
          <w:szCs w:val="26"/>
        </w:rPr>
        <w:t>2.1.6.  Надеждинский район, с. Вольно-Надеждинское, ул. Ясна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>2.1.6.1 Строительство ВЛ-0.4 кВ от оп. 5\12\1 ф.1. КТП 5098 ф.7 ПС «Надеждинская», до границ участка заявителя, протяженностью 50м (в интересах заявителя, указанного в п.1.6.1), согласно Приложению 6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7. с. Олений, ул. Тополина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>2.1.7.1. Строительство ВЛ-0,4 кВ от РУ-0,4 кВ КТП 5039 ф.13 ПС «Шкотово» до границы участка заявителя, протяженностью 300 м (в интересах заявителей указанных в п.1.7.1-1.7.2), согласно Приложению 7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8. с. Олений, с/т «Восток-1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>2.1.8.1. Строительство ВЛ-0,4 кВ от оп. 2-21 КТП-5204 ф.27 ПС «Штыково» до границ участка заявителя протяжённостью 790 м (в интересах заявителей указанных в п. 1.8.1.- 1.8.6.), согласно Приложению 8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9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2.2.7. </w:t>
      </w:r>
      <w:r>
        <w:rPr>
          <w:color w:val="0000FF"/>
          <w:sz w:val="26"/>
          <w:szCs w:val="26"/>
        </w:rPr>
        <w:t>Рассмотреть разработанный проект строительства в территориальном управлении Ростехнадзора в части соответствия действующим нормам и правилам, в случае строительства (реконструкции) ТП установленной мощностью свыше 100 кВ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8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Style w:val="FontStyle1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6. </w:t>
      </w:r>
      <w:r>
        <w:rPr>
          <w:color w:val="0000FF"/>
          <w:sz w:val="26"/>
          <w:szCs w:val="26"/>
        </w:rPr>
        <w:t>Подрядчик вместе с актами выполненных работ предоставляет исполнительную документацию (3 экземпляра)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Окончание работ – 30 марта 2013 г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Обухов Алексей Викторович - начальник Артемовского района СП ПЮЭС, г. Артем, ул. Богдана Хмельницкого, 16-а (тел.(8-42337) 42-4-08), </w:t>
      </w:r>
      <w:r>
        <w:rPr>
          <w:color w:val="0000FF"/>
          <w:sz w:val="26"/>
          <w:szCs w:val="26"/>
          <w:lang w:val="en-US"/>
        </w:rPr>
        <w:t>ahramenko</w:t>
      </w:r>
      <w:r>
        <w:rPr>
          <w:color w:val="0000FF"/>
          <w:sz w:val="26"/>
          <w:szCs w:val="26"/>
        </w:rPr>
        <w:t>@</w:t>
      </w:r>
      <w:r>
        <w:rPr>
          <w:color w:val="0000FF"/>
          <w:sz w:val="26"/>
          <w:szCs w:val="26"/>
          <w:lang w:val="en-US"/>
        </w:rPr>
        <w:t>prim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drsk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97155</wp:posOffset>
            </wp:positionV>
            <wp:extent cx="800100" cy="600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6"/>
          <w:szCs w:val="26"/>
        </w:rPr>
        <w:t xml:space="preserve">И.о. заместителя директор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производству – </w:t>
      </w:r>
    </w:p>
    <w:p>
      <w:pPr>
        <w:pStyle w:val="Normal1"/>
        <w:rPr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главного инженера СП ПЮЭС</w:t>
        <w:tab/>
        <w:tab/>
        <w:tab/>
        <w:tab/>
        <w:tab/>
        <w:tab/>
        <w:t>В.В. Крутяков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260" w:right="56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b w:val="false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color w:val="0000FF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</w:rPr>
  </w:style>
  <w:style w:type="character" w:styleId="WW8Num7z2">
    <w:name w:val="WW8Num7z2"/>
    <w:qFormat/>
    <w:rPr>
      <w:b w:val="false"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color w:val="0000FF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sz w:val="24"/>
    </w:rPr>
  </w:style>
  <w:style w:type="character" w:styleId="WW8Num13z2">
    <w:name w:val="WW8Num13z2"/>
    <w:qFormat/>
    <w:rPr>
      <w:b w:val="false"/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18:00Z</dcterms:created>
  <dc:creator>Admin</dc:creator>
  <dc:description/>
  <cp:keywords/>
  <dc:language>en-US</dc:language>
  <cp:lastModifiedBy>ashamshur</cp:lastModifiedBy>
  <cp:lastPrinted>2012-12-24T10:04:00Z</cp:lastPrinted>
  <dcterms:modified xsi:type="dcterms:W3CDTF">2012-12-26T04:48:00Z</dcterms:modified>
  <cp:revision>6</cp:revision>
  <dc:subject/>
  <dc:title>                                                                                                                       </dc:title>
</cp:coreProperties>
</file>