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Закупка № 113.1                                      Раздел 2.2.1 УТПиР ГКПЗ 4 квартала 2012 г.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ыполнение работ по модернизации систем учета электроэнергии Хорольского РЭС, Черниговского РЭС (в рамках создания АИИС КУЭ розничного рынка электроэнергии филиала ОАО «ДРСК» – «Приморские электрические сети»)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условия проведения закупки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4 квартал 2012 года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говора </w:t>
      </w:r>
      <w:r>
        <w:rPr>
          <w:sz w:val="26"/>
        </w:rPr>
        <w:t>не требуется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   </w:t>
      </w:r>
      <w:r>
        <w:rPr>
          <w:b/>
          <w:i/>
          <w:sz w:val="26"/>
          <w:szCs w:val="24"/>
        </w:rPr>
        <w:t>Тимченко С.А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4. О</w:t>
      </w:r>
      <w:r>
        <w:rPr>
          <w:sz w:val="26"/>
          <w:szCs w:val="26"/>
        </w:rPr>
        <w:t xml:space="preserve">бязательные (отборочные) критерии </w:t>
      </w:r>
      <w:r>
        <w:rPr>
          <w:sz w:val="26"/>
          <w:szCs w:val="24"/>
        </w:rPr>
        <w:t>оценки заявки (предложения) поставщика (подрядчика), которые рекомендуется  включить в закупочную документаци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4"/>
        </w:rPr>
        <w:t>Авансовый порядок оплаты является отборочно-оценочным критерием. 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. В случае авансирования, размер аванса определяется исходя из реально необходимых потребностей на приобретение материалов для выполнения работ, но не более 30% от их стоимости. Необходимо указывать размер аванса в процентном соотношении от стоимости договора и фиксированной сумм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0080" w:leader="none"/>
        </w:tabs>
        <w:ind w:left="0" w:firstLine="720"/>
        <w:jc w:val="both"/>
        <w:rPr>
          <w:sz w:val="26"/>
          <w:szCs w:val="24"/>
        </w:rPr>
      </w:pPr>
      <w:r>
        <w:rPr>
          <w:spacing w:val="-4"/>
          <w:sz w:val="26"/>
          <w:szCs w:val="26"/>
        </w:rPr>
        <w:t xml:space="preserve">В приложении к Техническому заданию приведен проект календарного графика выполнения работ согласно, которому, Подрядчик разрабатывает проект производства работ и при необходимости корректирует календарный график выполнения работ. Отклонение от проекта календарного графика выполнения работ </w:t>
      </w:r>
      <w:r>
        <w:rPr>
          <w:sz w:val="26"/>
          <w:szCs w:val="24"/>
        </w:rPr>
        <w:t>является отборочно-оценочным критерием. Максимальное количество баллов получит Участник, предложивший минимальный (реальный) срок выполнения работ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метная документация должна быть составлена в соответствии с требованиями Регламента формирования, согласования и утверждения сметной документации ОАО «ДРСК», на основании требований технического задания, в соответствии с объемом работ изложенных в техническом задании и количеством оборудования и материалов. С</w:t>
      </w:r>
      <w:r>
        <w:rPr>
          <w:color w:val="000000"/>
          <w:sz w:val="26"/>
          <w:szCs w:val="26"/>
        </w:rPr>
        <w:t xml:space="preserve">метная документация предоставляется в электронном виде в формате </w:t>
      </w:r>
      <w:r>
        <w:rPr>
          <w:color w:val="000000"/>
          <w:sz w:val="26"/>
          <w:szCs w:val="26"/>
          <w:lang w:val="en-US"/>
        </w:rPr>
        <w:t>Excel</w:t>
      </w:r>
      <w:r>
        <w:rPr>
          <w:color w:val="000000"/>
          <w:sz w:val="26"/>
          <w:szCs w:val="26"/>
        </w:rPr>
        <w:t>, а также, в совместимом формате АРП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Наличие свидетельства о допуске к соответствующим видам работ, полученное в СРО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4"/>
        </w:rPr>
        <w:t xml:space="preserve">Достаточное количество персонала, который должен быть обучен и иметь соответствующую квалификацию и опыт монтажных (ремонтных) и наладочных работ аналогичных объекту торгов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Для оценки заложенных в сметный расчет транспортных расходов, Подрядчик предоставляет транспортную схему с расчетом затрат времени на перевозку грузов и перебазиров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0080" w:leader="none"/>
        </w:tabs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табильность финансово-экономического состояния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1.5. Ж</w:t>
      </w:r>
      <w:r>
        <w:rPr>
          <w:sz w:val="26"/>
          <w:szCs w:val="26"/>
        </w:rPr>
        <w:t xml:space="preserve">елательные (оценочные) критерии </w:t>
      </w:r>
      <w:r>
        <w:rPr>
          <w:sz w:val="26"/>
          <w:szCs w:val="24"/>
        </w:rPr>
        <w:t>оценки заявки (предложения) поставщика (подрядчика), которые рекомендуется  включить в закупочную документаци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Наличие сертификатов </w:t>
      </w:r>
      <w:r>
        <w:rPr>
          <w:sz w:val="26"/>
          <w:szCs w:val="24"/>
          <w:lang w:val="en-US"/>
        </w:rPr>
        <w:t>ISO</w:t>
      </w:r>
      <w:r>
        <w:rPr>
          <w:sz w:val="26"/>
          <w:szCs w:val="24"/>
        </w:rPr>
        <w:t xml:space="preserve">-9000 и </w:t>
      </w:r>
      <w:r>
        <w:rPr>
          <w:sz w:val="26"/>
          <w:szCs w:val="24"/>
          <w:lang w:val="en-US"/>
        </w:rPr>
        <w:t>ISO</w:t>
      </w:r>
      <w:r>
        <w:rPr>
          <w:sz w:val="26"/>
          <w:szCs w:val="24"/>
        </w:rPr>
        <w:t>-9001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трахование профессиональной ответствен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Наличие положительной деловой репутации (рекомендуется Участникам приложить копии рекомендательных писем-отзывов (при наличии)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4"/>
        </w:rPr>
        <w:t>Наличие сертификата об обучении персонала в ЗАО «Радио и Микроэлектроника» (ЗАО РиМ) по программированию счетчиков электроэнергии и по настройки автоматизированных систем АИИС КУЭ ЗАО «РиМ», либо приложить письмо о согласии привлечения обученных специалистов в ЗАО «Радио и Микроэлектроник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4"/>
        </w:rPr>
        <w:t>Наличие положительного опыта проведения аналогичных работ для других сетевых предприятий (рекомендуется Участникам приложить копии рекомендательных писем-отзывов (при наличии)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Наличие положительного опыта проведения аналогичных работ для ОАО «ДРС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0" w:leader="none"/>
        </w:tabs>
        <w:ind w:left="0" w:firstLine="720"/>
        <w:jc w:val="both"/>
        <w:rPr/>
      </w:pPr>
      <w:r>
        <w:rPr>
          <w:sz w:val="26"/>
          <w:szCs w:val="24"/>
        </w:rPr>
        <w:t xml:space="preserve">наличие производственной базы в месте проведения работ или вагончиков для размещения персонала и хранения материалов, инструмента, оборуд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0" w:leader="none"/>
        </w:tabs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Собственное, арендованное или находящееся на других законных основаниях производственное оборудование, инструмент, транспорт и т.п.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2. Техническое задание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прилагается.</w:t>
      </w:r>
    </w:p>
    <w:p>
      <w:pPr>
        <w:pStyle w:val="Style14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3. Проект договора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 xml:space="preserve">Проект договора прилагается. </w:t>
      </w:r>
    </w:p>
    <w:p>
      <w:pPr>
        <w:pStyle w:val="Style14"/>
        <w:tabs>
          <w:tab w:val="clear" w:pos="1985"/>
        </w:tabs>
        <w:spacing w:lineRule="auto" w:line="240"/>
        <w:ind w:left="0"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Cs w:val="28"/>
        </w:rPr>
        <w:t>4. Перечень потенциальных подрядчиков</w:t>
      </w:r>
    </w:p>
    <w:p>
      <w:pPr>
        <w:pStyle w:val="Style14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sz w:val="26"/>
          <w:szCs w:val="26"/>
        </w:rPr>
        <w:t>ООО «Хит-Энергетика», г. Лучегорск;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sz w:val="26"/>
          <w:szCs w:val="26"/>
        </w:rPr>
        <w:t xml:space="preserve">ЗАО «Русэнергоинформ», г. Москва; </w:t>
      </w:r>
    </w:p>
    <w:p>
      <w:pPr>
        <w:pStyle w:val="Style14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4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</w:rPr>
      </w:pPr>
      <w:r>
        <w:rPr/>
        <w:t>Директор по транспорту электроэнергии                                        Л.П. Вашкеви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тченко Ю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 27-179 </w:t>
      </w:r>
    </w:p>
    <w:sectPr>
      <w:type w:val="nextPage"/>
      <w:pgSz w:w="11906" w:h="16838"/>
      <w:pgMar w:left="1418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color w:val="000000"/>
      <w:sz w:val="22"/>
    </w:rPr>
  </w:style>
  <w:style w:type="character" w:styleId="WW8Num1z2">
    <w:name w:val="WW8Num1z2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5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2:35:00Z</dcterms:created>
  <dc:creator>uchet3</dc:creator>
  <dc:description/>
  <cp:keywords/>
  <dc:language>en-US</dc:language>
  <cp:lastModifiedBy>uchet3</cp:lastModifiedBy>
  <cp:lastPrinted>2012-12-13T15:35:00Z</cp:lastPrinted>
  <dcterms:modified xsi:type="dcterms:W3CDTF">2012-12-13T05:37:00Z</dcterms:modified>
  <cp:revision>58</cp:revision>
  <dc:subject/>
  <dc:title/>
</cp:coreProperties>
</file>