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1400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 СОГЛАСОВАНИЯ</w:t>
            </w:r>
          </w:p>
          <w:p>
            <w:pPr>
              <w:pStyle w:val="FR3"/>
              <w:ind w:right="-7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ХНИЧЕСКОЕ ЗАДАНИЕ</w:t>
            </w:r>
          </w:p>
          <w:p>
            <w:pPr>
              <w:pStyle w:val="Style16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олнение работ по модернизации систем учета электроэнергии Михайловского РЭС, Хорольского РЭС, Черниговского РЭС (в рамках создания АИИС КУЭ розничного рынка электроэнергии филиала ОАО «ДРСК» – «Приморские электрические сети»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4"/>
              <w:gridCol w:w="3315"/>
              <w:gridCol w:w="1799"/>
              <w:gridCol w:w="1634"/>
              <w:gridCol w:w="1535"/>
            </w:tblGrid>
            <w:tr>
              <w:trPr/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организации, предприятия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 исполнителя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ОАО «ДРСК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иректор по транспорту электроэнергии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шкевич Любовь Петровна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1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меститель директора – начальник ЦСДТУ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Усольцев</w:t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Вадим</w:t>
                  </w:r>
                </w:p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  <w:b w:val="false"/>
                    </w:rPr>
                    <w:t>Александро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меститель начальника ЦСДТУ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</w:rPr>
                    <w:t>Лушник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</w:rPr>
                    <w:t>Сергей</w:t>
                  </w:r>
                </w:p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  <w:b w:val="false"/>
                    </w:rPr>
                    <w:t>Викторо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чальник службы метрологии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ороженко Сергей Анатолье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чальник отдела учета электроэнергии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мченко Сергей Анатолье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АО «ДРСК»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вный специалист отдела учета электроэнергии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итченко Юрий Анатольевич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5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35:00Z</dcterms:created>
  <dc:creator>uchet3</dc:creator>
  <dc:description/>
  <cp:keywords/>
  <dc:language>en-US</dc:language>
  <cp:lastModifiedBy>uchet3</cp:lastModifiedBy>
  <cp:lastPrinted>2011-11-16T13:40:00Z</cp:lastPrinted>
  <dcterms:modified xsi:type="dcterms:W3CDTF">2012-09-11T02:59:00Z</dcterms:modified>
  <cp:revision>4</cp:revision>
  <dc:subject/>
  <dc:title>ЛИСТ СОГЛАСОВАНИЯ</dc:title>
</cp:coreProperties>
</file>