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18" w:firstLine="7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 к ТЗ</w: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ОГЛАШЕНИЕ № _________</w:t>
      </w:r>
    </w:p>
    <w:p>
      <w:pPr>
        <w:pStyle w:val="Heading1"/>
        <w:spacing w:before="0" w:after="0"/>
        <w:rPr/>
      </w:pPr>
      <w:r>
        <w:rPr>
          <w:sz w:val="22"/>
          <w:szCs w:val="22"/>
        </w:rPr>
        <w:t xml:space="preserve">о порядке эксплуатации комплекса учета электроэнерг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_________________________                                                    </w:t>
        <w:tab/>
        <w:tab/>
        <w:t xml:space="preserve">                «__»_________ 201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040" w:leader="none"/>
        </w:tabs>
        <w:ind w:left="0" w:right="-104" w:firstLine="720"/>
        <w:rPr/>
      </w:pPr>
      <w:r>
        <w:rPr>
          <w:sz w:val="22"/>
          <w:szCs w:val="22"/>
        </w:rPr>
        <w:t>ОАО «Дальневосточная распределительная сетевая компания», именуемое в дальнейшем «Сетевая организация», в лице директора «Структурного подразделения ____________филиала ОАО  «Дальневосточная распределительная сетевая компания» «________________» _______________________, действующего на основании доверенности №____ от _________, с одной стороны, и _________________________________________________________________________, в лице _________________________________________________________________________________________, действующего на основании _____________________________________, лицевой счет: _____________, именуемый в дальнейшем «Абонент», с другой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определяет права и обязанности сторон при эксплуатации комплекса учёта электроэнергии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онент дает согласие на замену комплекса учёта электроэнергии и обязуется соблюдать условия его эксплуатации в соответствии с требованиями, изложенными в паспортах на установленное оборудование в комплексе у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Сетевая организация» устанавливает Абоненту по указанному адресу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комплекс учёта электроэнергии в составе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После установки комплекса учета электроэнергии, оригинал паспорта счетчика электроэнергии остается на хранении у «Сетевой организации». Абоненту выдана копия па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Демонтированный счетчик электроэнергии заводской серийный № ________________</w:t>
      </w:r>
      <w:r>
        <w:rPr/>
        <w:t xml:space="preserve"> </w:t>
      </w:r>
      <w:r>
        <w:rPr>
          <w:sz w:val="22"/>
          <w:szCs w:val="22"/>
        </w:rPr>
        <w:t>тип ________________________</w:t>
      </w:r>
      <w:r>
        <w:rPr/>
        <w:t xml:space="preserve"> </w:t>
      </w:r>
      <w:r>
        <w:rPr>
          <w:sz w:val="22"/>
          <w:szCs w:val="22"/>
        </w:rPr>
        <w:t xml:space="preserve">показания _____________________________________   передан Абонен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«Сетевая организация» обладает единоличным правом собственности на установленное оборуд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Абонент  обеспечивает сохранность и целостность оборудования учета электроэнергии, а также предоставляет доступ персонала «Сетевой организации» к оборудованию учета электроэнергии для снятия показаний, его технического обслуживания или зам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бонент обязуется немедленно сообщать «Сетевой организации» об утрате, либо порче установленного оборудовании учета электроэнергии. В случае утраты или порчи оборудования комплекса учета электроэнергии по вине Абонента, последний обязуется возместить его полную стоимость в размере ___________(_______________________________________________________) руб.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сумма прописью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либо стоимость его ремонта, а также возместить затраты «Сетевой организации» по его заме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бонент обязуется при перемене собственника помещения, в котором установлен комплекс учёта электроэнергии, сдаче в аренду, иной постоянной либо временной передаче помещения третьим лицам, в десятидневный срок уведомить «Сетевую организацию» для своевременного расторжения данного соглашения и заключения соглашения с новым владельцем помещ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всем вопросам, не урегулированным настоящим соглашением, стороны будут руководствоваться действующим законодательством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глашение вступает в силу с момента его подписания сторонами и действует до полного исполнения по нему обязательств.</w:t>
      </w:r>
    </w:p>
    <w:p>
      <w:pPr>
        <w:pStyle w:val="TextBodyIndent"/>
        <w:ind w:left="0" w:firstLine="708"/>
        <w:rPr>
          <w:sz w:val="22"/>
        </w:rPr>
      </w:pPr>
      <w:r>
        <w:rPr>
          <w:sz w:val="22"/>
        </w:rPr>
        <w:t>8.  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Реквизиты сторон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тевая организац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5000, г. Благовещенск, ул. Шевченко, 2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Филиал 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Адрес: </w:t>
            </w:r>
            <w:r>
              <w:rPr>
                <w:sz w:val="21"/>
                <w:szCs w:val="21"/>
                <w:u w:val="single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Структурное подразделение  </w:t>
            </w:r>
            <w:r>
              <w:rPr>
                <w:sz w:val="21"/>
                <w:szCs w:val="21"/>
                <w:u w:val="single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Адрес: 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 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          ___________________</w:t>
            </w:r>
          </w:p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(расшифровка подписи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бонен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          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sectPr>
      <w:type w:val="nextPage"/>
      <w:pgSz w:w="11906" w:h="16838"/>
      <w:pgMar w:left="1260" w:right="73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1560"/>
        </w:tabs>
        <w:ind w:left="156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i/>
      <w:iCs/>
      <w:w w:val="110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Сбы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0:58:00Z</dcterms:created>
  <dc:creator>ndm</dc:creator>
  <dc:description/>
  <cp:keywords/>
  <dc:language>en-US</dc:language>
  <cp:lastModifiedBy>Сотрудник</cp:lastModifiedBy>
  <cp:lastPrinted>2010-09-24T15:18:00Z</cp:lastPrinted>
  <dcterms:modified xsi:type="dcterms:W3CDTF">2012-11-29T05:06:00Z</dcterms:modified>
  <cp:revision>11</cp:revision>
  <dc:subject/>
  <dc:title>РАО «ЕЭС РОССИИ»</dc:title>
</cp:coreProperties>
</file>