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ind w:firstLine="567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tabs>
          <w:tab w:val="clear" w:pos="709"/>
          <w:tab w:val="left" w:pos="1418" w:leader="none"/>
        </w:tabs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ое акционерное общество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морские электрические сети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, г.Владивосток, Приморский край, 690080 Тел. (4232) 22-32-12 приемная, Факс: (4232)26-45-02, 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sz w:val="16"/>
            <w:szCs w:val="16"/>
            <w:lang w:val="en-US"/>
          </w:rPr>
          <w:t>doc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prim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 ИНН/КПП  2801108200/253731001</w:t>
      </w:r>
    </w:p>
    <w:p>
      <w:pPr>
        <w:pStyle w:val="Normal"/>
        <w:tabs>
          <w:tab w:val="clear" w:pos="709"/>
          <w:tab w:val="left" w:pos="1418" w:leader="none"/>
          <w:tab w:val="left" w:pos="6060" w:leader="none"/>
        </w:tabs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418" w:leader="none"/>
          <w:tab w:val="left" w:pos="606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6060" w:leader="none"/>
        </w:tabs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2545</wp:posOffset>
            </wp:positionH>
            <wp:positionV relativeFrom="paragraph">
              <wp:posOffset>-108585</wp:posOffset>
            </wp:positionV>
            <wp:extent cx="6155055" cy="30841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       </w:t>
      </w:r>
      <w:r>
        <w:rPr>
          <w:b/>
          <w:color w:val="000000"/>
        </w:rPr>
        <w:t>«Согласовано»:</w:t>
      </w:r>
      <w:r>
        <w:rPr>
          <w:color w:val="000000"/>
        </w:rPr>
        <w:tab/>
        <w:tab/>
      </w:r>
      <w:r>
        <w:rPr>
          <w:b/>
          <w:color w:val="000000"/>
        </w:rPr>
        <w:t>«Утверждено»: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color w:val="000000"/>
        </w:rPr>
        <w:t xml:space="preserve">Заместитель директора </w:t>
        <w:tab/>
        <w:tab/>
        <w:tab/>
        <w:tab/>
        <w:tab/>
        <w:t xml:space="preserve">Заместитель директора 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color w:val="000000"/>
        </w:rPr>
      </w:pPr>
      <w:r>
        <w:rPr>
          <w:color w:val="000000"/>
        </w:rPr>
        <w:t>по развитию и инвестициям</w:t>
        <w:tab/>
        <w:tab/>
        <w:tab/>
        <w:tab/>
        <w:t>по транспорту электроэнергии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color w:val="000000"/>
        </w:rPr>
      </w:pPr>
      <w:r>
        <w:rPr>
          <w:color w:val="000000"/>
        </w:rPr>
        <w:t xml:space="preserve">________________В.А. Скаредин </w:t>
        <w:tab/>
        <w:tab/>
        <w:tab/>
        <w:tab/>
        <w:t>_________________А.Г. Червяков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  <w:t xml:space="preserve">«___»___________201__г. </w:t>
        <w:tab/>
        <w:tab/>
        <w:tab/>
        <w:tab/>
        <w:tab/>
        <w:t>«___»___________201__г.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color w:val="000000"/>
        </w:rPr>
        <w:t>«Согласовано»:</w:t>
      </w:r>
      <w:r>
        <w:rPr>
          <w:lang w:val="en-US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  <w:t xml:space="preserve">Начальник отдела организации                                        Начальник службы средств 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  <w:t>строительства и технического                                           диспетчерского и технологического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  <w:t>надзора и управления инвестициями                               управления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  <w:t>________________П.В. Ежиков                                        ________________Ю.М. Корниенко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  <w:t xml:space="preserve">«___»___________201__г. </w:t>
        <w:tab/>
        <w:tab/>
        <w:tab/>
        <w:tab/>
        <w:tab/>
        <w:t>«___»___________201__г.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выполнение работ по модернизации систем учета электроэнергии Партизанского РРЭС (в рамках создания АИИС КУЭ розничного рынка электроэнергии филиала ОАО «ДРСК» – «Приморские электрические сети»).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проведения работ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Инвестиционная программа ОАО «ДРСК» по модернизации систем учета электроэнергии в рамках создания автоматизированной информационно-измерительной системы коммерческого учета электроэнергии (далее АИИС КУЭ) розничного рынка филиала ОАО «ДРСК» – «Приморские электрические сети» на 2013 г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Т 34.602-89 «Комплекс стандартов на автоматизированные системы»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18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выполнению работ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Российской Федерации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«Об электроэнергетике» от 26 марта 2003г. № 35 ФЗ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«О техническом регулировании»  от 27.12.2002г. № 184-ФЗ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«Об обеспечении единства измерений» от 26.06.2008 N 102-ФЗ (ред. от 18.07.2011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№ 442 от 04.05.2012 г. «О функционировании розничных рынков электрической электро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«Правила эксплуатации электроустановок потребителей» от 31 марта 1992 г.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«Правила устройства электроустановок» ПУЭ-6, ПУЭ-7 издание – Новосибирск 2009 год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Д 34.09.191 94 «Типовая инструкция по учету электроэнергии при ее производстве, продаже и распределении»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Д 34.11.333 97 «Учет электрической энергии и мощности на энергообъектах. Типовая методика выполнения измерений количества электрической энергии»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Д 34.11.334 97 «Учет электрической энергии и мощности на энергообъектах. Типовая методика выполнения измерений количества электрической мощности»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РД 34.11.114-98 «Автоматизированные системы контроля и учета электроэнергии и мощности. Основные нормируемые метрологические характеристики. Общие требования»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Т 7746-2001 «Трансформаторы тока. Общие технические условия»;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Т Р 8.596-2002 «ГСИ. Метрологическое обеспечение измерительных систем. Основные положения»</w:t>
      </w:r>
      <w:r>
        <w:rPr>
          <w:b/>
          <w:sz w:val="26"/>
          <w:szCs w:val="26"/>
        </w:rPr>
        <w:t>.</w:t>
      </w:r>
    </w:p>
    <w:p>
      <w:pPr>
        <w:pStyle w:val="Normal"/>
        <w:numPr>
          <w:ilvl w:val="1"/>
          <w:numId w:val="5"/>
        </w:numPr>
        <w:ind w:left="0" w:firstLine="567"/>
        <w:rPr>
          <w:sz w:val="26"/>
          <w:szCs w:val="26"/>
        </w:rPr>
      </w:pPr>
      <w:r>
        <w:rPr>
          <w:sz w:val="26"/>
          <w:szCs w:val="26"/>
        </w:rPr>
        <w:t>«Правила технической эксплуатации электрических станций и сетей Российской Федерации», утв. 2003 г.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«Объемы и нормы испытаний электрооборудования», М 1998 г.  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ы автоматизации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ктами автоматизации являются точки учёта электроэнергии филиала ОАО «ДРСК» - «Приморские электрические сети», на оборудовании производства ООО «Матрица»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снащение учетом и организация автоматизированного съема показаний электроэнергии</w:t>
      </w:r>
      <w:r>
        <w:rPr/>
        <w:t xml:space="preserve"> </w:t>
      </w:r>
      <w:r>
        <w:rPr>
          <w:sz w:val="26"/>
          <w:szCs w:val="26"/>
        </w:rPr>
        <w:t xml:space="preserve">предусматривается в следующих населенных пунктах Приморского края: п. Авангард, п. Лозовый, с. Углекаменск, с. Казанка, с. Фроловка  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однофазных точек учета  – 278;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трехфазных точек учета  – 1;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/>
      </w:pPr>
      <w:r>
        <w:rPr>
          <w:sz w:val="26"/>
          <w:szCs w:val="26"/>
        </w:rPr>
        <w:t>Конечным результатом оснащения, автоматизированным коммерческим и техническим учетом электроэнергии трехфазных точек на вводах и отходящих фидерах 0,4 кВ, однофазных и трехфазных точек учета у потребителей электроэнергии филиала ОАО «ДРСК» – «Приморские ЭС» должен являться полный (стопроцентный) дистанционный сбор данных о потребленной электроэнергии абонентами электрически подключенных к ТП-6(10)/0,4 кВ: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. Авангард, п. Лозовый, с. Углекаменск, с. Казанка, с. Фроловка  в опрос всех приборов учёта должен производиться по GSM/GPRS каналу через роутер RTR512.10-6L/EY и через программный продукт Smart IMS.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b/>
          <w:sz w:val="26"/>
          <w:szCs w:val="26"/>
        </w:rPr>
        <w:t>Основные требования к выполнению работ по модернизации систем учета розничного рынка филиала ОАО «ДРСК» - «Приморские ЭС» в рамках создания АИИС КУЭ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sz w:val="26"/>
          <w:szCs w:val="26"/>
        </w:rPr>
      </w:pPr>
      <w:del w:id="0" w:author="uchet3" w:date="2012-08-10T10:54:00Z">
        <w:r>
          <w:rPr>
            <w:sz w:val="26"/>
            <w:szCs w:val="26"/>
          </w:rPr>
          <w:delText xml:space="preserve"> </w:delText>
        </w:r>
      </w:del>
      <w:r>
        <w:rPr>
          <w:sz w:val="26"/>
          <w:szCs w:val="26"/>
        </w:rPr>
        <w:t>Заказчик передает по акту передачи в монтаж оборудование Подрядчику приведенное в разделе «Материально-техническое обеспечение»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обеспечивает закупку и поставку дополнительного оборудования и материалов, необходимых для полноценного проведения работ, строительно-монтажные работы, работы по автоматизации модернизированных точек учета, а также передачу системы Заказчику. Перечень и характеристики дополнительного оборудования и материалов с целью проведения их своевременной закупки приведен в Приложении 1 к настоящему техническому заданию, номенклатура подлежит обязательному согласованию с Заказчиком. Затраты на закупку дополнительного оборудования и материалов необходимого для комплексного выполнения работ по данному техническому заданию входят в стоимость лота. Затраты на </w:t>
      </w:r>
      <w:r>
        <w:rPr>
          <w:sz w:val="26"/>
          <w:szCs w:val="26"/>
          <w:lang w:val="en-US"/>
        </w:rPr>
        <w:t>GSM</w:t>
      </w:r>
      <w:r>
        <w:rPr>
          <w:sz w:val="26"/>
          <w:szCs w:val="26"/>
        </w:rPr>
        <w:t xml:space="preserve"> связь для пуско-наладочных работ</w:t>
      </w:r>
      <w:r>
        <w:rPr/>
        <w:t xml:space="preserve"> </w:t>
      </w:r>
      <w:r>
        <w:rPr>
          <w:sz w:val="26"/>
          <w:szCs w:val="26"/>
        </w:rPr>
        <w:t>и на опытную эксплуатацию по объекту автоматизации (ТП 6(10)/0,4 кВ)  входят в стоимость лот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ная организация подготавливает сметный расчет, в котором необходимо предусмотреть стоимость выполнения работ, стоимость материалов и оборудования для полноценного проведения строительно-монтажных работ, работы по автоматизации модернизированных систем учета, </w:t>
      </w:r>
      <w:r>
        <w:rPr>
          <w:spacing w:val="-3"/>
          <w:sz w:val="25"/>
          <w:szCs w:val="25"/>
        </w:rPr>
        <w:t>а также непредвиденные расходы (в объеме не более 3 % от общей стоимости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left="0" w:firstLine="567"/>
        <w:jc w:val="both"/>
        <w:rPr>
          <w:sz w:val="26"/>
          <w:szCs w:val="26"/>
        </w:rPr>
      </w:pPr>
      <w:r>
        <w:rPr>
          <w:spacing w:val="-3"/>
          <w:sz w:val="25"/>
          <w:szCs w:val="25"/>
        </w:rPr>
        <w:t xml:space="preserve"> </w:t>
      </w:r>
      <w:r>
        <w:rPr>
          <w:sz w:val="26"/>
          <w:szCs w:val="26"/>
        </w:rPr>
        <w:t xml:space="preserve">В сметном расчете выполнить отдельными разделами: работы по физическим лицам, работы по юридическим лицам,  пуско-наладочные работы по автоматизации модернизированных систем учета, материалы и оборудование. В разделах по физическим лицам и юридическим лицам предусмотреть работы по разделению вводов у абонентов согласно Приложению 1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ценки транспортных расходов, закладываемых в расчет, Подрядчик предоставляет транспортную схему с расчетом затрат времени на перевозку грузов и перебазировку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пределении стоимости работ на объекте реконструкции по двум и более сметам необходимо предоставлять сводный расчет затрат.    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left="0" w:firstLine="567"/>
        <w:jc w:val="both"/>
        <w:rPr/>
      </w:pPr>
      <w:r>
        <w:rPr>
          <w:sz w:val="26"/>
          <w:szCs w:val="26"/>
        </w:rPr>
        <w:t>Для выполнения работ по автоматизации модернизированных систем учета рекомендуется привлечение инженеров завода изготовителя оборудования или сертифицированных специалистов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left="0" w:firstLine="567"/>
        <w:jc w:val="both"/>
        <w:rPr/>
      </w:pPr>
      <w:r>
        <w:rPr>
          <w:sz w:val="26"/>
          <w:szCs w:val="26"/>
        </w:rPr>
        <w:t>Уточненные перечни точек учета подлежащих модернизации и автоматизации согласно данному техническому заданию будут предоставляться поэтапно согласно календарному графику выполнения работ после заключения договора не ранее чем за 14 рабочих дней до начала производства работ в населенном пункте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 по модернизации точек учета электроэнергии на оборудовании Smart IMS производства ООО «Матрица»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.</w:t>
        <w:tab/>
        <w:t>Общие требования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пломбировать места несанкционированного доступа к измерительному комплексу, в частности: клеммные крышки вторичных цепей трансформаторы тока, клеммники счетчиков, вводное коммутационное устройство, испытательные коробки в соответствии с требованиями п.3.5 ПУЭЭ (1996 г.) и п.2.11.18 ПТЭ ЭП (2003г.);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установки приборов учета на частных сельских домовладениях и у юридических лиц производится процедура конфигурации для осуществления дистанционного опроса элементов по каждому счетчику. Далее,  производится опрос по всем приборам учета подключенным к роутеру RTR512.10-6L/EY и в случае отсутствия показаний по отдельному прибору учета или некорректных дополнительных данных, выявляется и устраняется причина не достоверных данных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134" w:leader="none"/>
        </w:tabs>
        <w:ind w:left="0" w:firstLine="426"/>
        <w:jc w:val="both"/>
        <w:rPr/>
      </w:pPr>
      <w:r>
        <w:rPr>
          <w:sz w:val="26"/>
          <w:szCs w:val="26"/>
        </w:rPr>
        <w:t>Подрядчик отвечает за качество всего комплекса монтажных и пусконаладочных работ (правильность расположения счетчика электроэнергии, полноценный прокол изоляции проводника прокалывающими зажимами, корректное программирование, и т.п.), а так же выполнение всех требований завода-изготовителя указанные в паспорте на оборудование. При выявлении дефектов монтажа приборов учета Подрядчик обязан их устранить в течение 5 рабочих дней от момента обращения Заказчика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134" w:leader="none"/>
        </w:tabs>
        <w:ind w:left="0" w:firstLine="426"/>
        <w:jc w:val="both"/>
        <w:rPr/>
      </w:pPr>
      <w:r>
        <w:rPr>
          <w:sz w:val="26"/>
          <w:szCs w:val="26"/>
        </w:rPr>
        <w:t>Провести актуализацию поопорных схем. Актуализированные поопорные схемы необходимо предоставить в формате MS Visio. На актуализированные поопорные схемы нанести номера домов/квартир, заводской номер вновь установленных счетчиков электроэнергии, номер дисплея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заполнение дефектной ведомости в соответствии с формой, приведенной в приложении 2 к настоящему техническому заданию. Данный документ должен отражать полный перечень материалов, используемых при модернизации учета, и по согласованию сторон может быть расширен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134" w:leader="none"/>
        </w:tabs>
        <w:ind w:left="0" w:firstLine="426"/>
        <w:jc w:val="both"/>
        <w:rPr/>
      </w:pPr>
      <w:r>
        <w:rPr>
          <w:sz w:val="26"/>
          <w:szCs w:val="26"/>
        </w:rPr>
        <w:t>По окончании установки трехфазных счетчиков электроэнергии трансформаторного включения  проверить под нагрузкой, правильность подключения счетчика методом построения векторной диаграммы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полнить Акт проверки прибора учета Приложение 3 за подписью потребителя, сразу же после окончания установки однофазных, трехфазных счетчиков электроэнергии. Подписанные акты необходимо передать Заказчику согласно реестру Приложение 4 за подписью Подрядчика.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однофазных счетчиков у физических и юридических лиц необходимо выполнить следующие опера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становка  счетчика производится в следующем порядке:</w:t>
      </w:r>
    </w:p>
    <w:p>
      <w:pPr>
        <w:pStyle w:val="Normal"/>
        <w:numPr>
          <w:ilvl w:val="2"/>
          <w:numId w:val="4"/>
        </w:numPr>
        <w:tabs>
          <w:tab w:val="left" w:pos="709" w:leader="none"/>
        </w:tabs>
        <w:ind w:left="0" w:hanging="0"/>
        <w:jc w:val="both"/>
        <w:rPr/>
      </w:pPr>
      <w:r>
        <w:rPr>
          <w:sz w:val="26"/>
          <w:szCs w:val="26"/>
        </w:rPr>
        <w:t>Демонтировать старый счетчик электроэнергии у  абонента;</w:t>
      </w:r>
    </w:p>
    <w:p>
      <w:pPr>
        <w:pStyle w:val="Normal"/>
        <w:numPr>
          <w:ilvl w:val="2"/>
          <w:numId w:val="4"/>
        </w:numPr>
        <w:tabs>
          <w:tab w:val="left" w:pos="709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одключить счетчик электроэнергии в соответствии с инструкцией по эксплуатации данной продукции, при необходимости проложить кабель от ввода до прибора учета; </w:t>
      </w:r>
    </w:p>
    <w:p>
      <w:pPr>
        <w:pStyle w:val="Normal"/>
        <w:numPr>
          <w:ilvl w:val="2"/>
          <w:numId w:val="4"/>
        </w:numPr>
        <w:tabs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боты по установке счетчиков электроэнергии выполняются с использованием специализированных приспособлений и механизмов;</w:t>
      </w:r>
    </w:p>
    <w:p>
      <w:pPr>
        <w:pStyle w:val="Normal"/>
        <w:tabs>
          <w:tab w:val="left" w:pos="709" w:leader="none"/>
          <w:tab w:val="left" w:pos="141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Для трехфазных счетчиков прямого включения у физических и юридических лиц необходимо выполнить следующие операции: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3.1.</w:t>
        <w:tab/>
        <w:t>Демонтировать счетчик электроэнергии и питающий ввод абонента, начиная от ВЛ на опоре до изоляторов на здании (доме)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3.2.</w:t>
        <w:tab/>
        <w:t>Установить шкаф трехфазного учета на фасад здания (дома) в составе: счетчик электрической энергии, автоматический выключатель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3.3.</w:t>
        <w:tab/>
        <w:t>Смонтировать новый ввод от линии ВЛ на опоре до шкафа учета. Обеспечить надежное крепление нового ответвления при помощи анкерных зажимов, в соответствии с инструкцией по эксплуатации данной продукции. Проложить кабель АВВГнг от счетчика электроэнергии до ввода у абонента.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b/>
          <w:sz w:val="26"/>
          <w:szCs w:val="26"/>
        </w:rPr>
        <w:t>5.4.</w:t>
        <w:tab/>
        <w:t>Пуско-наладочные работы: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/>
      </w:pPr>
      <w:r>
        <w:rPr>
          <w:sz w:val="26"/>
          <w:szCs w:val="26"/>
        </w:rPr>
        <w:t>5.4.1.</w:t>
        <w:tab/>
        <w:t>Организация PLС-каналов связи для полного (100%) автоматического съёма показаний со счетчиков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/>
      </w:pPr>
      <w:r>
        <w:rPr>
          <w:sz w:val="26"/>
          <w:szCs w:val="26"/>
        </w:rPr>
        <w:t>5.4.2.</w:t>
        <w:tab/>
        <w:t xml:space="preserve">Проверить функционирование счетчика по </w:t>
      </w:r>
      <w:r>
        <w:rPr>
          <w:sz w:val="26"/>
          <w:szCs w:val="26"/>
          <w:lang w:val="en-US"/>
        </w:rPr>
        <w:t>PLC</w:t>
      </w:r>
      <w:r>
        <w:rPr>
          <w:sz w:val="26"/>
          <w:szCs w:val="26"/>
        </w:rPr>
        <w:t xml:space="preserve">-каналу сверить показания счетчика с показаниями в программе верхнего уровня </w:t>
      </w:r>
      <w:r>
        <w:rPr>
          <w:sz w:val="26"/>
          <w:szCs w:val="26"/>
          <w:lang w:val="en-US"/>
        </w:rPr>
        <w:t>SIMS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/>
      </w:pPr>
      <w:r>
        <w:rPr>
          <w:sz w:val="26"/>
          <w:szCs w:val="26"/>
        </w:rPr>
        <w:t>5.4.3.</w:t>
        <w:tab/>
        <w:t>В случае отсутствия показаний по отдельному прибору учета, должна выявляться и устраняться причина сбоя в опросе прибора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/>
      </w:pPr>
      <w:r>
        <w:rPr>
          <w:sz w:val="26"/>
          <w:szCs w:val="26"/>
        </w:rPr>
        <w:t>5.4.4.</w:t>
        <w:tab/>
        <w:t>Подрядчику сформировать базу данных в электронном виде (*.mdf,  программа верхнего уровня SIMS) по приборам учета</w:t>
      </w:r>
      <w:r>
        <w:rPr/>
        <w:t xml:space="preserve"> </w:t>
      </w:r>
      <w:r>
        <w:rPr>
          <w:sz w:val="26"/>
          <w:szCs w:val="26"/>
        </w:rPr>
        <w:t>электрически присоединенным к автоматизируемой ТП-6(10)/0,4 кВ, с использованием программного обеспечения установленного в центре сбора и обработки информации филиала ОАО «ДРСК» «Приморские электрические сети» и на рабочем месте в СП (РЭС).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/>
      </w:pPr>
      <w:r>
        <w:rPr>
          <w:sz w:val="26"/>
          <w:szCs w:val="26"/>
        </w:rPr>
        <w:t>5.4.5.</w:t>
        <w:tab/>
        <w:t>Обеспечить заполнение дефектной ведомости в соответствии с формой, приведенной в Приложении 2 к настоящему техническому заданию. Данный документ должен отражать полный перечень материалов, используемых при модернизации учета, и по согласованию Сторон может быть расширен.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/>
      </w:pPr>
      <w:r>
        <w:rPr>
          <w:sz w:val="26"/>
          <w:szCs w:val="26"/>
        </w:rPr>
        <w:t>5.4.6 Провести актуализацию поопорных схем. Актуализированные поопорные схемы необходимо предоставить в формате MS Visio. На актуализированные поопорные схемы нанести номера домов, номера вновь установленных счетчиков электроэнергии.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4.7.</w:t>
        <w:tab/>
        <w:t>Опытная эксплуатация проводится Заказчиком совместно с Подрядчиком в течение 10 рабочих дней по каждой ТП-6(10)/0,4 кВ с оформлением акта приемки работ по каждому объекту автоматизации.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 условия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казчик вправе в любое время проверять, в том числе с привлечением третьих лиц, соблюдение Подрядчиком условий выполнения работ (в том числе по срокам, объемам, качеству), не вмешиваясь в его деятельность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явка на вывод электроустановки (объекта выполнения работ) в ремонт подается подрядчиком не позднее 5 рабочих дней до начала производства работ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3.</w:t>
        <w:tab/>
        <w:t>Стороны обязуются соблюдать конфиденциальность в отношении информации, полученной ими друг от друга, или ставшей известной им в ходе выполнения работ по настоящему техническому заданию. Не открывать и не разглашать в общем или в частности информацию какой-либо третьей стороне без предварительного письменного согласия Заказчика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4.</w:t>
        <w:tab/>
        <w:t>Требования п.6.3. настоящего технического задания не распространяются на случаи раскрытия конфиденциальной информации по запросу уполномоченных государственных органов в случаях, предусмотренных законом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5.</w:t>
        <w:tab/>
        <w:t>Подрядчик обязуется в Договорах, заключаемых с субподрядчиками, обеспечить включение в субподрядный Договор условий, указанных в п.6.3-6.4 настоящего технического задания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пределение стоимости и сметная документация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1. Сметная стоимость объекта должна определяться согласно действующим положениям методических документов Минрегиона РФ по сметно-нормативной базе ценообразования в строительстве в редакции 2008-2009г. согласно Постановления №427 от 18.05.2009г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2. Сметная документация должна предоставляется согласно Регламента формирования, согласования и утверждения ОАО «ДРСК», утвержденного Приказом ОАО «ДРСК» №606 от 19.10.2010г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Локальные сметные расчёты (Локальные сметы) должны быть составлены в базисном и текущем уровне цен с применением базисно-индексного метода на основании действующих сметных норм Территориальных Единичных расценок для Приморского края с учётом рекомендаций отдела (регионального центра) по ценообразованию в строительстве министерства строительства, архитектуры и жилищно-коммунального хозяйства Приморского края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4. Индексы изменения сметной стоимости СМР применяются в соответствии с рекомендациями КГУП «Приморский РЦЦС», индексы по статьям затрат «оборудование», «Прочие», «Проектные работы» применяются в соответствии с ежеквартальными письмами Минрегионразвития РФ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5. Предоставление локальных сметных расчетов по видам работ обязательно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6.  Локальные сметы свести в сводный сметный расчет, предоставить в MS Excel и в формате программы «ГРАНД СМЕТА», позволяющем вести накопительные ведомости по локальным сметам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Наличие свидетельства о допуске к соответствующим видам работ, полученное в СРО в соответствии с действующим законодательством о допуске к видам работ по  пункту  следующим пунктам из перечня работ согласно Приказа Минрегиона РФ №624 от 30.12.2009г.:</w:t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5.5. Устройство системы электроснабжения;</w:t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5.6. Устройство электрических и иных сетей управления системами жизнеобеспечения зданий и сооружений;</w:t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0. Устройство наружных электрических сетей и линий связи (п. 20 в ред. Приказа Минрегиона РФ от 23.06.2010 N 294) (см. текст в предыдущей редакции);</w:t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0.1. Устройство сетей электроснабжения напряжением до 1 кВ включительно;</w:t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0.10. Монтаж и демонтаж трансформаторных подстанций и линейного электрооборудования напряжением до 35 кВ включительно;</w:t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0.12. Установка распределительных устройств, коммутационной аппаратуры, устройств защиты;</w:t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3.6 Монтаж электротехнических установок, оборудования, систем автоматики и сигнализации;</w:t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4.4. Пусконаладочные работы силовых и измерительных трансформаторов;</w:t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4.7. Пусконаладочные работы автоматики в электроснабжении;</w:t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4.8. Пусконаладочные работы систем напряжения и оперативного тока;</w:t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4.10.Пусконаладочные работы систем автоматики, сигнализации и взаимосвязанных устройств;</w:t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4.12. Пусконаладочные работы комплексной наладки систем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личие контроля качества производства работ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личие положительного опыта проведения аналогичных работ для других сетевых предприятий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Достаточное количество персонала, который должен быть обучен, иметь соответствующую квалификацию, опыт монтажных (ремонтных) и пуско-наладочных работ аналогичных объекту торгов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Работники, направляемые для выполнения работ, должны быть подготовлены к работе в действующих электроустановках и иметь права командированного персонала (включая права выдачи нарядов), в соответствии с требованиями ПОТРМ-016-2001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Обеспеченность в достаточном объеме инструментами, приспособлениями и техникой необходимой для производства монтажных работ, а так же специализированных устройств для обеспечения пуско-наладочных работ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Наличие производственной базы, автотранспорта и спец. техники на праве собственности (аренды) в регионе производства работ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табильность финансово-экономического состояния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 xml:space="preserve">Сроки выполнения этапов работ по модернизации систем учета электроэнергии в рамках создания АИИС КУЭ розничного рынка электроэнергии филиала ОАО «ДРСК» – «Приморские электрические сети» определяются в соответствии с  календарным планом. Весь объём работ должен быть завершен </w:t>
      </w:r>
      <w:r>
        <w:rPr>
          <w:b/>
          <w:sz w:val="26"/>
          <w:szCs w:val="26"/>
        </w:rPr>
        <w:t>до 30.12.2013 года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Работы по модернизации выполняются на основании договора подряда. Работы необходимо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ходе выполнения работ Подрядчик поэтапно предоставляет акты на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рытые работы. 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exact" w:line="283"/>
        <w:ind w:left="0" w:right="10" w:firstLine="567"/>
        <w:jc w:val="both"/>
        <w:rPr/>
      </w:pPr>
      <w:r>
        <w:rPr>
          <w:sz w:val="26"/>
          <w:szCs w:val="26"/>
        </w:rPr>
        <w:t>Под этапом работ подразумевается оснащение средствами учета и организация автоматизированного, удаленного сбора данных, а так же предоставление всей отчетной документации, в соответствии с техническим заданием, в пределах объектов автоматизации (ТП-6(10)/0,4 кВ)</w:t>
      </w:r>
      <w:r>
        <w:rPr>
          <w:spacing w:val="-1"/>
          <w:sz w:val="25"/>
          <w:szCs w:val="25"/>
        </w:rPr>
        <w:t xml:space="preserve"> в соответствии с согласованным календарным графиком выполнения работ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бор данных должен осуществляется дистанционно на автоматизированное рабочее место (АРМ) через роутер.  В случае отсутствия оператора сотовой связи в районе расположения ТП, сбор данных должен осуществляться на ноутбук </w:t>
      </w:r>
      <w:r>
        <w:rPr/>
        <w:t>с</w:t>
      </w:r>
      <w:r>
        <w:rPr>
          <w:sz w:val="26"/>
          <w:szCs w:val="26"/>
        </w:rPr>
        <w:t xml:space="preserve"> установленным  программным продуктом </w:t>
      </w:r>
      <w:r>
        <w:rPr>
          <w:sz w:val="26"/>
          <w:szCs w:val="26"/>
          <w:lang w:val="en-US"/>
        </w:rPr>
        <w:t>Smar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MS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 любых стадиях выполнения работ будут обнаружены некачественно выполненные работы, представитель Заказчика составляет акт и направляет его в течение пяти дней Подрядчику. Подрядчик обязан своими силами и без увеличения цены договора в кратчайший срок (по согласованию с ответственными исполнителями заказчика) переделать эти работы для обеспечения их надлежащего качества и сдачи Заказчику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ных рабо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Стороны осуществляют сдачу-приемку выполненных работ по объектам автоматизации (ТП 10/6/0,4 кВ) поэтапно, в соответствии с согласованным календарным графиком выполнения рабо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spacing w:val="-1"/>
          <w:sz w:val="26"/>
          <w:szCs w:val="26"/>
        </w:rPr>
        <w:t>Приемка работ осуществляется филиалом ОАО «ДРСК» - «Приморские электрические сети» при выполнении Подрядчиком полного объема работ, предусмотренного календарным графиком, с предоставлением актов и справок выполненных работ, установленных форм КС-2 и КС-3,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, в срок не позднее 30 числа последнего месяца каждого этапа с визой согласования ответственного лица по РЭС (Приложение 2 «Дефектная ведомость по модернизации приборов учета», Приложение 4 «Реестр Актов приборов учета»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иборы учета, не установленные и не настроенные в составе объекта автоматизации, питающиеся объектам автоматизации (ТП 10/6/0,4 кВ),  принимаются только с согласования Заказчи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spacing w:val="-1"/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 и т.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Для оценки готовности объектов автоматизации (ТП 10/6/0,4 кВ) к приемке Подрядчик предоставляет (в срок не позднее 25 числа последнего месяца каждого этапа, если не оговорено иное)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дефектную ведомость, отражающую по факту географический и электрический адрес, а также весь объем материалов использованный для производства работ (с целью контроля выполнения работ документ предоставляется еженедельно в формате Excel и в срок не позднее 30 числа последнего месяца каждого этапа в отсканированном виде с подписью представителя Заказчика и Подрядчика)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pacing w:val="-1"/>
          <w:sz w:val="26"/>
          <w:szCs w:val="26"/>
        </w:rPr>
        <w:t>Заполненные акты приемки в промышленную эксплуатацию объектов автоматизаци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pacing w:val="-1"/>
          <w:sz w:val="26"/>
          <w:szCs w:val="26"/>
        </w:rPr>
        <w:t>Подписанные Акты проверки приборов учета (Приложение 3)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pacing w:val="-1"/>
          <w:sz w:val="26"/>
          <w:szCs w:val="26"/>
        </w:rPr>
        <w:t>Заполненный реестр актов проверки приборов учета (Приложение 4)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pacing w:val="-1"/>
          <w:sz w:val="26"/>
          <w:szCs w:val="26"/>
        </w:rPr>
        <w:t xml:space="preserve">Актуализированные поопорные схемы объекта (ТП) предоставляются в электронном виде. Схемы должны быть выполнены в программном обеспечении Microsoft Office Visio в соответствии, с примером приведенном  на рисунке 1; 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pacing w:val="-1"/>
          <w:sz w:val="26"/>
          <w:szCs w:val="26"/>
        </w:rPr>
        <w:t>исполнительную документацию по выполненным работам (акты на скрытые работы, акты замены (проверки приборов учета) Приложение 3, копии паспортов и сертификатов на использованные в строительстве материалы и конструкции и т.д.)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pacing w:val="-1"/>
          <w:sz w:val="26"/>
          <w:szCs w:val="26"/>
        </w:rPr>
        <w:t xml:space="preserve">для дистанционного опроса данных: сформировать базу данных в электронном виде (*.mdf, программное обеспечение Microsoft SQL Server и программа верхнего уровня SIMS) по приборам учета, электрически присоединенным к автоматизируемой ТП-6(10)/0,4 кВ.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акты выполненных работ установленной формы КС-2 и справки о стоимости работ по форме КС-3 (документы предоставляется в бумажном виде в количестве не менее 2-х экземпляров). Формы КС-2 предоставляются по районам электрических сетей с указанием населенных пун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документы по затратам на перевозку грузов и перебазировку, подтверждающие понесенные Подрядчиком транспортные расходы.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6"/>
          <w:szCs w:val="26"/>
        </w:rPr>
      </w:pPr>
      <w:r>
        <w:rPr/>
        <w:object w:dxaOrig="11953" w:dyaOrig="1688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5pt;height:502.25pt" filled="f" o:ole="">
            <v:imagedata r:id="rId6" o:title=""/>
          </v:shape>
          <o:OLEObject Type="Embed" ProgID="" ShapeID="ole_rId5" DrawAspect="Content" ObjectID="_523300892" r:id="rId5"/>
        </w:object>
      </w:r>
    </w:p>
    <w:p>
      <w:pPr>
        <w:pStyle w:val="Normal"/>
        <w:tabs>
          <w:tab w:val="clear" w:pos="709"/>
          <w:tab w:val="left" w:pos="1418" w:leader="none"/>
        </w:tabs>
        <w:jc w:val="center"/>
        <w:rPr/>
      </w:pPr>
      <w:r>
        <w:rPr>
          <w:sz w:val="26"/>
          <w:szCs w:val="26"/>
        </w:rPr>
        <w:t>Рисунок 1. Пример оформления поопорной схемы.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ind w:lef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:</w:t>
      </w:r>
    </w:p>
    <w:p>
      <w:pPr>
        <w:pStyle w:val="Normal"/>
        <w:tabs>
          <w:tab w:val="clear" w:pos="709"/>
          <w:tab w:val="left" w:pos="1418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Заказчик передает по акту передачи в монтаж следующее оборудование Подрядчику с центрального склада филиала ОАО «ДРСК» «Приморские электрические сети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боры учета электрической энергии: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>Однофазный прибор учета NP 71L.1-1-3</w:t>
        <w:tab/>
        <w:tab/>
        <w:tab/>
        <w:tab/>
        <w:tab/>
        <w:t xml:space="preserve">          – 278 шт.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>Трехфазные счетчики прямого включения NP 73L.1-1-2 (80A)</w:t>
        <w:tab/>
        <w:tab/>
        <w:t xml:space="preserve">              – 1 шт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Подрядчиком заводского брака по оборудованию, переданному актом в монтаж, вышеозначенный передает данное дефектное оборудование Заказчику с сопроводительным письмом и оформленным Актом передачи с указанием причин выбраковки.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Закупка дополнительного оборудования и материалов, необходимых для комплексного выполнения работ по данному техническому заданию (провод СИП4, кабель </w:t>
      </w:r>
      <w:r>
        <w:rPr>
          <w:szCs w:val="26"/>
        </w:rPr>
        <w:t xml:space="preserve">АВВГнг, </w:t>
      </w:r>
      <w:r>
        <w:rPr>
          <w:sz w:val="26"/>
          <w:szCs w:val="26"/>
        </w:rPr>
        <w:t>прокалывающие зажимы, анкерные зажимы, анкерные кронштейны, шкафы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>учета (согласно опросного листа), и др. дополнительными материалами) осуществляется Подрядчиком самостоятельно в соответствии с объемами работ, с последующим предоставлением сертификатов на использованные материалы и кассовых документов, подтверждающих их стоимость. Номенклатура данного оборудования подлежит обязательному согласованию с Заказчиком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, высвободившиеся после демонтажа, передаются Подрядчиком Заказчику по акту передач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исполнителя: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. Гарантия подрядчика на своевременное и качественное выполнение работ, а также на устранение дефектов, возникших по его вине, составляет не менее 24 месяцев со дня подписания Акта сдачи-приемки;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6"/>
          <w:szCs w:val="26"/>
          <w:ins w:id="1" w:author="uchet3" w:date="2012-08-10T11:06:00Z"/>
        </w:rPr>
      </w:pPr>
      <w:r>
        <w:rPr>
          <w:sz w:val="26"/>
          <w:szCs w:val="26"/>
        </w:rPr>
        <w:t>Гарантия на материалы и оборудование, поставляемые Подрядчиком составляет не менее 36-ти месяцев, если иное не установлено заводом изготовителем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1905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1.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5.2.%3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16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5.1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5.1.%3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FFFFFF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сообщения (текст)"/>
    <w:qFormat/>
    <w:rPr>
      <w:b/>
      <w:sz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prim.drsk.ru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3:38:00Z</dcterms:created>
  <dc:creator>trunova</dc:creator>
  <dc:description/>
  <cp:keywords/>
  <dc:language>en-US</dc:language>
  <cp:lastModifiedBy>uchet3</cp:lastModifiedBy>
  <cp:lastPrinted>2011-12-23T12:56:00Z</cp:lastPrinted>
  <dcterms:modified xsi:type="dcterms:W3CDTF">2012-10-02T04:11:00Z</dcterms:modified>
  <cp:revision>11</cp:revision>
  <dc:subject/>
  <dc:title/>
</cp:coreProperties>
</file>