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748" w:leader="none"/>
        </w:tabs>
        <w:spacing w:lineRule="auto" w:line="240" w:before="0" w:after="0"/>
        <w:ind w:firstLine="26"/>
        <w:jc w:val="right"/>
        <w:rPr>
          <w:sz w:val="26"/>
          <w:szCs w:val="26"/>
        </w:rPr>
      </w:pPr>
      <w:bookmarkStart w:id="0" w:name="_1369025791"/>
      <w:bookmarkStart w:id="1" w:name="_1368970971"/>
      <w:bookmarkStart w:id="2" w:name="_1368970897"/>
      <w:bookmarkStart w:id="3" w:name="_1368970887"/>
      <w:bookmarkStart w:id="4" w:name="_1368961427"/>
      <w:bookmarkStart w:id="5" w:name="_1368961403"/>
      <w:bookmarkStart w:id="6" w:name="_1368961371"/>
      <w:bookmarkStart w:id="7" w:name="_1368961344"/>
      <w:bookmarkStart w:id="8" w:name="_1368960553"/>
      <w:bookmarkStart w:id="9" w:name="_1368960498"/>
      <w:bookmarkStart w:id="10" w:name="_1368960476"/>
      <w:bookmarkStart w:id="11" w:name="_1368957713"/>
      <w:bookmarkStart w:id="12" w:name="_1368957689"/>
      <w:bookmarkStart w:id="13" w:name="_1368956231"/>
      <w:bookmarkStart w:id="14" w:name="_1368856901"/>
      <w:bookmarkStart w:id="15" w:name="_1368856735"/>
      <w:bookmarkStart w:id="16" w:name="_1368856721"/>
      <w:bookmarkStart w:id="17" w:name="_1368856604"/>
      <w:bookmarkStart w:id="18" w:name="_1368856364"/>
      <w:bookmarkStart w:id="19" w:name="_1342868216"/>
      <w:bookmarkStart w:id="20" w:name="_1278394989"/>
      <w:bookmarkStart w:id="21" w:name="_1276945286"/>
      <w:bookmarkStart w:id="22" w:name="_1276673764"/>
      <w:bookmarkStart w:id="23" w:name="_1276585481"/>
      <w:bookmarkStart w:id="24" w:name="_1276497639"/>
      <w:bookmarkStart w:id="25" w:name="_1276342162"/>
      <w:bookmarkStart w:id="26" w:name="_1276342128"/>
      <w:bookmarkStart w:id="27" w:name="_1276341742"/>
      <w:bookmarkStart w:id="28" w:name="_12763417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6"/>
          <w:szCs w:val="26"/>
        </w:rPr>
        <w:object w:dxaOrig="10814" w:dyaOrig="15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7pt;height:796.7pt" filled="f" o:ole="">
            <v:imagedata r:id="rId3" o:title=""/>
          </v:shape>
          <o:OLEObject Type="Embed" ProgID="Word.Document.12" ShapeID="ole_rId2" DrawAspect="Content" ObjectID="_15889383" r:id="rId2"/>
        </w:object>
      </w:r>
      <w:bookmarkStart w:id="29" w:name="_1368961483"/>
      <w:bookmarkStart w:id="30" w:name="_1368961467"/>
      <w:bookmarkStart w:id="31" w:name="_1342868202"/>
      <w:bookmarkStart w:id="32" w:name="_1342586078"/>
      <w:bookmarkStart w:id="33" w:name="_1278395109"/>
      <w:bookmarkStart w:id="34" w:name="_1276673924"/>
      <w:bookmarkStart w:id="35" w:name="_1276585497"/>
      <w:bookmarkStart w:id="36" w:name="_1276497705"/>
      <w:bookmarkStart w:id="37" w:name="_1276342461"/>
      <w:bookmarkStart w:id="38" w:name="_1276342259"/>
      <w:bookmarkStart w:id="39" w:name="_1276342244"/>
      <w:bookmarkStart w:id="40" w:name="_1276342227"/>
      <w:bookmarkStart w:id="41" w:name="_1276342014"/>
      <w:bookmarkStart w:id="42" w:name="_1276341987"/>
      <w:bookmarkStart w:id="43" w:name="_1276341961"/>
      <w:bookmarkStart w:id="44" w:name="_1276341879"/>
      <w:bookmarkStart w:id="45" w:name="_1276341874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6"/>
          <w:szCs w:val="26"/>
        </w:rPr>
        <w:object w:dxaOrig="10881" w:dyaOrig="15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4.05pt;height:791.95pt" filled="f" o:ole="">
            <v:imagedata r:id="rId5" o:title=""/>
          </v:shape>
          <o:OLEObject Type="Embed" ProgID="Word.Document.12" ShapeID="ole_rId4" DrawAspect="Content" ObjectID="_9074590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0</wp:posOffset>
                </wp:positionH>
                <wp:positionV relativeFrom="paragraph">
                  <wp:posOffset>-114300</wp:posOffset>
                </wp:positionV>
                <wp:extent cx="35001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Приложение 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к Т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18pt;mso-wrap-distance-left:9.05pt;mso-wrap-distance-right:9.05pt;mso-wrap-distance-top:0pt;mso-wrap-distance-bottom:0pt;margin-top:-9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Приложение 3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  <w:lang w:val="en-US"/>
                        </w:rPr>
                        <w:t>_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к Т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748" w:leader="none"/>
        </w:tabs>
        <w:spacing w:lineRule="auto" w:line="240" w:before="0" w:after="0"/>
        <w:ind w:firstLine="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заполнения акта проверки приборов учета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Акт замены приборов учета (далее акт) составляется персоналом подрядной организации в присутствии</w:t>
      </w:r>
      <w:r>
        <w:rPr>
          <w:color w:val="000000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– </w:t>
      </w:r>
      <w:r>
        <w:rPr/>
        <w:t xml:space="preserve">законных представителей потребителя – юридического лица (либо индивидуального предпринимателя), представителя смежной сетевой организации или их уполномоченных представителей;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– </w:t>
      </w:r>
      <w:r>
        <w:rPr/>
        <w:t>потребителя-гражданина, либо его представителя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Акт оформляется на бланке установленного образца. Акт должен быть оформлен четким почерком без исправлений и зачеркиваний текста. При заполнении акта допускаются только общепринятые сокращения. Пустые графы должны быть прочеркнуты. Допускается один экземпляр заполнять через копировальную бумагу. В этом случае отдельно подписывается каждый экземпляр акта (</w:t>
      </w:r>
      <w:r>
        <w:rPr>
          <w:b/>
          <w:i/>
        </w:rPr>
        <w:t>подписание акта через копировальную бумагу запрещено!)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Обязательно указывается причина обследования и в графе «Точка подключения» полный электрический адрес точки подключения потребителя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Акт считается действительным, если с ним потребитель ознакомлен под роспись.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Все подписи в акте должны быть подлинными с расшифровкой (фамилия, инициалы) с указанием даты подписания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Общие данные о составе и состоянии элементов расчетного измерительного комплекса должны быть представлены в полном объеме, согласно требованиям таблиц акта.</w:t>
      </w:r>
    </w:p>
    <w:p>
      <w:pPr>
        <w:pStyle w:val="Normal"/>
        <w:spacing w:lineRule="auto" w:line="252"/>
        <w:ind w:left="900" w:hanging="360"/>
        <w:jc w:val="both"/>
        <w:rPr/>
      </w:pPr>
      <w:r>
        <w:rPr/>
        <w:t>7.</w:t>
        <w:tab/>
        <w:t>При замене расчетных средств учета электрической энергии, фиксируются соответствующие данные на момент снятия существующих и установки новых приборов учета.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 xml:space="preserve">При заполнении графы </w:t>
      </w:r>
      <w:r>
        <w:rPr>
          <w:b/>
        </w:rPr>
        <w:t>«Заключение»</w:t>
      </w:r>
      <w:r>
        <w:rPr/>
        <w:t xml:space="preserve"> использовать формулировки: </w:t>
      </w:r>
      <w:r>
        <w:rPr>
          <w:i/>
        </w:rPr>
        <w:t>«Измерительный комплекс признается пригодным и показания электросчетчика могут использоваться для коммерческих расчетов», «Измерительный комплекс признается непригодным для осуществления коммерческих расчетов. После устранения выявленных нарушений необходима повторная сдача измерительного комплекса в эксплуатацию».</w:t>
      </w:r>
      <w:r>
        <w:rPr/>
        <w:t>;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 xml:space="preserve">При заполнении графы </w:t>
      </w:r>
      <w:r>
        <w:rPr>
          <w:b/>
        </w:rPr>
        <w:t xml:space="preserve">«Примечание» </w:t>
      </w:r>
      <w:r>
        <w:rPr/>
        <w:t xml:space="preserve">использовать формулировки в зависимости от от передачи приборов учета балансодержателю: «Передан Заказчику» или «Передан Потребителю» подпись потребителя, расшифровка подписи. </w:t>
      </w:r>
    </w:p>
    <w:p>
      <w:pPr>
        <w:pStyle w:val="TextBody"/>
        <w:tabs>
          <w:tab w:val="clear" w:pos="708"/>
          <w:tab w:val="left" w:pos="7748" w:leader="none"/>
        </w:tabs>
        <w:spacing w:lineRule="auto" w:line="240" w:before="0" w:after="0"/>
        <w:ind w:firstLine="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6" w:right="646" w:gutter="0" w:header="0" w:top="35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927"/>
        </w:tabs>
        <w:ind w:left="0" w:firstLine="567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cap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>
      <w:lang w:val="ru-RU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character" w:styleId="Style7">
    <w:name w:val="Девиз"/>
    <w:qFormat/>
    <w:rPr>
      <w:i/>
      <w:spacing w:val="70"/>
      <w:sz w:val="21"/>
      <w:lang w:val="ru-RU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/>
    </w:rPr>
  </w:style>
  <w:style w:type="character" w:styleId="InternetLink">
    <w:name w:val="Hyperlink"/>
    <w:rPr>
      <w:color w:val="0000FF"/>
      <w:u w:val="single"/>
      <w:lang w:val="ru-RU"/>
    </w:rPr>
  </w:style>
  <w:style w:type="character" w:styleId="EndnoteCharacters">
    <w:name w:val="Endnote Characters"/>
    <w:qFormat/>
    <w:rPr>
      <w:vertAlign w:val="superscript"/>
      <w:lang w:val="ru-RU"/>
    </w:rPr>
  </w:style>
  <w:style w:type="character" w:styleId="Style8">
    <w:name w:val="Знак примечания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ощание"/>
    <w:basedOn w:val="Normal"/>
    <w:next w:val="Normal"/>
    <w:qFormat/>
    <w:pPr>
      <w:spacing w:lineRule="atLeast" w:line="22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11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2">
    <w:name w:val="Приложение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3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3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Style13"/>
    <w:pPr>
      <w:spacing w:before="0" w:after="660"/>
      <w:ind w:hanging="0"/>
      <w:jc w:val="center"/>
    </w:pPr>
    <w:rPr>
      <w:caps/>
      <w:kern w:val="2"/>
      <w:sz w:val="18"/>
    </w:rPr>
  </w:style>
  <w:style w:type="paragraph" w:styleId="Style14">
    <w:name w:val="База заголовка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Шапка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Style16">
    <w:name w:val="Заголовок сообщения (первый)"/>
    <w:basedOn w:val="Style15"/>
    <w:next w:val="Style15"/>
    <w:qFormat/>
    <w:pPr>
      <w:spacing w:before="360" w:after="120"/>
    </w:pPr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Обратный адрес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0">
    <w:name w:val="Должность в подписи"/>
    <w:basedOn w:val="Signature"/>
    <w:next w:val="Normal"/>
    <w:qFormat/>
    <w:pPr>
      <w:spacing w:before="0" w:after="0"/>
      <w:ind w:hanging="0"/>
    </w:pPr>
    <w:rPr/>
  </w:style>
  <w:style w:type="paragraph" w:styleId="Style21">
    <w:name w:val="Имя в подписи"/>
    <w:basedOn w:val="Signature"/>
    <w:next w:val="Style20"/>
    <w:qFormat/>
    <w:pPr>
      <w:ind w:hanging="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5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Таблица ссылок"/>
    <w:basedOn w:val="Normal"/>
    <w:next w:val="Normal"/>
    <w:qFormat/>
    <w:pPr>
      <w:ind w:left="220" w:hanging="22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9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45:00Z</dcterms:created>
  <dc:creator/>
  <dc:description/>
  <cp:keywords/>
  <dc:language>en-US</dc:language>
  <cp:lastModifiedBy/>
  <cp:lastPrinted>2011-06-08T15:31:00Z</cp:lastPrinted>
  <dcterms:modified xsi:type="dcterms:W3CDTF">2012-10-02T04:10:00Z</dcterms:modified>
  <cp:revision>1</cp:revision>
  <dc:subject/>
  <dc:title>Изыскан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