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№ _____________</w:t>
      </w:r>
    </w:p>
    <w:p>
      <w:pPr>
        <w:pStyle w:val="Normal"/>
        <w:jc w:val="center"/>
        <w:rPr/>
      </w:pPr>
      <w:r>
        <w:rPr>
          <w:b/>
        </w:rPr>
        <w:t>на техническое  обслуживание средств сигнал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 ___» ____________201 г.                                                                                               г. Алд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Участники настоящего договора, именуемые в дальнейшем «Стороны»: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>, именуемый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действующий на основании _________________ , с одной стороны,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А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РСК)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>в лице директора</w:t>
      </w:r>
      <w:r>
        <w:rPr>
          <w:b/>
          <w:sz w:val="22"/>
          <w:szCs w:val="22"/>
        </w:rPr>
        <w:t xml:space="preserve"> филиала ОАО «ДРСК» - «Южно-Якутские электрические сети» </w:t>
      </w:r>
      <w:r>
        <w:rPr>
          <w:sz w:val="22"/>
          <w:szCs w:val="22"/>
        </w:rPr>
        <w:t>Шкурко Игоря Васильевича, действующего на основании доверенности № _____________, с другой  стороны, заключили настоящий договор о нижеследующем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Общее  полож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по настоящему договору обязуется осуществлять выполнение технического обслуживания средств охранно-пожарной сигнализации (ОПС) и тревожной сигнализации (ТСО), установленной на объектах Заказчика согласно приложению № 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Заказчик обязуется  оплачивать указанные услуги  п.1.1. в порядке установленном разделом  2 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3.  Техническое состояние, принимаемых на обслуживание средств сигнализации, дополнительная потребность в этих средствах, а также срок их внедрения указываются в двухстороннем акте, составленном представителями Заказчика и Исполнителя, который является неотъемлемой и обязательной частью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4.Текущий ремонт и профилактический ремонт ОПС и ТСО осуществляет Исполнитель, а капитальный ремонт и оборудование помещений средствами сигнализации производится за счет средств Заказ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услуг и порядок расч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Сумма договора определяется согласно прилагаемого к  договору </w:t>
      </w:r>
      <w:r>
        <w:rPr>
          <w:b/>
          <w:sz w:val="22"/>
          <w:szCs w:val="22"/>
        </w:rPr>
        <w:t xml:space="preserve">перечня-ра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умма настоящего договора может быть изменена (в течение срока действия договора) в связи с изменением тарифа на техническое обслуживание средств сигнализации связанное с изменением оплаты труда работников предприятия при увеличении минимальной оплаты труда (окладов), денежного содержания в соответствии с  Постановлениями Правительства РФ и Республики  Саха /Якутия/, указаниями МВД РФ.  С  учетом  изменений (без перезаключения договора)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направляет  в адрес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еречень-расчет (2экземпляра) для рассмотрения и подписания, один экземпляр которого </w:t>
      </w:r>
      <w:r>
        <w:rPr>
          <w:b/>
          <w:sz w:val="22"/>
          <w:szCs w:val="22"/>
        </w:rPr>
        <w:t>Заказчик о</w:t>
      </w:r>
      <w:r>
        <w:rPr>
          <w:sz w:val="22"/>
          <w:szCs w:val="22"/>
        </w:rPr>
        <w:t xml:space="preserve">бязан вернуть  в 10-ти дневной срок в адрес </w:t>
      </w:r>
      <w:r>
        <w:rPr>
          <w:b/>
          <w:sz w:val="22"/>
          <w:szCs w:val="22"/>
        </w:rPr>
        <w:t>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лучае неполучения ответа в указанный срок от «Заказчика», перечень – расчет считается принятым в редакции «Исполнителя»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измененной суммы договора производится «Заказчиком» с момента установления новых тарифов, независимо от сроков подписания догов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Расчет по настоящему договору за техническое обслуживание средств сигнализации производится за текущий месяц до 25числа месяца, в котором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были предъявлены документы на оплату. Расчеты между </w:t>
      </w:r>
      <w:r>
        <w:rPr>
          <w:b/>
          <w:sz w:val="22"/>
          <w:szCs w:val="22"/>
        </w:rPr>
        <w:t>Сторонами</w:t>
      </w:r>
      <w:r>
        <w:rPr>
          <w:sz w:val="22"/>
          <w:szCs w:val="22"/>
        </w:rPr>
        <w:t xml:space="preserve">  производятся путем перечислением денежных средств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на расчетный счет</w:t>
      </w:r>
      <w:r>
        <w:rPr>
          <w:b/>
          <w:sz w:val="22"/>
          <w:szCs w:val="22"/>
        </w:rPr>
        <w:t xml:space="preserve">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3..В случае несвоевременной оплаты за техническое обслуживание ОПС и ТСО  объекта начисляется пени в размере 1/300 действующей ставки рефинансирования Центрального Банка РФ от суммы просроченного платежа за каждый день просроч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и ответственность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Осуществлять техническое обслуживание и профилактический осмотр средств охранно-пожарной и тревожной сигнализации  не реже 1 (одного)раза в месяц на объекте с обязательной фиксацией в журнале электромонтера Исполнителя (журнал проверки состояния средств охранно-пожарной и тревожной сигнализации)  с документным подтверждением </w:t>
      </w:r>
      <w:r>
        <w:rPr>
          <w:b/>
          <w:sz w:val="22"/>
          <w:szCs w:val="22"/>
        </w:rPr>
        <w:t xml:space="preserve">Заказчика. </w:t>
      </w:r>
      <w:r>
        <w:rPr>
          <w:sz w:val="22"/>
          <w:szCs w:val="22"/>
        </w:rPr>
        <w:t>В журнале в обязательном порядке указываются следующие данные: 1. Наименование объекта; 2. Дата и время записи; 3. Фамилия, инициалы должностных лиц проводящих записи; 4. Время срабатывания средств сигнализации; 5. Помещение откуда поступил сигнал тревоги; 6. Результаты проверок; 7. Причины срабатывания ТСО; 8. Должность и фамилия лица, устранившего неисправность, дата и время уст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2.Осуществлять техническое обслуживание  в соответствии с установленны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Осуществлять технический ремонт средств охранно-пожарной и тревожной сигнализации на основании заявок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 на устранение повреждений  в объеме, предусмотренном инструкцией и наставлением по технической эксплуатации сигнал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Исполнитель несе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организацию технического обслуживания на охраняемом объект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некачественное обслуживание ОПС и ТС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,5.Исполнитель не несет ответственности за ремонт и восстановление средств сигнализации выведенных из строя по вине Заказчика, посторонних лиц или по другим, независящим 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ричинам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Обязанности и ответственность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Соблюдать правила эксплуатации охранно-пожарной сигнал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>4.2.Проверять наружное  состояние и исправность  средств ОПС и ТСО, производить проверку работоспособности  во всех предусмотренных режимах.</w:t>
      </w:r>
    </w:p>
    <w:p>
      <w:pPr>
        <w:pStyle w:val="Normal"/>
        <w:jc w:val="both"/>
        <w:rPr/>
      </w:pPr>
      <w:r>
        <w:rPr>
          <w:sz w:val="22"/>
          <w:szCs w:val="22"/>
        </w:rPr>
        <w:t>4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Обеспечить беспрепятственный доступ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к объектам средств сигнализации при проведении их профилактических осмотров и техническом обслуживании.</w:t>
      </w:r>
    </w:p>
    <w:p>
      <w:pPr>
        <w:pStyle w:val="Normal"/>
        <w:jc w:val="both"/>
        <w:rPr/>
      </w:pPr>
      <w:r>
        <w:rPr>
          <w:sz w:val="22"/>
          <w:szCs w:val="22"/>
        </w:rPr>
        <w:t>4.4.Сообщать Исполнителю за 10 дней о проведении капитального ремонта помещений и переоборудования объектов, вследствие которых может нарушить ОПС и ТС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выявлении неисправностей средств сигнализаци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ан немедленно известить об этом Исполнителя для своевременного производства текущего ремонта  по телефону: г. Алдан  </w:t>
      </w:r>
      <w:r>
        <w:rPr>
          <w:b/>
          <w:sz w:val="22"/>
          <w:szCs w:val="22"/>
        </w:rPr>
        <w:t>33-0-87 или 8-924-160-39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В соответствии с условиями настоящего договора оплачивать услуги </w:t>
      </w:r>
      <w:r>
        <w:rPr>
          <w:b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 по техническому обслуживанию средств охранно-пожарной сигнализации (ОПС) и тревожной сигнализации (ТСО) в соответствии  перечня-расче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Дополнительны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>5.1.Исполнитель может производить работы по монтажу, капитальному ремонту ОПС и ТСО, а также осуществлять ремонт и восстановление, выведенных из строя по вине Заказчика по соглашению сторон на основании дополнительных догово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Срок действ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6.1.Настоящий договор заключается сроком с  ________________ г. по ________________. Если за один месяц до истечения договора ни одна из сторон не потребует его прекращения, договор признается продленным на прежних условиях и на тот же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Договор, может быть, расторгнут или приостановл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Исполнителем если Заказчик имеет задолженность по оплате услуг более чем за 1 месяц, договор считается приостановленным с 1 числа следующего месяца до полного погашения задолж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 инициативе заинтересованной стороны с обязательным уведомлением другой стороны за один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стоящий договор составлен в двух экземплярах, каждый из которых имеет одинаковую силу, один  экземпляр Исполнителю, второй экземпляр Исполнител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, реквизиты и подпис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ОАО «Дальневосточная                            Исполнит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ительная сетевая компания»                    </w:t>
      </w:r>
    </w:p>
    <w:p>
      <w:pPr>
        <w:pStyle w:val="Normal"/>
        <w:ind w:left="5580" w:hanging="5580"/>
        <w:jc w:val="both"/>
        <w:rPr/>
      </w:pPr>
      <w:r>
        <w:rPr>
          <w:sz w:val="22"/>
          <w:szCs w:val="22"/>
        </w:rPr>
        <w:t xml:space="preserve">Юридический адрес: 675000,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Благовещенск, ул. Шевченко, 28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2801108200  КПП 280101001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№ 8603 Якутское отделение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Якутск в Алданском ОСБ № 1049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Алдан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176270000349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301018104000000006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805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ОАО «ДРСК»-«ЮЯЭ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78901, РС(Я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Алдан, ул. Линейная,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2801108200 КПП 1402020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мени Заказчика                                                         От имени Исполн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филиала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АО «ДРСК» - «ЮЯЭС»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И.В. Шкурко                             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57:00Z</dcterms:created>
  <dc:creator>Мухамедьянов Айрат Миниахметович</dc:creator>
  <dc:description/>
  <cp:keywords/>
  <dc:language>en-US</dc:language>
  <cp:lastModifiedBy>okzt5</cp:lastModifiedBy>
  <dcterms:modified xsi:type="dcterms:W3CDTF">2012-12-24T06:57:00Z</dcterms:modified>
  <cp:revision>2</cp:revision>
  <dc:subject/>
  <dc:title/>
</cp:coreProperties>
</file>