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Техническое обслуживание ОПС 16ПС СП "СЭС"для нужд филиала ОАО «ДРСК» «Хабаровские 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Техническое обслуживание ОПС 16ПС СП "СЭС" </w:t>
            </w:r>
            <w:r>
              <w:rPr/>
              <w:t>для нужд филиала ОАО «ДРСК» «Хабаров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Техническое обслуживание ОПС 16ПС СП "СЭС" </w:t>
            </w:r>
            <w:r>
              <w:rPr/>
              <w:t xml:space="preserve">для нужд филиала ОАО «ДРСК» «Хабаров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ФГУП "Охрана" МВД России по Хабаровскому краю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911 200</w:t>
            </w:r>
            <w:r>
              <w:rPr/>
              <w:t xml:space="preserve">  (девятьсот одиннадцать тысяч двест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Ежемесячно до десятого числа, следующего за отчетным месяцем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9T18:15:00Z</cp:lastPrinted>
  <dcterms:modified xsi:type="dcterms:W3CDTF">2012-12-19T08:15:00Z</dcterms:modified>
  <cp:revision>22</cp:revision>
  <dc:subject/>
  <dc:title>Приложение 3</dc:title>
</cp:coreProperties>
</file>