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</w:t>
      </w:r>
      <w:r>
        <w:rPr/>
        <w:t>1</w:t>
      </w:r>
      <w:r>
        <w:rPr>
          <w:b/>
          <w:sz w:val="28"/>
          <w:szCs w:val="28"/>
        </w:rPr>
        <w:t xml:space="preserve">е задание на поставку запасных частей к выключателям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/>
        <w:t>1.   Закупка производится согласно ГКПЗ 1 квартала 2013 г. под выполнение производственных программ 2011г. ,(раздел 1.2 ,закупка №53.1 для  филиалов ОАО «ДРСК»  :   «Амурские электрические сети»,  «Хабаровские электрические  сети», «Электрические сети  ЕАО», «Приморские электрические   сети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16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529"/>
        <w:gridCol w:w="709"/>
        <w:gridCol w:w="567"/>
        <w:gridCol w:w="1701"/>
      </w:tblGrid>
      <w:tr>
        <w:trPr>
          <w:trHeight w:val="980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ва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 изм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. назначения 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выключателя ПП-67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b/>
              </w:rPr>
              <w:t xml:space="preserve">Ст. Благовещенск  Забайкальской ж.д. 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выключателя ПЭ-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ужинный ПП-67-С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мель 5БП.572.009  ВМПЭ-10-630   (1600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. Уссурийск Дальневосточной ж.д.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ст.Уссурийск,           Дальневосточной ж.д.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онтакт  к ВМП, МКП,С-35  КБВ  5БП.551.094.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онтакт к ВМП, МКП, С-35 - КБО 5БП.551.039.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фер  к МКП 5БП.287.0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фер 5СЯ.287.007 С-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6БП.281.014 кВМП-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8БП.720.053 ВМПЭ-10-630-160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 дугогасительная   5БП.740.240 ВМПЭ-10-630-1600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дугогасительная МКП-35, 5СЯ74008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включения   5БП.522.301-02 ПЭВ-11(ВМПЭ-10-630\1000-20к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включения для привода ШПЭ-31 (МКП-35) 5СЯ.520.277-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включения к МКП-110  110/220  5СЯ.277-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включения ПЭ-11 (ВМП-10)5БП.522.3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включения ПЭВ-11А (ВМПЭ-10-6320/1000)  5БП,522.301-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отключения   5СЯ. 520.302-13  ПЭ-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отключения 5СЯ.520.302.04 ШПЭ-31,ШПЭ-33,ШПЭ-44 (МКП-35,МКП-110, У-110-2000-40)  220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отключения 5СЯ.520.302-12 ПЭ-11 (ВМП-10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отключения -ПЭВ11А(ВМПЭ-10) 5СЯ520.3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  8СЯ.370.443  ВМ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  8СЯ.370.470   ВМ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 8СЯ.370.439  ВМ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010-014-25-2-2  ВМ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8 СЯ.370.448  ВМ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ГОСТ 9833-73 012-016-25-2-2 ВМ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к ВМТ ГОСТ 9833-73  055-065-58-2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5СЯ.551.111 МКП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верхний 5БП.551.764-01   МКП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верхнийй 5БП.551.764    МКП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неподвижный 5ГК.551.116-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нижний (1000) 5БП.551,755 МКП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нижний (630) 5БП.755.01 МКП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нижний к МКП-110 5БП.551.755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подвижный  5СЯ.551.194   МКП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средний  (1000) 5БП.551.761 МКП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средний (630) 5БП.551.761-01 МКП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ель  5КА.572.010   ВК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ель 5СЯ.572.011 ВМ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 8СЯ.373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отключения   6СЯ.716.026   МКП-110, МКП-35   (ШПЭ-33, ШПЭ-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6СЯ.319.032 (ТЭН 60А/ 13/0,63 127   ВМ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ычка (1000) 5БП.585.146 МКП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ычка (630) 5БП.585.146.01 МКП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ычка 5БП.585.145 С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  8БП.372.281 ВМПЭ-10-630-160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8БП.371.018  ВМПЭ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8СЯ.371.254 ВМ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лаза 8БП. 371.127   МКП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буферная 5БП.281.090 ВМПЭ-10-630-160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 8СЯ.770.130 ВМ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стеклянная 8БП.771.213.-01 МКП-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8СЯ.370.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 дугогасительная к С-35  5СЯ.740.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. Хабаровск -2, Дальневосточной ж.д.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ушка включения   5БП.522.301-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ушка включения   5БП.522.301-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включения 1Б-50448  ПС-10( ВМ-16;600;1000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включения  5СЯ.520.277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включения 5БП.522.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отключения   5СЯ. 520.302-13  ПЭ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отключения 5СЯ.520.302.04   22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отключения  5СЯ.520.302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 5БП.551.72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 5СЯ.551.1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ушка отключения 5СЯ.520.302.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указатель 6БП.349.10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6СЯ.319.022  (ТЭН-240Б-13/1,6И220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6СЯ.319.032 (ТЭН 60А/ 13/0,63 127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ычка 5БП.585.1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8БП.371.4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жина 8БП.281.73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стеклянная 8БП.771.213.-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нга 5БП.743.09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онтакт    КБВ  5БП.551.09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. Комсомольск на Амуре, Дальневосточной ж.д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ст. Комсомольск, Дальневосточной ж.д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онтакт  КБО 5БП.551.03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фер 5СЯ.287.0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 дугогасительная к С-35  5СЯ.740.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5БП.740.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включения  5БП,520.277.02 МКП-110    110/22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включения  к  ШПЭ-12(С-35-630)  5БП.522.301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включения ПЭ-11 (ВМП-10)5БП.522.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отключения 5СЯ.520.302.04   22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отключения 5СЯ.520.302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отключения  5СЯ520.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пачок  8БП.307.02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цо  8БП.370.04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5БП.551.726  С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ель   5БП.572.01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отключения 5СЯ.520.3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указатель 6БП.349.00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указатель 6БП.349.10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 отключения   6СЯ.716.026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6СЯ.319.022  (ТЭН-240Б-13/1,6И220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 8БП.426.00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  8БП.155.022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  8БП.155.53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  8БП.372.28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 8БП.372.018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5СЯ.760.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8БП.371.01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ь  5БП.540.51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8БП.724.124.-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 8БП.370. 04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онтакт КБО  5БП.551.039.02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т.Биробиджан,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Дальневосточной ж.д</w:t>
            </w:r>
            <w:r>
              <w:rPr/>
              <w:t>.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ель 5КА572.010.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Срок поставки продукции на склад Заказчика: до 31.03.2013г</w:t>
      </w:r>
      <w:r>
        <w:rPr>
          <w:sz w:val="24"/>
          <w:szCs w:val="24"/>
        </w:rPr>
        <w:t>.(оценочный кретерий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 xml:space="preserve">.   </w:t>
      </w:r>
      <w:r>
        <w:rPr>
          <w:sz w:val="24"/>
          <w:szCs w:val="24"/>
        </w:rPr>
        <w:t>Оплата поставленной продукции осуществляется: до 30.04.2013 г.(отборочно -оценочный кретерий).</w:t>
      </w:r>
    </w:p>
    <w:p>
      <w:pPr>
        <w:pStyle w:val="Normal"/>
        <w:ind w:left="-720" w:hanging="360"/>
        <w:rPr/>
      </w:pPr>
      <w:r>
        <w:rPr>
          <w:b/>
          <w:bCs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4. Требования к Поставщику (обязательные условия Заказчика)</w:t>
      </w:r>
    </w:p>
    <w:p>
      <w:pPr>
        <w:pStyle w:val="Normal"/>
        <w:ind w:left="-720" w:hanging="36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4.1. В составе своего предложения Участник должен предоставить,  подтверждающий документ о наличии деловых связей с производителем предлагаемой продукции и гарантийного обязательства от производителя. </w:t>
      </w:r>
    </w:p>
    <w:p>
      <w:pPr>
        <w:pStyle w:val="Normal"/>
        <w:ind w:left="-720" w:hanging="36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4.2.   Участник должен представить письмо подтверждение завода – изготовителя о наличии данной продукции на складе, либо о согласии на её изготовление с указанием конкретных сроков изготовления.</w:t>
      </w:r>
    </w:p>
    <w:p>
      <w:pPr>
        <w:pStyle w:val="Normal"/>
        <w:ind w:left="-720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4.3.</w:t>
        <w:tab/>
        <w:t>Предоставить информацию об опыте выполнения аналогичных договоров (приложить справку о перечне и объемах выполнения аналогичных договоров).</w:t>
      </w:r>
    </w:p>
    <w:p>
      <w:pPr>
        <w:pStyle w:val="Normal"/>
        <w:ind w:left="-720" w:hanging="360"/>
        <w:rPr/>
      </w:pPr>
      <w:r>
        <w:rPr>
          <w:sz w:val="24"/>
          <w:szCs w:val="24"/>
        </w:rPr>
        <w:t xml:space="preserve">.                                     </w:t>
      </w:r>
      <w:r>
        <w:rPr>
          <w:b/>
          <w:sz w:val="24"/>
          <w:szCs w:val="24"/>
        </w:rPr>
        <w:t>5. Требования к поставляемой продукции (обязательные условия Заказчи</w:t>
      </w:r>
      <w:r>
        <w:rPr>
          <w:sz w:val="24"/>
          <w:szCs w:val="24"/>
        </w:rPr>
        <w:t>ка)</w:t>
      </w:r>
    </w:p>
    <w:p>
      <w:pPr>
        <w:pStyle w:val="Normal"/>
        <w:ind w:left="-720" w:hanging="36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5.1. Гарантия на поставляемое оборудование должна распространяться не менее, чем на 1 год. Время начала исчисления гарантийного срока – с момента ввода  запасных частей 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Гарантийные обязательства являются отборочно-оценочным критерием. </w:t>
      </w:r>
    </w:p>
    <w:p>
      <w:pPr>
        <w:pStyle w:val="Normal"/>
        <w:ind w:left="-720" w:hanging="360"/>
        <w:rPr>
          <w:sz w:val="24"/>
          <w:szCs w:val="24"/>
        </w:rPr>
      </w:pPr>
      <w:r>
        <w:rPr>
          <w:sz w:val="24"/>
          <w:szCs w:val="24"/>
        </w:rPr>
        <w:t>Максимальное количество баллов получит Участник, предложивший наибольший гарантийный срок.</w:t>
      </w:r>
    </w:p>
    <w:p>
      <w:pPr>
        <w:pStyle w:val="Normal"/>
        <w:ind w:left="-720" w:hanging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2.Продукция должна быть новой  2013г. выпуска и ранее неиспользованной.</w:t>
      </w:r>
    </w:p>
    <w:p>
      <w:pPr>
        <w:pStyle w:val="Normal"/>
        <w:ind w:left="-720" w:hanging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3.К поставляемой продукции должны предоставляться: технический паспорт завода-изготовителя, техническое описание, протоколы заводских испытаний.</w:t>
      </w:r>
    </w:p>
    <w:p>
      <w:pPr>
        <w:pStyle w:val="Normal"/>
        <w:ind w:left="-720" w:hanging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-720" w:hanging="360"/>
        <w:rPr/>
      </w:pPr>
      <w:r>
        <w:rPr>
          <w:sz w:val="24"/>
          <w:szCs w:val="24"/>
        </w:rPr>
        <w:t xml:space="preserve">                </w:t>
      </w:r>
      <w:r>
        <w:rPr>
          <w:b/>
          <w:i/>
          <w:sz w:val="28"/>
          <w:szCs w:val="28"/>
        </w:rPr>
        <w:t>Директор по эксплуатации и ремонтам                                     М.Н. Голо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гласован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ректор           МТО                                                                     С.А. Корж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Рудковский А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 397-321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Meiryo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3:32:00Z</dcterms:created>
  <dc:creator>okzt</dc:creator>
  <dc:description/>
  <cp:keywords/>
  <dc:language>en-US</dc:language>
  <cp:lastModifiedBy>okzt5</cp:lastModifiedBy>
  <cp:lastPrinted>2012-12-11T09:53:00Z</cp:lastPrinted>
  <dcterms:modified xsi:type="dcterms:W3CDTF">2012-12-18T23:32:00Z</dcterms:modified>
  <cp:revision>2</cp:revision>
  <dc:subject/>
  <dc:title>5</dc:title>
</cp:coreProperties>
</file>