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261"/>
        <w:jc w:val="left"/>
        <w:rPr/>
      </w:pPr>
      <w:r>
        <w:rPr/>
        <w:t>Утверждаю:</w:t>
      </w:r>
    </w:p>
    <w:tbl>
      <w:tblPr>
        <w:tblW w:w="6825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530"/>
        <w:gridCol w:w="1645"/>
      </w:tblGrid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ind w:left="31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 по инвестициям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.Н.Тищенко</w:t>
            </w:r>
          </w:p>
        </w:tc>
      </w:tr>
      <w:tr>
        <w:trPr>
          <w:trHeight w:val="734" w:hRule="atLeast"/>
        </w:trPr>
        <w:tc>
          <w:tcPr>
            <w:tcW w:w="6825" w:type="dxa"/>
            <w:gridSpan w:val="3"/>
            <w:tcBorders/>
            <w:vAlign w:val="bottom"/>
          </w:tcPr>
          <w:p>
            <w:pPr>
              <w:pStyle w:val="Normal"/>
              <w:ind w:firstLine="318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         »_____________2012г.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9"/>
          <w:szCs w:val="29"/>
        </w:rPr>
        <w:t>Техническое задание на проведение закупки услуг Развитие и сопровождение  существующей АСУФХД в части «Управление инвестициями» (2-я очередь) на базе  «1С: УПП 8. » для  ОАО «ДРСК».</w:t>
      </w:r>
    </w:p>
    <w:p>
      <w:pPr>
        <w:pStyle w:val="Normal"/>
        <w:ind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 </w:t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ид оказываемых услуг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зработка функционала 2-ой очереди автоматизированной системы управления инвестициями (далее АСУ УИ) ОАО «Дальневосточная распределительная сетевая компания» (далее ОАО «ДРСК). 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АСУ УИ  представляет собой специализированный модуль, разработанный  на базе конфигурации 1С: Управление производственным предприятием на платформе «1С: Предприятие 8.»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остав оказываемых услуг 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гласно настоящему техническому заданию услуги по </w:t>
      </w:r>
      <w:r>
        <w:rPr>
          <w:b/>
          <w:sz w:val="24"/>
          <w:szCs w:val="24"/>
        </w:rPr>
        <w:t>Развитию сопровождению  существующей АСУФХД в части «Управление инвестициями»</w:t>
      </w:r>
      <w:r>
        <w:rPr>
          <w:sz w:val="24"/>
          <w:szCs w:val="24"/>
        </w:rPr>
        <w:t xml:space="preserve"> включают в себя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Услуги по ежемесячному абонентскому обслуживанию Первой очереди Подсистемы УИ на период с «01» января 2013 г. по «31» декабря 2013 г. включают в себя: 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418" w:hanging="567"/>
        <w:rPr/>
      </w:pPr>
      <w:r>
        <w:rPr>
          <w:sz w:val="24"/>
          <w:szCs w:val="24"/>
        </w:rPr>
        <w:tab/>
        <w:t>консультирование по вопросам эксплуатации системы сотрудников исполнительного аппарата (ИА) и филиалов «Электрические сети ЕАО» (ЭС ЕАО),  «Южно-Якутские электрические сети» (ЮЯЭС),</w:t>
      </w:r>
      <w:r>
        <w:rPr/>
        <w:t xml:space="preserve"> </w:t>
      </w:r>
      <w:r>
        <w:rPr>
          <w:sz w:val="24"/>
          <w:szCs w:val="24"/>
        </w:rPr>
        <w:t>«Амурские электрические сети» (АЭС), «Приморские электрические сети» (ПЭС), «Хабаровские электрические сети» (ХЭС)  ОАО «ДРСК»;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418" w:hanging="567"/>
        <w:rPr>
          <w:sz w:val="24"/>
          <w:szCs w:val="24"/>
        </w:rPr>
      </w:pPr>
      <w:r>
        <w:rPr>
          <w:sz w:val="24"/>
          <w:szCs w:val="24"/>
        </w:rPr>
        <w:tab/>
        <w:t>анализ обращений по программным ошибкам и неработоспособности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Услуги по развитию Подсистемы УИ в следующем объеме:</w:t>
      </w:r>
    </w:p>
    <w:p>
      <w:pPr>
        <w:pStyle w:val="Normal"/>
        <w:numPr>
          <w:ilvl w:val="2"/>
          <w:numId w:val="4"/>
        </w:numPr>
        <w:spacing w:lineRule="auto" w:line="240"/>
        <w:ind w:left="2160" w:hanging="1309"/>
        <w:rPr/>
      </w:pPr>
      <w:r>
        <w:rPr>
          <w:color w:val="000000"/>
          <w:sz w:val="24"/>
          <w:szCs w:val="24"/>
        </w:rPr>
        <w:t>Актуализация функциональных требований к системе (ФТС)</w:t>
      </w:r>
    </w:p>
    <w:p>
      <w:pPr>
        <w:pStyle w:val="Normal"/>
        <w:numPr>
          <w:ilvl w:val="2"/>
          <w:numId w:val="4"/>
        </w:numPr>
        <w:spacing w:lineRule="auto" w:line="240"/>
        <w:ind w:left="2160" w:hanging="13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выходных форм: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6.01 Распределение источников финансирования по факту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сводной регламентированной отчетности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03 Формирование печатной формы Приложение 1.3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04 Формирование печатной формы Приложение 1.4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06 Формирование печатной формы Приложение 3.1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07 Формирование печатной формы Приложение 4.2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16 Формирование печатной формы Приложение 13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ФТС 15.17 Формирование печатной формы Приложение 14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64" w:leader="none"/>
        </w:tabs>
        <w:spacing w:lineRule="auto" w:line="240"/>
        <w:ind w:left="2880" w:hanging="103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тчета Приложение И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тчета Приложение Ф.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08 Формирование Печатной формы Приложение 6.1.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09 Формирование печатной формы Приложение 6.2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10 Формирование печатной формы Приложение 6.3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11 Формирование печатной формы Приложение 7.1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12 Формирование печатной формы Приложение 7.2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13 Формирование печатной формы Приложение 8</w:t>
      </w:r>
    </w:p>
    <w:p>
      <w:pPr>
        <w:pStyle w:val="Normal"/>
        <w:numPr>
          <w:ilvl w:val="3"/>
          <w:numId w:val="4"/>
        </w:numPr>
        <w:spacing w:lineRule="auto" w:line="240"/>
        <w:ind w:left="2880" w:hanging="1037"/>
        <w:jc w:val="left"/>
        <w:rPr/>
      </w:pPr>
      <w:r>
        <w:rPr>
          <w:color w:val="000000"/>
          <w:sz w:val="24"/>
          <w:szCs w:val="24"/>
        </w:rPr>
        <w:t>п. ФТС 15.14 Формирование печатной формы Приложение 9</w:t>
      </w:r>
    </w:p>
    <w:p>
      <w:pPr>
        <w:pStyle w:val="Normal"/>
        <w:numPr>
          <w:ilvl w:val="3"/>
          <w:numId w:val="4"/>
        </w:numPr>
        <w:spacing w:lineRule="auto" w:line="240"/>
        <w:ind w:left="2127" w:hanging="284"/>
        <w:jc w:val="left"/>
        <w:rPr/>
      </w:pPr>
      <w:r>
        <w:rPr>
          <w:color w:val="000000"/>
          <w:sz w:val="24"/>
          <w:szCs w:val="24"/>
        </w:rPr>
        <w:t>п. ФТС 15.23 Формирование единого отчета "Источники по ИПР" + Приложение Л2 + Приложение К</w:t>
      </w:r>
    </w:p>
    <w:p>
      <w:pPr>
        <w:pStyle w:val="Normal"/>
        <w:numPr>
          <w:ilvl w:val="3"/>
          <w:numId w:val="4"/>
        </w:numPr>
        <w:spacing w:lineRule="auto" w:line="240"/>
        <w:ind w:left="2127" w:hanging="28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тчета Приложение Л1 «Финансирование капитальных вложений по видам работ по месяцам планируемого года» по каждому объекту по филиалам. Свод по ОАО «ДРСК» по итоговым позициям</w:t>
      </w:r>
    </w:p>
    <w:p>
      <w:pPr>
        <w:pStyle w:val="Normal"/>
        <w:numPr>
          <w:ilvl w:val="3"/>
          <w:numId w:val="4"/>
        </w:numPr>
        <w:spacing w:lineRule="auto" w:line="240"/>
        <w:ind w:left="2127" w:hanging="284"/>
        <w:jc w:val="left"/>
        <w:rPr/>
      </w:pPr>
      <w:r>
        <w:rPr>
          <w:color w:val="000000"/>
          <w:sz w:val="24"/>
          <w:szCs w:val="24"/>
        </w:rPr>
        <w:t>п. ФТС 15.21 Формирование отчета Расшифровка выполнения плана .</w:t>
      </w:r>
    </w:p>
    <w:p>
      <w:pPr>
        <w:pStyle w:val="Normal"/>
        <w:numPr>
          <w:ilvl w:val="2"/>
          <w:numId w:val="4"/>
        </w:numPr>
        <w:spacing w:lineRule="auto" w:line="240"/>
        <w:ind w:left="2160" w:hanging="13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изация руководства пользовател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40"/>
        <w:ind w:left="1418" w:hanging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аленная консультационная поддержка в рамках опытной эксплуатации реализованного функционала.</w:t>
      </w:r>
    </w:p>
    <w:p>
      <w:pPr>
        <w:pStyle w:val="Normal"/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ребования к Исполнителю</w:t>
      </w:r>
    </w:p>
    <w:p>
      <w:pPr>
        <w:pStyle w:val="Normal"/>
        <w:ind w:left="72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частник конкурса должен отвечать следующим требованиям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-Участник конкурса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конкурса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конкурса не должен являться неплатежеспособным или банкротом, находиться в процессе ликвидации, на имущество Участника конкурса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ставные виды деятельности, отраженные в учредительных документах участника, должны соответствовать предмету конкурса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должен иметь в своем портфеле успешно реализованные за последние два года проекты по реализации различных элементов ИТ-инфраструктуры, включающих решения по интеграции распределенных подсистем, построенных на разных технологических платформах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астник должен иметь в своем портфеле успешно реализованные проекты в области постановки и автоматизации процессов технического обслуживания и ремонтов энергетического оборудования на базе конфигурации «1С: Управление производственным предприятием 8.» в сетевых  предприятиях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-Участник должен иметь специалистов (не менее 6) знающих Систему УПА ТОиР ОАО «ДРСК» на уровне, как минимум, продвинутых пользователей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астник должен иметь специалистов (не менее 3) обладающих знаниями в области энергетического оборудования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конкурса должен обязательно иметь компетенцию и сертифицированных специалистов по программным продуктам 1C: Предприятие 8. , MS SQL Server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должен иметь актуальный сертификат соответствия производственных процессов стандарту качества ISO 9001:2008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Наличие системы управления качеством участника применительно к проектированию, разработке, производству и обслуживанию автоматизированных систем и средств информационных технологий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должен использовать прошедшую не менее чем двухлетнюю апробацию, автоматизированную инструментальную среду, способную поддерживать распределенные мультикомандные проекты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Участник должен обладать служебными или производственными помещениями на праве собственности, оперативного управления или арендуемыми на срок не менее чем до окончания проекта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должен обладать служебными или производственными помещениями на праве собственности, оперативного управления или арендуемыми на срок не менее чем до окончания проекта;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Style w:val="Emphasis"/>
          <w:i w:val="false"/>
          <w:sz w:val="28"/>
          <w:szCs w:val="28"/>
        </w:rPr>
        <w:t>4. Требования к порядку оказания услуг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i/>
          <w:sz w:val="28"/>
          <w:szCs w:val="28"/>
        </w:rPr>
        <w:t>4.1 Общие требования</w:t>
      </w:r>
    </w:p>
    <w:p>
      <w:pPr>
        <w:pStyle w:val="TextBody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слуги по абонентскому обслуживанию Первой очереди Подсистемы УИ ОАО «ДРСК» должны оказываться своевременно и качественно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Услуги по развитию Подсистемы УИ должны оказываться своевременно, качественно и в полном объеме, определенном в п.2</w:t>
      </w:r>
    </w:p>
    <w:p>
      <w:pPr>
        <w:pStyle w:val="Normal"/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4.2 Сроки и стоимость оказываемых услу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 01.01.2013-31.12.2013 г.</w:t>
      </w:r>
    </w:p>
    <w:p>
      <w:pPr>
        <w:pStyle w:val="12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Стоимость услуг  не должна превышать 8 500 000,00 (восемь миллионов пятьсот тысяч) российских рублей 00 копеек включая НДС 18 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5"/>
      </w:tblGrid>
      <w:tr>
        <w:trPr>
          <w:trHeight w:val="1123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СУ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 Борисов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17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  <w:tab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5"/>
      </w:tblGrid>
      <w:tr>
        <w:trPr>
          <w:trHeight w:val="1136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информационным технологиям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Артемов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4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z w:val="24"/>
      <w:szCs w:val="24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Kurnosov">
    <w:name w:val="kurnosov"/>
    <w:qFormat/>
    <w:rPr>
      <w:rFonts w:ascii="Tahoma" w:hAnsi="Tahoma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"/>
    <w:basedOn w:val="Normal"/>
    <w:qFormat/>
    <w:pPr>
      <w:ind w:hanging="0"/>
    </w:pPr>
    <w:rPr/>
  </w:style>
  <w:style w:type="paragraph" w:styleId="Style10">
    <w:name w:val="Подпункт"/>
    <w:basedOn w:val="Style9"/>
    <w:qFormat/>
    <w:pPr/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uppressAutoHyphens w:val="true"/>
      <w:spacing w:lineRule="auto" w:line="240" w:before="60" w:after="0"/>
      <w:ind w:left="0" w:firstLine="720"/>
    </w:pPr>
    <w:rPr>
      <w:sz w:val="24"/>
      <w:szCs w:val="24"/>
    </w:rPr>
  </w:style>
  <w:style w:type="paragraph" w:styleId="12">
    <w:name w:val="Обычный12"/>
    <w:basedOn w:val="Normal"/>
    <w:qFormat/>
    <w:pPr>
      <w:suppressAutoHyphens w:val="true"/>
      <w:spacing w:lineRule="auto" w:line="240" w:before="40" w:after="120"/>
      <w:ind w:hanging="0"/>
      <w:jc w:val="left"/>
    </w:pPr>
    <w:rPr>
      <w:sz w:val="24"/>
    </w:rPr>
  </w:style>
  <w:style w:type="paragraph" w:styleId="1">
    <w:name w:val="Текст1"/>
    <w:basedOn w:val="Normal"/>
    <w:qFormat/>
    <w:pPr>
      <w:suppressAutoHyphens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01:00Z</dcterms:created>
  <dc:creator>Kosyanenko</dc:creator>
  <dc:description/>
  <cp:keywords/>
  <dc:language>en-US</dc:language>
  <cp:lastModifiedBy>Артёмов</cp:lastModifiedBy>
  <cp:lastPrinted>2012-02-17T13:30:00Z</cp:lastPrinted>
  <dcterms:modified xsi:type="dcterms:W3CDTF">2012-12-13T23:22:00Z</dcterms:modified>
  <cp:revision>14</cp:revision>
  <dc:subject/>
  <dc:title>1</dc:title>
</cp:coreProperties>
</file>