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tabs>
          <w:tab w:val="clear" w:pos="720"/>
          <w:tab w:val="left" w:pos="2006" w:leader="underscore"/>
        </w:tabs>
        <w:spacing w:lineRule="exact" w:line="278"/>
        <w:outlineLvl w:val="0"/>
        <w:rPr>
          <w:rStyle w:val="FontStyle30"/>
          <w:rFonts w:ascii="Arial" w:hAnsi="Arial" w:cs="Arial"/>
          <w:bCs w:val="false"/>
          <w:sz w:val="21"/>
          <w:szCs w:val="21"/>
        </w:rPr>
      </w:pPr>
      <w:r>
        <w:rPr>
          <w:rStyle w:val="FontStyle30"/>
          <w:rFonts w:cs="Arial" w:ascii="Arial" w:hAnsi="Arial"/>
          <w:bCs w:val="false"/>
          <w:sz w:val="21"/>
          <w:szCs w:val="21"/>
        </w:rPr>
        <w:t>ДОГОВОР № _____</w:t>
      </w:r>
    </w:p>
    <w:p>
      <w:pPr>
        <w:pStyle w:val="Style25"/>
        <w:widowControl/>
        <w:spacing w:lineRule="exact" w:line="278"/>
        <w:outlineLvl w:val="0"/>
        <w:rPr/>
      </w:pPr>
      <w:r>
        <w:rPr>
          <w:rStyle w:val="FontStyle30"/>
          <w:rFonts w:cs="Arial" w:ascii="Arial" w:hAnsi="Arial"/>
          <w:bCs w:val="false"/>
          <w:sz w:val="21"/>
          <w:szCs w:val="21"/>
        </w:rPr>
        <w:t>на оказание услуг</w:t>
      </w:r>
    </w:p>
    <w:p>
      <w:pPr>
        <w:pStyle w:val="Style25"/>
        <w:widowControl/>
        <w:tabs>
          <w:tab w:val="clear" w:pos="720"/>
          <w:tab w:val="left" w:pos="7008" w:leader="none"/>
          <w:tab w:val="left" w:pos="8280" w:leader="underscore"/>
        </w:tabs>
        <w:spacing w:before="53" w:after="0"/>
        <w:jc w:val="both"/>
        <w:rPr>
          <w:rStyle w:val="FontStyle30"/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Style w:val="FontStyle30"/>
          <w:rFonts w:cs="Arial" w:ascii="Arial" w:hAnsi="Arial"/>
          <w:b w:val="false"/>
          <w:bCs w:val="false"/>
          <w:sz w:val="21"/>
          <w:szCs w:val="21"/>
        </w:rPr>
        <w:t>г. Благовещенск                                                                                    «20» декабря  2012 г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00" w:leader="none"/>
        </w:tabs>
        <w:ind w:left="0" w:firstLine="567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sz w:val="21"/>
          <w:szCs w:val="21"/>
        </w:rPr>
        <w:t xml:space="preserve">именуемое в дальнейшем «Заказчик» в лице Первого заместителя генерального директора по развитию и инвестициям ОАО «ДРСК» Палея Александра Григорьевича, действующего на основании доверенности №50 от 01.01.2012 г., с одной стороны, и </w:t>
      </w:r>
      <w:r>
        <w:rPr>
          <w:b/>
          <w:bCs/>
          <w:sz w:val="21"/>
          <w:szCs w:val="21"/>
        </w:rPr>
        <w:t>Общество с ограниченной ответственностью «Консультационная фирма «М-РЦБ»</w:t>
      </w:r>
      <w:r>
        <w:rPr>
          <w:bCs/>
          <w:sz w:val="21"/>
          <w:szCs w:val="21"/>
        </w:rPr>
        <w:t xml:space="preserve">, </w:t>
      </w:r>
      <w:r>
        <w:rPr>
          <w:sz w:val="21"/>
          <w:szCs w:val="21"/>
        </w:rPr>
        <w:t>именуемое в дальнейшем «Исполнитель», в лице Скрипникова Михаила Михайловича, действующего на основании доверенности № 01 от «10» января 2012 года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ПРЕДМЕТ ДОГОВОРА</w:t>
      </w:r>
    </w:p>
    <w:p>
      <w:pPr>
        <w:pStyle w:val="TextBody"/>
        <w:numPr>
          <w:ilvl w:val="1"/>
          <w:numId w:val="9"/>
        </w:numPr>
        <w:ind w:left="567" w:hanging="567"/>
        <w:jc w:val="both"/>
        <w:rPr/>
      </w:pPr>
      <w:r>
        <w:rPr>
          <w:sz w:val="21"/>
          <w:szCs w:val="21"/>
        </w:rPr>
        <w:t>Предметом настоящего Договора является оказание Исполнителем услуг по сопровождению и развитию подсистемы управления инвестициями в составе Автоматизированной системы Учета Финасово-Хозяйственной Деятельности (АСУФХД) ОАО «ДРСК» (далее – Подсистема УИ)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/>
      </w:pPr>
      <w:r>
        <w:rPr>
          <w:sz w:val="21"/>
          <w:szCs w:val="21"/>
        </w:rPr>
        <w:t>Оказываемые по настоящему Договору услуги включают в себя: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1276" w:leader="none"/>
        </w:tabs>
        <w:ind w:left="1276" w:hanging="709"/>
        <w:jc w:val="both"/>
        <w:rPr/>
      </w:pPr>
      <w:r>
        <w:rPr>
          <w:sz w:val="21"/>
          <w:szCs w:val="21"/>
        </w:rPr>
        <w:t xml:space="preserve">Услуги по ежемесячному абонентскому обслуживанию Первой очереди Подсистемы УИ оказываются с «01» января 2013 г. по «31» декабря 2013 г. и включают в себя: </w:t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2127" w:leader="none"/>
        </w:tabs>
        <w:ind w:left="2127" w:hanging="851"/>
        <w:jc w:val="both"/>
        <w:rPr>
          <w:sz w:val="21"/>
          <w:szCs w:val="21"/>
        </w:rPr>
      </w:pPr>
      <w:r>
        <w:rPr>
          <w:sz w:val="21"/>
          <w:szCs w:val="21"/>
        </w:rPr>
        <w:tab/>
        <w:t>консультирование по вопросам эксплуатации системы;</w:t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2127" w:leader="none"/>
        </w:tabs>
        <w:ind w:left="2127" w:hanging="851"/>
        <w:jc w:val="both"/>
        <w:rPr>
          <w:sz w:val="21"/>
          <w:szCs w:val="21"/>
        </w:rPr>
      </w:pPr>
      <w:r>
        <w:rPr>
          <w:sz w:val="21"/>
          <w:szCs w:val="21"/>
        </w:rPr>
        <w:tab/>
        <w:t>исправление ошибок и реализация критичных обращений по эргономике;</w:t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2127" w:leader="none"/>
        </w:tabs>
        <w:ind w:left="2127" w:hanging="851"/>
        <w:jc w:val="both"/>
        <w:rPr>
          <w:sz w:val="21"/>
          <w:szCs w:val="21"/>
        </w:rPr>
      </w:pPr>
      <w:r>
        <w:rPr>
          <w:sz w:val="21"/>
          <w:szCs w:val="21"/>
        </w:rPr>
        <w:tab/>
        <w:t>выпуск новых релизов и конфигураций (не более 1 релиза в месяц).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1276" w:leader="none"/>
        </w:tabs>
        <w:ind w:left="1276" w:hanging="709"/>
        <w:jc w:val="both"/>
        <w:rPr>
          <w:sz w:val="21"/>
          <w:szCs w:val="21"/>
        </w:rPr>
      </w:pPr>
      <w:r>
        <w:rPr>
          <w:sz w:val="21"/>
          <w:szCs w:val="21"/>
        </w:rPr>
        <w:t>Услуги по развитию Подсистемы УИ оказываются поэтапно в соответствии с Календарным планом оказания услуг (Приложение №1 к настоящему Договору), в котором определено содержание оказываемых услуг, требования к ним и сроки их оказания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ПРАВА И ОБЯЗАННОСТИ СТОРОН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 обязуется: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Своевременно принимать и оплачивать оказанные услуги в соответствии с условиями настоящего Договора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Предоставлять Исполнителю документы и информацию, необходимые для оказания услуг по настоящему Договору, в полном объеме и в сроки, обеспечивающие своевременное оказание услуг, а также обеспечить необходимые условия для выполнения Договора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Обеспечить Исполнителю административную поддержку (в случае необходимости):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ind w:left="1418" w:hanging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редоставление аудитории для проведения подготовки пользователей, серверного оборудования, расходных материалов, оргтехники, имеющейся в распоряжении Заказчика;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ind w:left="1418" w:hanging="284"/>
        <w:jc w:val="both"/>
        <w:rPr/>
      </w:pPr>
      <w:r>
        <w:rPr>
          <w:bCs/>
          <w:sz w:val="21"/>
          <w:szCs w:val="21"/>
        </w:rPr>
        <w:t>В случае оказания услуг в офисе Заказчика, обеспечить предоставление 2 (двух) оборудованных рабочих мест, интегрированных с телефонной сетью общего пользования, локальной вычислительной сетью, доступом в Интернет и к информационным ресурсам совместной Проектной группы Заказчика;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ind w:left="1418" w:hanging="284"/>
        <w:jc w:val="both"/>
        <w:rPr/>
      </w:pPr>
      <w:r>
        <w:rPr>
          <w:bCs/>
          <w:sz w:val="21"/>
          <w:szCs w:val="21"/>
        </w:rPr>
        <w:t>Организацию встреч с руководством и ключевыми функциональными менеджерами Заказчика для выработки и согласования совместных решений по координации проектных работ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Предоставлять по запросу Исполнителя разъяснения и объяснения в устной и письменной форме, связанные с выполнением предмета Договора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Обеспечить функционирование программно-технического комплекса Подсистемы УИ в соответствии с переданной и согласованной с Заказчиком технической и эксплуатационной документацией в составе Руководств пользователя, Регламентов выполнения операций, Требований к спецификации оборудования, Операционным средам, Средствам управления базами данных, Требованиям к используемым системой прикладным программным средствам других разработчиков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Назначить в трехдневный срок с момента подписания настоящего Договора представителей Заказчика, ответственных за ход оказания услуг по настоящему Договору, официально известив об этом Исполнителя в письменном виде с указанием представленных им полномочий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Права Заказчика: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роверять ход и качество услуг, оказываемых Исполнителем, не вмешиваясь в его деятельность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олучать от Исполнителя исчерпывающую информацию о требованиях законодательства, касающихся оказания услуг по настоящему Договору, а также о нормативных актах, на которых основываются рекомендации и выводы Исполнителя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 обязуется: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Оказывать услуги с надлежащим качеством и в сроки, предусмотренные Договором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о требованию Заказчика предоставлять сведения о ходе исполнения Договора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Назначить в трехдневный срок с момента подписания настоящего Договора представителей Исполнителя, ответственных за ход оказания услуг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Не позднее 5 (пяти) календарных дней с момента заключения настоящего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 обязан предоставить соответствующую информацию не позднее 5 (пяти) календарных дней после таких изменений. Не предоставление  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/>
      </w:pPr>
      <w:r>
        <w:rPr>
          <w:sz w:val="21"/>
          <w:szCs w:val="21"/>
        </w:rPr>
        <w:t>Права Исполнителя: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Получать от Заказчика необходимые документы, информационные базы, связанные с выполнением предмета Договора.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Получать от Заказчика информацию и разъяснения, которые необходимы для выполнения Исполнителем обязательств, предусмотренных настоящим Договором. 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Привлекать для оказания услуг по настоящему Договору сторонние организации с предварительного письменного согласия Заказчика. </w:t>
      </w:r>
    </w:p>
    <w:p>
      <w:pPr>
        <w:pStyle w:val="TextBody"/>
        <w:numPr>
          <w:ilvl w:val="2"/>
          <w:numId w:val="9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В случае несоблюдения Заказчиком установленных сроков:</w:t>
      </w:r>
    </w:p>
    <w:p>
      <w:pPr>
        <w:pStyle w:val="TextBody"/>
        <w:ind w:left="1134" w:hanging="0"/>
        <w:jc w:val="both"/>
        <w:rPr/>
      </w:pPr>
      <w:r>
        <w:rPr>
          <w:bCs/>
          <w:sz w:val="21"/>
          <w:szCs w:val="21"/>
        </w:rPr>
        <w:t>а)  предоставления информации по п.п.  2.4.1 и 2.4.2;</w:t>
      </w:r>
    </w:p>
    <w:p>
      <w:pPr>
        <w:pStyle w:val="TextBody"/>
        <w:ind w:left="113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б) приемки и оплаты оказанных услуг;</w:t>
      </w:r>
    </w:p>
    <w:p>
      <w:pPr>
        <w:pStyle w:val="TextBody"/>
        <w:ind w:left="113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ереносить сроки оказания услуг в одностороннем порядке на период просрочки исполнения Заказчиком своих обязательств по Договору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СТОИМОСТЬ УСЛУГ И ПОРЯДОК РАСЧЕТОВ</w:t>
      </w:r>
    </w:p>
    <w:p>
      <w:pPr>
        <w:pStyle w:val="Heading2"/>
        <w:keepNext w:val="false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1"/>
          <w:szCs w:val="21"/>
        </w:rPr>
      </w:pPr>
      <w:bookmarkStart w:id="0" w:name="OLE_LINK6"/>
      <w:bookmarkStart w:id="1" w:name="OLE_LINK5"/>
      <w:bookmarkEnd w:id="0"/>
      <w:bookmarkEnd w:id="1"/>
      <w:r>
        <w:rPr>
          <w:sz w:val="21"/>
          <w:szCs w:val="21"/>
        </w:rPr>
        <w:t>Общая стоимость услуг по настоящему Договору составляет 8 499 400,00 (Восемь миллионов четыреста девяносто девять тысяч четыреста) рублей 00 копеек, в том числе НДС 18% – 1 296 518,64 (Один миллион двести девяносто шесть тысяч пятьсот восемнадцать) рублей 64 копейки.</w:t>
      </w:r>
    </w:p>
    <w:p>
      <w:pPr>
        <w:pStyle w:val="Heading2"/>
        <w:keepNext w:val="false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40"/>
        <w:jc w:val="both"/>
        <w:rPr/>
      </w:pPr>
      <w:r>
        <w:rPr>
          <w:sz w:val="21"/>
          <w:szCs w:val="21"/>
        </w:rPr>
        <w:t>Ежемесячная стоимость услуг по абонентскому обслуживанию Первой очереди Подсистемы УИ, согласно п. 1.2.1. настоящего Договора, составляет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/>
        <w:ind w:left="142" w:hanging="0"/>
        <w:jc w:val="both"/>
        <w:rPr/>
      </w:pPr>
      <w:r>
        <w:rPr>
          <w:sz w:val="21"/>
          <w:szCs w:val="21"/>
        </w:rPr>
        <w:tab/>
        <w:t>в январе, феврале, марте 2013 года — 332 800,00 (Триста тридцать две тысячи восемьсот) рублей 00 копеек, в том числе НДС 18% — 50 766,10 (Пятьдесят тысяч семьсот шестьдесят шесть) рублей 10 копеек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последующих месяцах 2013 года — 166 400,00 (Сто шестьдесят шесть тысяч четыреста) рублей 00 копеек, в том числе НДС 18% — 25 383,05 (Двадцать пять тысяч триста восемьдесят три) рубля 05 копеек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/>
      </w:pPr>
      <w:r>
        <w:rPr>
          <w:sz w:val="21"/>
          <w:szCs w:val="21"/>
        </w:rPr>
        <w:t>Указанные в настоящем пункте услуги оплачиваются Заказчиком ежемесячно в течение 5 (Пяти) рабочих дней от даты подписания Сторонами акта сдачи-приемки услуг за истекший месяц.</w:t>
      </w:r>
    </w:p>
    <w:p>
      <w:pPr>
        <w:pStyle w:val="Heading2"/>
        <w:keepNext w:val="false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>Стоимость и порядок оплаты отдельных этапов оказания услуг по развитию Подсистемы УИ, согласно п.1.2.2. настоящего Договора, определены в Графике оплаты (Приложение №2 к настоящему Договору).</w:t>
      </w:r>
    </w:p>
    <w:p>
      <w:pPr>
        <w:pStyle w:val="Heading2"/>
        <w:keepNext w:val="false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>В стоимость услуг, указанную в п.3.1, включены все расходы Исполнителя, требуемые для оказания услуг по настоящему Договору. Командирование сотрудников Исполнителя на территорию Заказчика в рамках настоящего Договора не предусмотрено, и никакие командировочные расходы не включены в стоимость услуг, указанную в п. 3.1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spacing w:val="-5"/>
          <w:sz w:val="21"/>
          <w:szCs w:val="21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b/>
          <w:spacing w:val="-5"/>
          <w:sz w:val="21"/>
          <w:szCs w:val="21"/>
        </w:rPr>
        <w:t>ПОРЯДОК СДАЧИ-ПРИЕМКИ УСЛУГ</w:t>
      </w:r>
    </w:p>
    <w:p>
      <w:pPr>
        <w:pStyle w:val="TextBody"/>
        <w:numPr>
          <w:ilvl w:val="1"/>
          <w:numId w:val="9"/>
        </w:numPr>
        <w:ind w:left="567" w:hanging="567"/>
        <w:jc w:val="both"/>
        <w:rPr/>
      </w:pPr>
      <w:r>
        <w:rPr>
          <w:sz w:val="21"/>
          <w:szCs w:val="21"/>
        </w:rPr>
        <w:t>Исполнитель ежемесячно предоставляет Заказчику Акт сдачи-приемки услуг, оказанных по ежемесячному абонентскому обслуживанию Первой очереди Подсистемы УИ в соответствии с п.1.2.1. настоящего Договора, в 2 (Двух) экземплярах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/>
      </w:pPr>
      <w:r>
        <w:rPr>
          <w:sz w:val="21"/>
          <w:szCs w:val="21"/>
        </w:rPr>
        <w:t>После оказания услуг по каждому этапу, в соответствии с Календарным планом оказания услуг (Приложение №1 к настоящему Договору), Исполнитель направляет Заказчику Акт сдачи-приемки услуг по соответствующему этапу в 2 (Двух) экземплярах, прилагая к нему отчетную документацию. Отчетная документация по настоящему Договору предоставляется Исполнителем  Заказчику по Акту приема-передачи отчетной документации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5 (Пяти) рабочих дней со дня получения Акта сдачи-приемки оказанных услуг обязан подписать и направить Исполнителю один экземпляр Акта сдачи-приемки оказанных услуг или представить мотивированный отказ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Основанием для мотивированного отказа являются выявленные в процессе приемки недостатки, допущенные Исполнителем в процессе исполнения настоящего Договора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/>
      </w:pPr>
      <w:r>
        <w:rPr>
          <w:sz w:val="21"/>
          <w:szCs w:val="21"/>
        </w:rPr>
        <w:t>В случае мотивированного отказа Заказчика, оформленного в письменном виде, Стороны обязуются в течение 5 (Пяти) рабочих дней составить двусторонний Протокол замечаний, в котором перечисляются конкретные недостатки и сроки их исправления. Исправления недостатков по мотивированному отказу Заказчика производятся Исполнителем за свой счет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вторное предъявление и повторная приемка услуг после устранения недостатков осуществляется в порядке, установленном настоящим Договором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Если оказание услуг прекращается по инициативе Заказчика, то они оплачиваются им по фактически понесенным и согласованным ранее Сторонами расходам Исполнителя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РАЗРЕШЕНИЕ СПОРОВ И ОТВЕТСТВЕННОСТЬ СТОРОН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Сторон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су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тветственнос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исполне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надлежаще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е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вои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язательст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стоящем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ответств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йствующи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конодательство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оссийск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Федерации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луча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соблюд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ителе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роко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каза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слу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ответств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о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Исполнител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язует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исьменном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казчик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плати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устойк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змере</w:t>
      </w:r>
      <w:r>
        <w:rPr>
          <w:sz w:val="21"/>
          <w:szCs w:val="21"/>
        </w:rPr>
        <w:t xml:space="preserve"> 0,03 % </w:t>
      </w:r>
      <w:r>
        <w:rPr>
          <w:sz w:val="21"/>
          <w:szCs w:val="21"/>
        </w:rPr>
        <w:t>о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имост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оказанны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слу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ажд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н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осрочки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луча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соблюд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казчико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роко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плат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ответств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о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Заказчи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язует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исьменном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ител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плати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устойк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змере</w:t>
      </w:r>
      <w:r>
        <w:rPr>
          <w:sz w:val="21"/>
          <w:szCs w:val="21"/>
        </w:rPr>
        <w:t xml:space="preserve">               0,03 % </w:t>
      </w:r>
      <w:r>
        <w:rPr>
          <w:sz w:val="21"/>
          <w:szCs w:val="21"/>
        </w:rPr>
        <w:t>о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имост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казанны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оплаченны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слу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ажд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н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осрочки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Разноглас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ешают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уте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ереговоро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посредственн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ежд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ами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Есл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глас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уде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стигнуто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спо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уде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ссматривать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рбитражно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уде</w:t>
      </w:r>
      <w:r>
        <w:rPr>
          <w:sz w:val="21"/>
          <w:szCs w:val="21"/>
        </w:rPr>
        <w:t xml:space="preserve"> г. Москвы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Требова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ении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изменен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сторжен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стоящег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оже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ы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явлен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рбитражн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уд</w:t>
      </w:r>
      <w:r>
        <w:rPr>
          <w:sz w:val="21"/>
          <w:szCs w:val="21"/>
        </w:rPr>
        <w:t xml:space="preserve"> г. Москвы </w:t>
      </w:r>
      <w:r>
        <w:rPr>
          <w:sz w:val="21"/>
          <w:szCs w:val="21"/>
        </w:rPr>
        <w:t>посл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л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тка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руг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ыполнен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я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либ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л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тв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сятидневн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ро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омен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л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руг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аког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я</w:t>
      </w:r>
      <w:r>
        <w:rPr>
          <w:sz w:val="21"/>
          <w:szCs w:val="21"/>
        </w:rPr>
        <w:t>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ФОРС-МАЖОРНЫЕ ОБСТОЯТЕЛЬСТВА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Стороны освобождаются от ответственности за частичное или полное неисполнение обязательств по настоящему Договору, если причины такого неисполнения являются следствием обстоятельств непреодолимой силы, то есть форс-мажорных обстоятельств, а именно: наводнение, землетрясение, подвижка почвы, шторм (ураган) и иные, аналогичного характера природные явления; пожар, взрыв, эпидемия; забастовка в отрасли или в регионе, война и военные действия, а также акты государственных органов власти и управления, повлекшие за собой невозможность исполнения настоящего Договора; иные события, предотвращение которых находится вне разумного контроля Сторон и, в результате которых, выполнение обязательств согласно настоящему Договору становится невозможным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Сторона, для которой исчезла возможность исполнения обязательств по настоящему Договору по причинам, указанным в пункте 6.1, обязана в течение 10 (Десяти) дней письменно известить другую Сторону о наступлении вышеуказанных обстоятельств, приложив к этому извещению документ, выданный Торгово-промышленной палатой РФ или иными компетентными государственными органами, подтверждающий факт их наступления. Несвоевременное извещение о наступлении вышеуказанных обстоятельств лишает Сторону возможности ссылаться на них в будущем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Если действие форс-мажорных обстоятельств сделает невозможным для Сторон исполнение их обязательств по настоящему Договору в течение срока, превышающего 1 (Один) месяц, то каждая из Сторон будет вправе расторгнуть настоящий договор. В                                            этом случае ни одна из Сторон не будет иметь право требовать от другой Стороны возмещения понесенных убытков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КОНФИДЕНЦИАЛЬНОСТЬ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Стороны обязуются хранить в тайне конфиденциальную информацию и данные, предоставляемые каждой из сторон в связи с исполнением настоящего Договора, не раскрывать и не разглашать третьим лицам в целом или частично факты и информацию без предварительного письменного согласия другой стороны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 обязуется не использовать факты или информацию, полученные при исполнении настоящего Договора, для любых целей без предварительного письменного согласия Заказчика, равно как и Заказчик обязуется не использовать такую информацию без предварительного письменного согласия Исполнителя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Обязательства конфиденциальности не распространяются на общедоступную информацию, а также на информацию, которая станет известна не по вине Сторон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Информация о факте заключения Договора и о факте оказания услуг по этапам Договора не является конфиденциальной и может быть передана Исполнителем третьим лицам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СРОК ДЕЙСТВИЯ ДОГОВОРА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 xml:space="preserve">Настоящий Договор вступает в силу с </w:t>
      </w:r>
      <w:r>
        <w:rPr>
          <w:rStyle w:val="FontStyle30"/>
          <w:rFonts w:cs="Arial"/>
          <w:b w:val="false"/>
          <w:bCs w:val="false"/>
          <w:sz w:val="21"/>
          <w:szCs w:val="21"/>
        </w:rPr>
        <w:t>«20» декабря  2012 г.</w:t>
      </w:r>
      <w:r>
        <w:rPr>
          <w:sz w:val="21"/>
          <w:szCs w:val="21"/>
        </w:rPr>
        <w:t xml:space="preserve"> и действует до «31» декабря 2013 года, а в части неисполненных на эту дату обязательств – до полного исполнения Сторонами своих обязательств по Договору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Настоящий Договор может быть расторгнут по взаимному согласию Сторон либо по основаниям, предусмотренным действующим законодательством РФ или настоящим Договором.</w:t>
      </w:r>
    </w:p>
    <w:p>
      <w:pPr>
        <w:pStyle w:val="Style25"/>
        <w:widowControl/>
        <w:numPr>
          <w:ilvl w:val="0"/>
          <w:numId w:val="9"/>
        </w:numPr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ПРОЧИЕ УСЛОВИЯ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се изменения и дополнения к настоящему Договору имеют силу только в том случае, если они оформлены в письменном виде и подписаны полномочными представителями Сторон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По взаимному соглашению Стороны могут изменять сроки оказания услуг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се приложения к настоящему Договору являются его неотъемлемой частью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се исправления по тексту настоящего Договора имеют юридическую силу только в том случае, если они удостоверены подписями Сторон в каждом отдельном случае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Style25"/>
        <w:widowControl/>
        <w:numPr>
          <w:ilvl w:val="0"/>
          <w:numId w:val="9"/>
        </w:numPr>
        <w:spacing w:lineRule="auto" w:line="360"/>
        <w:rPr/>
      </w:pPr>
      <w:r>
        <w:rPr/>
        <w:t>АДРЕСА РЕКВИЗИТЫ И ПОДПИСИ СТОРО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Юридический адрес: 675000, РФ, Амурская область, г. Благовещенск, ул. Шевченко, д.28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ИНН 2801108200; КПП 280150001</w:t>
            </w:r>
          </w:p>
          <w:p>
            <w:pPr>
              <w:pStyle w:val="Style51"/>
              <w:widowControl/>
              <w:tabs>
                <w:tab w:val="clear" w:pos="720"/>
                <w:tab w:val="left" w:pos="1853" w:leader="none"/>
              </w:tabs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Р/с 40702810300010000849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в филиале Амурский ОАО «ТЭМБР-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Банк» в г. Благовещенске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к/с 30101810400000000733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БИК  041012733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: 127254, г. Москва,              ул. Добролюбова, дом 3, стр. 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 7710055198; КПП  77150100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 40702810401000000050 в Московском филиале ОАО «ПСКБ», г. Москв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/с 3010181070000000052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 04458552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Н 1037739241517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/факс: (495) 921-40-16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А.Г. Палей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М.М. Скрипник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49" w:gutter="567" w:header="284" w:top="1135" w:footer="567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right"/>
        <w:rPr>
          <w:rFonts w:ascii="Arial" w:hAnsi="Arial" w:cs="Arial"/>
          <w:spacing w:val="-5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 Договору №</w:t>
      </w:r>
      <w:r>
        <w:rPr>
          <w:rFonts w:cs="Arial" w:ascii="Arial" w:hAnsi="Arial"/>
          <w:spacing w:val="-5"/>
          <w:sz w:val="21"/>
          <w:szCs w:val="21"/>
        </w:rPr>
        <w:t xml:space="preserve"> 45-10/Усл-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от </w:t>
      </w:r>
      <w:r>
        <w:rPr>
          <w:rStyle w:val="FontStyle30"/>
          <w:rFonts w:cs="Arial" w:ascii="Arial" w:hAnsi="Arial"/>
          <w:b w:val="false"/>
          <w:bCs w:val="false"/>
          <w:sz w:val="21"/>
          <w:szCs w:val="21"/>
        </w:rPr>
        <w:t>«20» декабря  2012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КАЛЕНДАРНЫЙ ПЛАН ОКАЗАНИЯ УСЛУ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по развитию подсистемы управления инвестиц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в составе АСУФХД ОАО «ДРСК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0"/>
        <w:gridCol w:w="5350"/>
        <w:gridCol w:w="1655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этап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держание оказываемых усл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ок оказания услуг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еализация второй очереди проекта «Создание подсистемы управления инвестициями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1. Первый прототип второй очеред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1. Внесение изменений в ФТ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1.2. Реализация функциона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01 Распределение источников финансирования по факт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ирование сводной регламентированной отчет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3 Формирование печатной формы Приложение 1.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4 Формирование печатной формы Приложение 1.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6 Формирование печатной формы Приложение 3.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7 Формирование печатной формы Приложение 4.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ins w:id="0" w:author="kea" w:date="2012-12-06T14:20:00Z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6 Формирование печатной формы Приложение 1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</w:rPr>
            </w:pPr>
            <w:ins w:id="1" w:author="kea" w:date="2012-12-06T14:20:00Z">
              <w:r>
                <w:rPr>
                  <w:rFonts w:cs="Arial" w:ascii="Arial" w:hAnsi="Arial"/>
                  <w:color w:val="000000"/>
                  <w:sz w:val="16"/>
                </w:rPr>
                <w:t>15.17 Формирование печатной формы Приложение 14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ирование отчета Приложение 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>Формирование отчета Приложение Ф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1.3. Согласование прототипа (интернет-конференц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с 01.02.2013 </w:t>
            </w:r>
          </w:p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по 10.05.20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2. Второй прототип второй очеред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2.1. Реализация функцио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2 Форма 5. Ведомость движения «старого» инвестированного капита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3 Форма 6. Ведомость движения базы инвестированного капита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 Форма 3. Реестр выбытия активов из базы старого капитала за перио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1 Форма 4. Реестр выбытия активов из базы "нового" капитала за пери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2. Согласование прототипа (интернет-конференция)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с 10.05.2013 </w:t>
            </w:r>
          </w:p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по 05.07.20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3. Третий прототип второй очеред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.1. Реализация функциона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8 Формирование Печатной формы Приложение 6.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9 Формирование печатной формы Приложение 6.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0 Формирование печатной формы Приложение 6.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1 Формирование печатной формы Приложение 7.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2 Формирование печатной формы Приложение 7.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3 Формирование печатной формы Приложение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4 Формирование печатной формы Приложение 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23 Формирование единого отчета "Источники по ИПР" + Приложение Л2 + Приложение 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ирование отчета Приложение Л1 «Финансирование капитальных вложений по видам работ по месяцам планируемого года» по каждому объекту по филиалам. Свод по ОАО «ДРСК» по итоговым позиция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21 Формирование отчета Расшифровка выполнения плана 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.2. Согласование прототипа (интернет-конференция)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с 05.07.2013 </w:t>
            </w:r>
          </w:p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по 04.10.20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4. Подготовка к опытной эксплуатации и поддержка в ходе опытной эксплуатации второй очеред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.1. Актуализация руководства пользовател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.2. Консультационная поддержка в рамках опытной эксплуатации (удаленно из г. Москва, 30 рабочих дне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с 04.10.2013</w:t>
            </w:r>
          </w:p>
          <w:p>
            <w:pPr>
              <w:pStyle w:val="Style18"/>
              <w:tabs>
                <w:tab w:val="clear" w:pos="720"/>
                <w:tab w:val="left" w:pos="1620" w:leader="none"/>
                <w:tab w:val="left" w:pos="2800" w:leader="none"/>
              </w:tabs>
              <w:spacing w:before="40" w:after="4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по 30.11.20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eastAsia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 Исполнителя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А.Г. Палей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М.М. Скрипник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Style71"/>
        <w:widowControl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71"/>
        <w:widowControl/>
        <w:spacing w:lineRule="exact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right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Договору №</w:t>
      </w:r>
      <w:r>
        <w:rPr>
          <w:rFonts w:cs="Arial" w:ascii="Arial" w:hAnsi="Arial"/>
          <w:spacing w:val="-5"/>
          <w:sz w:val="22"/>
          <w:szCs w:val="22"/>
        </w:rPr>
        <w:t xml:space="preserve"> 45-10/Усл-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т </w:t>
      </w:r>
      <w:r>
        <w:rPr>
          <w:rStyle w:val="FontStyle30"/>
          <w:rFonts w:cs="Arial" w:ascii="Arial" w:hAnsi="Arial"/>
          <w:b w:val="false"/>
          <w:bCs w:val="false"/>
          <w:sz w:val="21"/>
          <w:szCs w:val="21"/>
        </w:rPr>
        <w:t>«20» декабря  2012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71"/>
        <w:widowControl/>
        <w:tabs>
          <w:tab w:val="clear" w:pos="720"/>
          <w:tab w:val="left" w:pos="488" w:leader="none"/>
        </w:tabs>
        <w:spacing w:lineRule="exact" w:line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71"/>
        <w:widowControl/>
        <w:tabs>
          <w:tab w:val="clear" w:pos="720"/>
          <w:tab w:val="left" w:pos="488" w:leader="none"/>
        </w:tabs>
        <w:spacing w:lineRule="exac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ГРАФИК ОПЛАТЫ</w:t>
      </w:r>
    </w:p>
    <w:p>
      <w:pPr>
        <w:pStyle w:val="Style71"/>
        <w:widowControl/>
        <w:tabs>
          <w:tab w:val="clear" w:pos="720"/>
          <w:tab w:val="left" w:pos="488" w:leader="none"/>
        </w:tabs>
        <w:spacing w:lineRule="exact" w:line="240"/>
        <w:rPr/>
      </w:pPr>
      <w:r>
        <w:rPr>
          <w:rFonts w:cs="Arial" w:ascii="Arial" w:hAnsi="Arial"/>
          <w:b/>
          <w:sz w:val="21"/>
          <w:szCs w:val="21"/>
        </w:rPr>
        <w:t>услуг по развитию подсистемы управления инвестициями</w:t>
      </w:r>
    </w:p>
    <w:p>
      <w:pPr>
        <w:pStyle w:val="Style71"/>
        <w:widowControl/>
        <w:tabs>
          <w:tab w:val="clear" w:pos="720"/>
          <w:tab w:val="left" w:pos="488" w:leader="none"/>
        </w:tabs>
        <w:spacing w:lineRule="exact" w:line="240"/>
        <w:rPr/>
      </w:pPr>
      <w:r>
        <w:rPr>
          <w:rFonts w:cs="Arial" w:ascii="Arial" w:hAnsi="Arial"/>
          <w:b/>
          <w:sz w:val="21"/>
          <w:szCs w:val="21"/>
        </w:rPr>
        <w:t>в составе АСУФХД ОАО «ДРСК»</w:t>
      </w:r>
    </w:p>
    <w:p>
      <w:pPr>
        <w:pStyle w:val="Normal"/>
        <w:numPr>
          <w:ilvl w:val="0"/>
          <w:numId w:val="0"/>
        </w:numPr>
        <w:spacing w:lineRule="atLeast" w:line="240" w:before="0" w:after="240"/>
        <w:ind w:left="360" w:hanging="0"/>
        <w:jc w:val="both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2976"/>
        <w:gridCol w:w="4536"/>
      </w:tblGrid>
      <w:tr>
        <w:trPr>
          <w:trHeight w:val="6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эта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Стоимость этапа, руб. (включая НДС)</w:t>
            </w:r>
          </w:p>
        </w:tc>
      </w:tr>
      <w:tr>
        <w:trPr>
          <w:trHeight w:val="28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pacing w:val="-5"/>
                <w:sz w:val="16"/>
              </w:rPr>
            </w:pPr>
            <w:r>
              <w:rPr>
                <w:rFonts w:cs="Arial" w:ascii="Arial" w:hAnsi="Arial"/>
                <w:b/>
                <w:spacing w:val="-5"/>
                <w:sz w:val="16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Этап 1. Первый прототип второй очере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вансовый платеж 30% от стоимости Этапа 1 в течение 5 (Пяти) рабочих дней от даты подписания догово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 540,00 (шестьсот девяносто шесть тысяч пятьсот сорок)   рублей   00   копеек,  в  том  числе НДС 18% - 106 251,86 (сто шесть тысяч двести пятьдесят один) рубль 86 копеек</w:t>
            </w:r>
          </w:p>
        </w:tc>
      </w:tr>
      <w:tr>
        <w:trPr>
          <w:trHeight w:val="28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ончательный расчет по Этапу 1 в течение 5 (Пяти) рабочих дней от даты подписания Сторонами Акта сдачи-приемки услуг по Этапу 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 625 260,00 (Один миллион шестьсот двадцать пять тысяч двести шестьдесят) рублей 00 копеек, в том числе НДС 18% - 247 921,02 (двести сорок семь тысяч девятьсот двадцать один) рубль 02 копейки</w:t>
            </w:r>
          </w:p>
        </w:tc>
      </w:tr>
      <w:tr>
        <w:trPr>
          <w:trHeight w:val="5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2. Второй прототип второй очере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ечение 5 (Пяти) рабочих дней от даты подписания Сторонами Акта сдачи-приемки услуг по Этапу 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7 200,00 (Восемьсот тридцать семь тысяч двести) рублей 00 копеек, в том числе НДС 18% - 127 708,47 (Сто двадцать семь тысяч семьсот восемь) рублей 47 копеек.</w:t>
            </w:r>
          </w:p>
        </w:tc>
      </w:tr>
      <w:tr>
        <w:trPr>
          <w:trHeight w:val="35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3.Третий прототип второй очере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вансовый платеж 30% от стоимости Этапа 3 в течение 5 (Пяти) рабочих дней от даты подписания Сторонами Акта сдачи-приемки услуг по Этапу 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 760,00 (пятьсот семьдесят восемь тысяч семьсот шестьдесят) рублей 00 копеек, в том числе НДС 18% - 88 285,42 (восемьдесят восемь тысяч двести восемьдесят пять) рублей 42 копейки.</w:t>
            </w:r>
          </w:p>
        </w:tc>
      </w:tr>
      <w:tr>
        <w:trPr>
          <w:trHeight w:val="35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ончательный расчет по Этапу 3 в течение 5 (Пяти) рабочих дней от даты подписания Сторонами Акта сдачи-приемки услуг по Этапу 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 350 440,00 (Один миллион триста пятьдесят тысяч четыреста сорок) рублей 00 копеек, в том числе НДС 18% - 205 999,33 (Двести пять тысяч девятьсот девяносто девять) рублей 33 копейки.</w:t>
            </w:r>
          </w:p>
        </w:tc>
      </w:tr>
      <w:tr>
        <w:trPr>
          <w:trHeight w:val="7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ап 4. Подготовка к опытной эксплуатации и поддержка в ходе опытной эксплуатации второй очере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ечение 5 (Пяти) рабочих дней от даты подписания Сторонами Акта сдачи-приемки услуг по Этапу 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5 200,00 (Девятьсот пятнадцать тысяч двести) рублей 00 копеек, в том числе НДС 18% - 139 606,78 (Сто тридцать девять тысяч шестьсот шесть) рублей 78 копеек.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12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ИТОГО стоимость услуг по развитию Подсистемы У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12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003 400,00 (Шесть миллионов три тысячи четыреста) рублей 00 копеек, в том числе НДС 18% – 915 772,88 (Девятьсот пятнадцать тысяч семьсот семьдесят два) рубля 88 копеек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 Исполнителя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А.Г. Палей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М.М. Скрипник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992" w:gutter="567" w:header="284" w:top="1135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ind w:left="0" w:right="-1" w:hanging="0"/>
      <w:jc w:val="right"/>
      <w:rPr/>
    </w:pPr>
    <w:r>
      <w:rPr>
        <w:rFonts w:cs="Arial" w:ascii="Arial" w:hAnsi="Arial"/>
        <w:sz w:val="16"/>
        <w:szCs w:val="16"/>
      </w:rPr>
      <w:t xml:space="preserve">стр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ind w:left="0" w:right="-1" w:hanging="0"/>
      <w:jc w:val="right"/>
      <w:rPr/>
    </w:pPr>
    <w:r>
      <w:rPr>
        <w:rFonts w:cs="Arial" w:ascii="Arial" w:hAnsi="Arial"/>
        <w:sz w:val="16"/>
        <w:szCs w:val="16"/>
      </w:rPr>
      <w:t xml:space="preserve">стр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170</wp:posOffset>
              </wp:positionH>
              <wp:positionV relativeFrom="page">
                <wp:posOffset>640080</wp:posOffset>
              </wp:positionV>
              <wp:extent cx="6237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50.4pt" to="498.2pt,50.4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405</wp:posOffset>
          </wp:positionH>
          <wp:positionV relativeFrom="paragraph">
            <wp:posOffset>51435</wp:posOffset>
          </wp:positionV>
          <wp:extent cx="87757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37505</wp:posOffset>
          </wp:positionH>
          <wp:positionV relativeFrom="paragraph">
            <wp:posOffset>-62865</wp:posOffset>
          </wp:positionV>
          <wp:extent cx="914400" cy="400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0170</wp:posOffset>
              </wp:positionH>
              <wp:positionV relativeFrom="page">
                <wp:posOffset>640080</wp:posOffset>
              </wp:positionV>
              <wp:extent cx="62376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50.4pt" to="498.2pt,50.4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5405</wp:posOffset>
          </wp:positionH>
          <wp:positionV relativeFrom="paragraph">
            <wp:posOffset>51435</wp:posOffset>
          </wp:positionV>
          <wp:extent cx="877570" cy="3810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37505</wp:posOffset>
          </wp:positionH>
          <wp:positionV relativeFrom="paragraph">
            <wp:posOffset>-62865</wp:posOffset>
          </wp:positionV>
          <wp:extent cx="914400" cy="40005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Глава %1."/>
      <w:lvlJc w:val="left"/>
      <w:pPr>
        <w:tabs>
          <w:tab w:val="num" w:pos="2858"/>
        </w:tabs>
        <w:ind w:left="0" w:firstLine="1418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432"/>
      </w:pPr>
    </w:lvl>
    <w:lvl w:ilvl="3">
      <w:start w:val="1"/>
      <w:numFmt w:val="decimal"/>
      <w:lvlText w:val="%2.%3.%4"/>
      <w:lvlJc w:val="left"/>
      <w:pPr>
        <w:tabs>
          <w:tab w:val="num" w:pos="144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decimal"/>
      <w:lvlText w:val="%1.%2."/>
      <w:lvlJc w:val="left"/>
      <w:pPr>
        <w:tabs>
          <w:tab w:val="num" w:pos="2268"/>
        </w:tabs>
        <w:ind w:left="2268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09"/>
        </w:tabs>
        <w:ind w:left="27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53"/>
        </w:tabs>
        <w:ind w:left="28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997"/>
        </w:tabs>
        <w:ind w:left="29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3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85"/>
        </w:tabs>
        <w:ind w:left="3285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6">
    <w:lvl w:ilvl="0">
      <w:start w:val="1"/>
      <w:numFmt w:val="upperRoman"/>
      <w:lvlText w:val="Глава %1."/>
      <w:lvlJc w:val="left"/>
      <w:pPr>
        <w:tabs>
          <w:tab w:val="num" w:pos="2858"/>
        </w:tabs>
        <w:ind w:left="0" w:firstLine="1418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432"/>
      </w:pPr>
    </w:lvl>
    <w:lvl w:ilvl="3">
      <w:start w:val="1"/>
      <w:numFmt w:val="decimal"/>
      <w:lvlText w:val="%2.%3.%4"/>
      <w:lvlJc w:val="left"/>
      <w:pPr>
        <w:tabs>
          <w:tab w:val="num" w:pos="144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1"/>
        <w:b w:val="false"/>
        <w:szCs w:val="21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208"/>
        </w:tabs>
        <w:ind w:left="220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1"/>
      <w:szCs w:val="21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FN">
    <w:name w:val="DFN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i/>
      <w:i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Keep">
    <w:name w:val="Body Text Keep"/>
    <w:basedOn w:val="Normal"/>
    <w:qFormat/>
    <w:pPr>
      <w:keepNext w:val="true"/>
      <w:numPr>
        <w:ilvl w:val="0"/>
        <w:numId w:val="0"/>
      </w:numPr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</w:rPr>
  </w:style>
  <w:style w:type="paragraph" w:styleId="Style8">
    <w:name w:val="Простой"/>
    <w:basedOn w:val="Normal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spacing w:val="-5"/>
    </w:rPr>
  </w:style>
  <w:style w:type="paragraph" w:styleId="Style9">
    <w:name w:val="Текст"/>
    <w:basedOn w:val="Normal"/>
    <w:qFormat/>
    <w:pPr>
      <w:numPr>
        <w:ilvl w:val="0"/>
        <w:numId w:val="0"/>
      </w:numPr>
      <w:autoSpaceDE w:val="false"/>
      <w:ind w:hanging="0"/>
    </w:pPr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firstLine="284"/>
      <w:jc w:val="both"/>
    </w:pPr>
    <w:rPr>
      <w:sz w:val="22"/>
      <w:szCs w:val="22"/>
    </w:rPr>
  </w:style>
  <w:style w:type="paragraph" w:styleId="DefaultParagraphFontParaCharChar">
    <w:name w:val="Default Paragraph Font Para Char Char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autoSpaceDE w:val="false"/>
      <w:spacing w:lineRule="exact" w:line="274"/>
      <w:ind w:hanging="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autoSpaceDE w:val="false"/>
      <w:ind w:hanging="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autoSpaceDE w:val="false"/>
      <w:spacing w:lineRule="exact" w:line="278"/>
      <w:ind w:firstLine="922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autoSpaceDE w:val="false"/>
      <w:ind w:hanging="0"/>
      <w:jc w:val="center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умерованный многоуровневый список"/>
    <w:qFormat/>
    <w:pPr>
      <w:widowControl/>
      <w:numPr>
        <w:ilvl w:val="0"/>
        <w:numId w:val="4"/>
      </w:numPr>
      <w:tabs>
        <w:tab w:val="clear" w:pos="720"/>
        <w:tab w:val="left" w:pos="1134" w:leader="none"/>
      </w:tabs>
      <w:bidi w:val="0"/>
      <w:spacing w:before="120" w:after="120"/>
      <w:ind w:right="56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ункт"/>
    <w:basedOn w:val="Normal"/>
    <w:qFormat/>
    <w:pPr>
      <w:numPr>
        <w:ilvl w:val="0"/>
        <w:numId w:val="0"/>
      </w:numPr>
      <w:spacing w:lineRule="auto" w:line="360"/>
      <w:ind w:hanging="0"/>
      <w:jc w:val="both"/>
    </w:pPr>
    <w:rPr>
      <w:sz w:val="28"/>
    </w:rPr>
  </w:style>
  <w:style w:type="paragraph" w:styleId="Style14">
    <w:name w:val="Маркированный список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suppressAutoHyphens w:val="true"/>
      <w:spacing w:before="60" w:after="0"/>
      <w:ind w:left="0" w:firstLine="720"/>
      <w:jc w:val="both"/>
    </w:pPr>
    <w:rPr>
      <w:rFonts w:ascii="Times New Roman" w:hAnsi="Times New Roman" w:cs="Times New Roman"/>
    </w:rPr>
  </w:style>
  <w:style w:type="paragraph" w:styleId="12">
    <w:name w:val="Обычный12"/>
    <w:basedOn w:val="Normal"/>
    <w:qFormat/>
    <w:pPr>
      <w:numPr>
        <w:ilvl w:val="0"/>
        <w:numId w:val="0"/>
      </w:numPr>
      <w:suppressAutoHyphens w:val="true"/>
      <w:spacing w:before="40" w:after="120"/>
      <w:ind w:hanging="0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autoSpaceDE w:val="false"/>
      <w:spacing w:lineRule="exact" w:line="221"/>
      <w:ind w:hanging="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autoSpaceDE w:val="false"/>
      <w:spacing w:lineRule="exact" w:line="220"/>
      <w:ind w:hanging="0"/>
      <w:jc w:val="both"/>
    </w:pPr>
    <w:rPr>
      <w:sz w:val="24"/>
      <w:szCs w:val="24"/>
    </w:rPr>
  </w:style>
  <w:style w:type="paragraph" w:styleId="Style17">
    <w:name w:val="Таблица шапка"/>
    <w:basedOn w:val="Normal"/>
    <w:qFormat/>
    <w:pPr>
      <w:keepNext w:val="true"/>
      <w:numPr>
        <w:ilvl w:val="0"/>
        <w:numId w:val="0"/>
      </w:numPr>
      <w:spacing w:before="40" w:after="40"/>
      <w:ind w:left="57" w:right="57" w:hanging="0"/>
    </w:pPr>
    <w:rPr>
      <w:sz w:val="24"/>
      <w:szCs w:val="24"/>
    </w:rPr>
  </w:style>
  <w:style w:type="paragraph" w:styleId="Style18">
    <w:name w:val="Таблица текст"/>
    <w:basedOn w:val="Normal"/>
    <w:qFormat/>
    <w:pPr>
      <w:numPr>
        <w:ilvl w:val="0"/>
        <w:numId w:val="0"/>
      </w:numPr>
      <w:spacing w:before="40" w:after="40"/>
      <w:ind w:left="57" w:right="57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3:23:00Z</dcterms:created>
  <dc:creator>Колесова</dc:creator>
  <dc:description/>
  <cp:keywords/>
  <dc:language>en-US</dc:language>
  <cp:lastModifiedBy>Игорь Волков</cp:lastModifiedBy>
  <cp:lastPrinted>2012-12-14T10:38:00Z</cp:lastPrinted>
  <dcterms:modified xsi:type="dcterms:W3CDTF">2012-12-14T00:39:00Z</dcterms:modified>
  <cp:revision>5</cp:revision>
  <dc:subject/>
  <dc:title>Чистый лист</dc:title>
</cp:coreProperties>
</file>