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казании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г. Благовещенск                                                                                                  «     »                     201_г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в лице  директора филиала ОАО «ДРСК» «Амурские электрические сети» Семенюка Евгения Валентиновича, действующего на основании доверенности № </w:t>
      </w:r>
      <w:r>
        <w:rPr>
          <w:bCs/>
          <w:sz w:val="26"/>
          <w:szCs w:val="26"/>
          <w:highlight w:val="yellow"/>
        </w:rPr>
        <w:t>46 от 01.01.2012г.</w:t>
      </w:r>
      <w:r>
        <w:rPr>
          <w:bCs/>
          <w:sz w:val="26"/>
          <w:szCs w:val="26"/>
        </w:rPr>
        <w:t>, с одной стороны, и ____________________________________, именуемый в дальнейшем «Исполнитель»,  действующий на основании 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Предмет договор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1. В соответствии с настоящим договором Заказчик поручает, а Исполнитель принимает на себя оказание услуг по ________________________________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в соответствии с техническим заданием (Приложение №1)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>следующих объектах филиала ОАО «ДРСК» «Амурские электрические сети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База СП УТП, оз. «Гольянье» по адресу: п. Мухин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Срок оказания услуг: _____________________________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Права и обязанности сторон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before="60" w:after="0"/>
        <w:ind w:left="0" w:hanging="0"/>
        <w:rPr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рава и обязанности Исполнител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autoSpaceDE w:val="false"/>
        <w:ind w:left="1440" w:hanging="1440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>Исполнитель обязан оказать услуги с надлежащим каче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>2.1.2. Исполнитель обязан оказать услуги в срок, указанный в п.1.2.  настояще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2.1.3. Исполнитель обязан определить на весь срок действия Договора своих ответственных </w:t>
      </w:r>
      <w:r>
        <w:rPr>
          <w:color w:val="000000"/>
          <w:spacing w:val="4"/>
          <w:sz w:val="26"/>
          <w:szCs w:val="26"/>
        </w:rPr>
        <w:t xml:space="preserve">представителей со всеми полномочиями для решения как технических, так и финансовых </w:t>
      </w:r>
      <w:r>
        <w:rPr>
          <w:color w:val="000000"/>
          <w:spacing w:val="-2"/>
          <w:sz w:val="26"/>
          <w:szCs w:val="26"/>
        </w:rPr>
        <w:t>вопросов;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Представитель  Исполнителя  для  выполнения своих обязанностей  находится в тесном </w:t>
      </w:r>
      <w:r>
        <w:rPr>
          <w:color w:val="000000"/>
          <w:spacing w:val="5"/>
          <w:sz w:val="26"/>
          <w:szCs w:val="26"/>
        </w:rPr>
        <w:t xml:space="preserve">сотрудничестве с представителем  Заказчика и совместно с  ним координирует режим </w:t>
      </w:r>
      <w:r>
        <w:rPr>
          <w:color w:val="000000"/>
          <w:sz w:val="26"/>
          <w:szCs w:val="26"/>
        </w:rPr>
        <w:t>оказания услуг и следит за их выполнением своим персона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2.1.5.  Исполнитель обязан обеспечить в течение всего срока оказания услуг по Договору контроль за соблюдением своим персоналом межотраслевых правил по охране труда;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язанность обеспечения материально-техническими ресурсами (МТР), необходимыми для </w:t>
      </w:r>
      <w:r>
        <w:rPr>
          <w:color w:val="000000"/>
          <w:sz w:val="26"/>
          <w:szCs w:val="26"/>
        </w:rPr>
        <w:t>оказания услуг по договору, возлагается на Исполнителя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 позднее 5 (пяти) календарных дней с момента заключения договора 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2.2.  Права и обязанности Заказчика:</w:t>
      </w:r>
    </w:p>
    <w:p>
      <w:pPr>
        <w:pStyle w:val="2"/>
        <w:spacing w:lineRule="auto" w:line="240"/>
        <w:ind w:left="11" w:hanging="0"/>
        <w:rPr>
          <w:sz w:val="26"/>
          <w:szCs w:val="26"/>
        </w:rPr>
      </w:pPr>
      <w:r>
        <w:rPr>
          <w:sz w:val="26"/>
          <w:szCs w:val="26"/>
        </w:rPr>
        <w:t>2.2.1. Заказчик имеет право контролировать ход оказания услуг. Указания Заказчика, в том числе о приостановлении процесса оказания услуг Исполнителем, оформляются в письменном вид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казчик обязан назначить на весь срок действия Договора ответственных лиц для контроля за процессом </w:t>
      </w:r>
      <w:r>
        <w:rPr>
          <w:color w:val="000000"/>
          <w:sz w:val="26"/>
          <w:szCs w:val="26"/>
        </w:rPr>
        <w:t>оказания услу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254"/>
        <w:ind w:left="0" w:hanging="1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аказчик обязан принять от Исполнителя результат оказания услуг в 3-х дневный срок с момента </w:t>
      </w:r>
      <w:r>
        <w:rPr>
          <w:color w:val="000000"/>
          <w:sz w:val="26"/>
          <w:szCs w:val="26"/>
        </w:rPr>
        <w:t>получения письменного уведомления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. Стоимость выполненных услуг и порядок расчет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bCs/>
          <w:sz w:val="26"/>
          <w:szCs w:val="26"/>
        </w:rPr>
        <w:t>3.1. Стоимость оказываемых услуг по настоящему договору согласно расчету стоимости услуг (калькуляции №_) (Приложение № 2 к настоящему договору) составляет _____________________________________руб.,  в том числе НДС _________________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2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Оплата оказанных услуг производится денежными средствами на расчетный счет Исполнителя в течение 30 календарных дней после подписания акта оказания услуг, на основании предъявленных счетов-фактур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Срок действ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1.</w:t>
      </w:r>
      <w:r>
        <w:rPr>
          <w:sz w:val="26"/>
          <w:szCs w:val="26"/>
        </w:rPr>
        <w:t xml:space="preserve"> Настоящий договор вступает в силу с момента подписания и действует до ________________________________2013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Ответственность сторон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 В случае нарушения сроков  оказания услуг, указанных в п.1.2 настоящего договора, Заказчик вправе требовать уплаты пени в размере 0,05 % от стоимости не оказанных услуг, за каждый день просрочк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 В случае нарушения срока оплаты оказанных услуг, указанного в п.3.2 настоящего договора, Исполнитель вправе требовать уплаты пени в размере 0,05 % от стоимости оказанных услуг, за каждый день просрочк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 и если эти обстоятельства непосредственно повлияли на исполнение обязательств настоящего договора. Срок исполнения обязательств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 Все споры, возникающие по настоящему договору, стороны будут разрешать путем переговоров. Если стороны не достигнуты соглашения в ходе переговоров, то спор подлежит рассмотрению Арбитражным судом Амур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очие условия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6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3. После истечения срока действия договора обязательства сторон по настоящему договору прекращаются, а в части расчётов действуют до полного исполнения сторонами обязательст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6.4.  Настоящий договор составлен в 2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7. Юридические адреса, банковские реквизиты сторон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ДРС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Амурская область, г. Благовещенск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евченко, дом 2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50301011325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ение № 8636 Сбербанка Ро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200000000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1012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получател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АО «ДРСК»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 ул. Театральная, дом 1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801020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иректор филиала ОАО «ДРСК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С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___________________</w:t>
            </w:r>
            <w:r>
              <w:rPr>
                <w:b/>
                <w:i/>
                <w:sz w:val="26"/>
                <w:szCs w:val="26"/>
              </w:rPr>
              <w:t xml:space="preserve"> Семенюк Е.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_____________________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right="4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14:00Z</dcterms:created>
  <dc:creator>1</dc:creator>
  <dc:description/>
  <cp:keywords/>
  <dc:language>en-US</dc:language>
  <cp:lastModifiedBy>m-zav</cp:lastModifiedBy>
  <cp:lastPrinted>2012-11-13T14:51:00Z</cp:lastPrinted>
  <dcterms:modified xsi:type="dcterms:W3CDTF">2012-12-12T02:14:00Z</dcterms:modified>
  <cp:revision>2</cp:revision>
  <dc:subject/>
  <dc:title>ДОГОВОР № __</dc:title>
</cp:coreProperties>
</file>