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а на проведение закупки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 xml:space="preserve">77.1  Согласно  разделу № 1.2. «Закупка оборудования и материалов под программу энергоремонтного производства» ГКПЗ 4 квартала 2012г. под производственные программы 2013г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одвигатели, насосы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31.12.2012г.</w:t>
      </w: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договора: инженер 2 кат.  отдела МТС </w:t>
      </w:r>
      <w:r>
        <w:rPr>
          <w:b/>
          <w:sz w:val="26"/>
          <w:szCs w:val="24"/>
        </w:rPr>
        <w:t>Балак Д.А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5. Оборудование закупается под программу энергоремонтного производства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   3-х листах (Приложение 1)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говора</w:t>
      </w:r>
      <w:r>
        <w:rPr>
          <w:sz w:val="26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на поставку оборудования - согласно Приложению 2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еститель директора МТО – </w:t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 ОМТС                                                                                             О.П. Машкина</w:t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Балак Д.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</w:t>
      </w:r>
      <w:r>
        <w:rPr>
          <w:color w:val="000000"/>
          <w:sz w:val="26"/>
          <w:szCs w:val="26"/>
        </w:rPr>
        <w:t xml:space="preserve"> 1 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06.12.12 г.  № 02-01-07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tabs>
          <w:tab w:val="clear" w:pos="1134"/>
        </w:tabs>
        <w:spacing w:before="280" w:after="280"/>
        <w:ind w:left="9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Перечень, объемы и характеристики закупаемой продукции</w:t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консольный ц/б  моноблочный горизонтальный  одноступенчаты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80-65-160 ТУ 26-06-946-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шестеренчатый масля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Ш-5-25-4/10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 электрический для перекачки масл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40L, G-40 л/мин, Н-1м.в.ст. 230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 двига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63А4Тр (N=0,25кВ/n= до 1500 об/мин) с крыльчаткой ВЕИЮ.301562.003-03 (5АС.167.094-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двига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63А4ВУ1 N- 0.25 кВт n - 1500 об/мин.  с крыльчат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color w:val="000000"/>
                <w:spacing w:val="-1"/>
                <w:szCs w:val="22"/>
              </w:rPr>
              <w:t>Филиала ОАО «ДРСК» - «Аму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rPr/>
            </w:pPr>
            <w:r>
              <w:rPr/>
              <w:t>Код предприятия – 9533, ОКПО – 9798757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.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722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СП «Северные электрические сети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г. Комсомольск-на-Амуре)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изм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двига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63А4ВУ1 N- 0.25 кВт n - 1500 об/мин.  с крыльчат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двигатель для привода вентиляторов охлаждения тр-ров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63В4 (N-0,37квт, 220/380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 об./ми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Комсомольск ДВЖД  код – 960103,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,</w:t>
            </w:r>
          </w:p>
          <w:p>
            <w:pPr>
              <w:pStyle w:val="Normal"/>
              <w:ind w:right="-566" w:hanging="0"/>
              <w:rPr/>
            </w:pPr>
            <w:r>
              <w:rPr/>
              <w:t>681000 г. Комсомольск-на-Амуре, Аллея Труда, 16А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СП «Центральные электрические сети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4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изм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вигатель асинхрон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Б 63А4 ВУ1 0,25х1500 IM328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ыльчат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 – 9531, ОКПО – 98097847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80009, Хабаровский край, г. Хабаровск, ул. Промышленная, 1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изм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етка к электрическому двигателю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 двига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63А4Тр (N=0,25кВ/n= до 1500 об/мин) с крыльчаткой ВЕИЮ.301562.003-03 (5АС.167.094-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двига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 63А 4ТР УХЛ1 IM3281 IP55 220/380В 0,25кВт 50Г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У-112-120-3,0-220-1М1002 120 Вт S4 N - 0.12 кВт, n-3000 об/м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двигатель для привода вентиляторов охлаждения тр-ров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63В4 (N-0,37квт, 220/380В, 1320 об./ми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Уссурийск Дальневосточной ж.д., код 9883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лучатель:</w:t>
            </w:r>
            <w:r>
              <w:rPr>
                <w:sz w:val="22"/>
                <w:szCs w:val="22"/>
              </w:rPr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ля багажа:</w:t>
            </w:r>
            <w:r>
              <w:rPr>
                <w:sz w:val="22"/>
                <w:szCs w:val="22"/>
              </w:rPr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ля транспортных компаний:</w:t>
            </w:r>
            <w:r>
              <w:rPr>
                <w:sz w:val="22"/>
                <w:szCs w:val="22"/>
              </w:rPr>
              <w:t xml:space="preserve"> 690000., г. Владивосток ул. Стрелковая 21-23. тел. (4232) 212-973, факс (4232)211-039;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Электрические сети ЕАО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</w:rPr>
            </w:pPr>
            <w:r>
              <w:rPr/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изм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двига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У 112-120 -3-220-Н IM1001 220 Вт, N-0.12 кВт, n - 3000 об/ми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-9532, ОКПО-0010647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9016, Еврейская Автономная обл., г. Биробиджан, ул. Черноморская, 6.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2"/>
        <w:spacing w:before="280" w:after="280"/>
        <w:ind w:left="0" w:hanging="0"/>
        <w:jc w:val="center"/>
        <w:rPr/>
      </w:pPr>
      <w:r>
        <w:rPr>
          <w:sz w:val="24"/>
          <w:szCs w:val="24"/>
          <w:u w:val="single"/>
        </w:rPr>
        <w:t>2. Общие требования к условиям поставки продукции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 (филиалы ОАО «ДРСК»: </w:t>
      </w:r>
      <w:r>
        <w:rPr>
          <w:bCs/>
          <w:color w:val="000000"/>
          <w:sz w:val="24"/>
          <w:szCs w:val="24"/>
        </w:rPr>
        <w:t xml:space="preserve">«Амурские </w:t>
      </w:r>
      <w:r>
        <w:rPr>
          <w:bCs/>
          <w:sz w:val="24"/>
          <w:szCs w:val="24"/>
        </w:rPr>
        <w:t>электрические сети</w:t>
      </w:r>
      <w:r>
        <w:rPr>
          <w:bCs/>
          <w:color w:val="000000"/>
          <w:sz w:val="24"/>
          <w:szCs w:val="24"/>
        </w:rPr>
        <w:t>»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</w:rPr>
        <w:t>г. Комсомольск-на-Амуре)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</w:rPr>
        <w:t>г. Хабаровск), «</w:t>
      </w:r>
      <w:r>
        <w:rPr>
          <w:bCs/>
          <w:sz w:val="24"/>
          <w:szCs w:val="24"/>
        </w:rPr>
        <w:t>Приморские электрические сети</w:t>
      </w:r>
      <w:r>
        <w:rPr>
          <w:bCs/>
          <w:color w:val="000000"/>
          <w:sz w:val="24"/>
          <w:szCs w:val="24"/>
        </w:rPr>
        <w:t>», «Электрические сети ЕАО»</w:t>
      </w:r>
      <w:r>
        <w:rPr>
          <w:sz w:val="24"/>
          <w:szCs w:val="24"/>
        </w:rPr>
        <w:t xml:space="preserve">):  </w:t>
      </w:r>
      <w:r>
        <w:rPr>
          <w:b/>
          <w:i/>
          <w:sz w:val="24"/>
          <w:szCs w:val="24"/>
        </w:rPr>
        <w:t>до 30.04.2013г.</w:t>
      </w:r>
      <w:r>
        <w:rPr>
          <w:sz w:val="24"/>
          <w:szCs w:val="24"/>
        </w:rPr>
        <w:t xml:space="preserve">  (является отборочным критерием)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1.05.2013г.</w:t>
      </w:r>
      <w:r>
        <w:rPr>
          <w:sz w:val="24"/>
          <w:szCs w:val="24"/>
        </w:rPr>
        <w:t xml:space="preserve"> (является оценочным критерием).</w:t>
      </w:r>
    </w:p>
    <w:p>
      <w:pPr>
        <w:pStyle w:val="Style17"/>
        <w:spacing w:lineRule="auto" w:line="240"/>
        <w:ind w:left="0" w:hanging="0"/>
        <w:rPr>
          <w:sz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   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7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left" w:pos="720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3.Требования к поставляемой продукции (обязательные условия Заказчика)</w:t>
      </w:r>
      <w:r>
        <w:rPr>
          <w:b/>
          <w:sz w:val="24"/>
          <w:szCs w:val="24"/>
        </w:rPr>
        <w:t xml:space="preserve"> </w:t>
      </w:r>
    </w:p>
    <w:p>
      <w:pPr>
        <w:pStyle w:val="Style17"/>
        <w:tabs>
          <w:tab w:val="left" w:pos="720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</w:t>
        <w:tab/>
      </w:r>
      <w:r>
        <w:rPr>
          <w:sz w:val="24"/>
          <w:szCs w:val="24"/>
        </w:rPr>
        <w:t xml:space="preserve">Продукция должна соответствовать требованиям действующих  ГОСТов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едоставлением отсканированного сертификата соответствия на предлагаемую продукци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.</w:t>
        <w:tab/>
      </w:r>
      <w:r>
        <w:rPr>
          <w:sz w:val="24"/>
          <w:szCs w:val="24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4"/>
          <w:szCs w:val="24"/>
        </w:rPr>
        <w:t xml:space="preserve">12 месяцев </w:t>
      </w:r>
      <w:r>
        <w:rPr>
          <w:sz w:val="24"/>
          <w:szCs w:val="24"/>
        </w:rPr>
        <w:t xml:space="preserve">или гарантии завода изготовителя (в зависимости от того какая продолжительность гарантии больше). 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>Продукция должна быть новой  2012-2013 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4.</w:t>
        <w:tab/>
      </w:r>
      <w:r>
        <w:rPr>
          <w:sz w:val="24"/>
          <w:szCs w:val="24"/>
        </w:rPr>
        <w:t xml:space="preserve">Участник должен принять во внимание, что ссылка на тип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Требования к Поставщику (обязательные условия Заказчика)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1.</w:t>
      </w:r>
      <w:r>
        <w:rPr>
          <w:sz w:val="24"/>
          <w:szCs w:val="24"/>
        </w:rPr>
        <w:tab/>
        <w:t xml:space="preserve">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4.2.  </w:t>
      </w:r>
      <w:r>
        <w:rPr>
          <w:sz w:val="24"/>
          <w:szCs w:val="24"/>
        </w:rPr>
        <w:t xml:space="preserve"> Участник должен представить письмо подтверждение завода – изготовителя о наличии данной продукции на складе, либо о согласии на её изготовление с указанием конкретных сроков изготовления.</w:t>
      </w:r>
    </w:p>
    <w:p>
      <w:pPr>
        <w:pStyle w:val="Style15"/>
        <w:numPr>
          <w:ilvl w:val="0"/>
          <w:numId w:val="0"/>
        </w:numPr>
        <w:tabs>
          <w:tab w:val="clear" w:pos="1134"/>
          <w:tab w:val="clear" w:pos="1418"/>
          <w:tab w:val="left" w:pos="851" w:leader="none"/>
        </w:tabs>
        <w:spacing w:lineRule="auto" w:line="240"/>
        <w:ind w:left="0" w:hanging="0"/>
        <w:rPr/>
      </w:pPr>
      <w:r>
        <w:rPr>
          <w:b/>
          <w:i/>
          <w:sz w:val="24"/>
          <w:szCs w:val="24"/>
        </w:rPr>
        <w:t>4.3.</w:t>
      </w:r>
      <w:r>
        <w:rPr>
          <w:sz w:val="24"/>
          <w:szCs w:val="24"/>
        </w:rPr>
        <w:tab/>
        <w:t>Предоставить информацию об опыте выполнения аналогичных договоров (приложить справку о перечне и объемах выполнения аналогичных договоров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по эксплуатац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 ремонту                                                                                              М.Н. Голота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. директора по материально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ому  обеспечению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ОМТС                                                                               О.П. Машк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 СТЭ                                                                                    А.В. Бичев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Meiryo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user</cp:lastModifiedBy>
  <cp:lastPrinted>2012-12-06T09:17:00Z</cp:lastPrinted>
  <dcterms:modified xsi:type="dcterms:W3CDTF">2012-12-05T23:19:00Z</dcterms:modified>
  <cp:revision>47</cp:revision>
  <dc:subject/>
  <dc:title>5</dc:title>
</cp:coreProperties>
</file>