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Председатель Закупочной </w:t>
      </w:r>
    </w:p>
    <w:p>
      <w:pPr>
        <w:pStyle w:val="Normal"/>
        <w:ind w:left="3451" w:firstLine="2249"/>
        <w:jc w:val="right"/>
        <w:rPr/>
      </w:pPr>
      <w:r>
        <w:rPr>
          <w:b/>
          <w:bCs/>
        </w:rPr>
        <w:t>комиссии 2 уровня 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6"/>
          <w:szCs w:val="36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36"/>
          <w:szCs w:val="36"/>
        </w:rPr>
        <w:t>Покупная тепловая энергия на хозяйственные нужды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</w:rPr>
            </w:pPr>
            <w:bookmarkStart w:id="1" w:name="_Ref11225299"/>
            <w:bookmarkEnd w:id="1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>Покупная тепловая энергия на хозяйственные нужды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Покупная электрическая энергия на хозяйственные нужды</w:t>
            </w:r>
            <w:r>
              <w:rPr/>
              <w:t xml:space="preserve">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10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b/>
              </w:rPr>
              <w:t>ОАО «Амурские коммунальные системы»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Место нахождения: </w:t>
            </w:r>
            <w:r>
              <w:rPr/>
              <w:t>675000, РФ, г. Благовещенск, ул. Амурская 296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2 184 000,00</w:t>
            </w:r>
            <w:r>
              <w:rPr/>
              <w:t xml:space="preserve">  (два миллиона сто восемьдесят четыре тысячи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 5 числа текущего месяца потребитель оплачивает 15% договорного объема теплопотребления (1-й период платежа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 10 числа текущего месяца потребитель оплачивает 15% договорного объема теплопотребления (2-й период платежа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 15 числа текущего месяца потребитель оплачивает 15% договорного объема теплопотребления (3-й период платежа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 20 числа текущего месяца потребитель оплачивает 15% договорного объема теплопотребления (4-й период платежа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 25 числа текущего месяца потребитель оплачивает 15% договорного объема теплопотребления (5-й период платежа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 последнего числа текущего месяца потребитель оплачивает 15% договорного объема теплопотребления (5-й период платежа)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- окончательный расчет осуществляется до 7 числа месяца, следующего за расчетным по факту потребления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о оказания услуг 01.01.2013 г. – окончание оказания услуг 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5"/>
        </w:rPr>
      </w:pPr>
      <w:r>
        <w:rPr>
          <w:b/>
          <w:bCs/>
          <w:i/>
          <w:iCs/>
          <w:color w:val="000000"/>
          <w:spacing w:val="5"/>
        </w:rPr>
        <w:t>Представлен отдельным файлом Приложение 1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тавлен отдельным файлом – Приложение 2 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03:00Z</dcterms:created>
  <dc:creator>Owner</dc:creator>
  <dc:description/>
  <cp:keywords/>
  <dc:language>en-US</dc:language>
  <cp:lastModifiedBy>okzt5</cp:lastModifiedBy>
  <cp:lastPrinted>2012-11-12T10:15:00Z</cp:lastPrinted>
  <dcterms:modified xsi:type="dcterms:W3CDTF">2012-11-12T00:15:00Z</dcterms:modified>
  <cp:revision>4</cp:revision>
  <dc:subject/>
  <dc:title>Приложение 3</dc:title>
</cp:coreProperties>
</file>