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Автомобильное топливо по топливным картам для нужд филиала ОАО «ДРСК» «Южно-Якутские электрические сети»(Нижний Куранах)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по топливным картам для нужд филиала ОАО «ДРСК» «Южно-Якутские электрические сети»(Нижний Куранах)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Автомобильное топливо по топливным картам для нужд филиала ОАО «ДРСК» «Южно-Якутские электрические сети»(Нижний Куранах)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/>
              </w:rPr>
              <w:t>ООО «Паритет»</w:t>
            </w:r>
            <w:r>
              <w:rPr/>
              <w:t>,  адрес: 678940 г. Алдан, ул. Маяковского, д.35А тел. (41145)3-36-00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счета Поставщика путем перечисления денежных средств на расчетный счет Поставщика  по факту поставки в течение 20 дней с момента получения Покупателем, надлежащим образом оформленных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1:27:00Z</cp:lastPrinted>
  <dcterms:modified xsi:type="dcterms:W3CDTF">2012-11-08T01:28:00Z</dcterms:modified>
  <cp:revision>38</cp:revision>
  <dc:subject/>
  <dc:title>Приложение 3</dc:title>
</cp:coreProperties>
</file>