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6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5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филиала ОАО «ДРСК» «Электрические  сети ЕАО» (Октябрьский РЭС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филиала ОАО «ДРСК» «Электрические  сети ЕАО» (Октябрьский РЭС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ИП Никитенко Любовь Прокопьевна</w:t>
      </w:r>
      <w:r>
        <w:rPr>
          <w:sz w:val="24"/>
        </w:rPr>
        <w:t>,  адрес: 679230 ЕАО, Октябрьский р-н, с. Амурзет, ул. Милицейская, д.1 тел. (42665)21-131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1 010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23:10:00Z</dcterms:modified>
  <cp:revision>36</cp:revision>
  <dc:subject/>
  <dc:title/>
</cp:coreProperties>
</file>