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Автомобильное топливо филиала ОАО «ДРСК» «Электрические  сети ЕАО» (Октябрьский РЭС)</w:t>
      </w:r>
      <w:r>
        <w:rPr>
          <w:sz w:val="28"/>
          <w:szCs w:val="28"/>
        </w:rPr>
        <w:t>.</w:t>
      </w:r>
    </w:p>
    <w:p>
      <w:pPr>
        <w:pStyle w:val="Style35"/>
        <w:tabs>
          <w:tab w:val="clear" w:pos="708"/>
          <w:tab w:val="left" w:pos="33" w:leader="none"/>
        </w:tabs>
        <w:ind w:left="3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филиала ОАО «ДРСК» «Электрические  сети ЕАО» (Октябрьский РЭС)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Автомобильное топливо филиала ОАО «ДРСК» «Электрические  сети ЕАО»  (Октябрьский РЭС) 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</w:rPr>
              <w:t>ИП Никитенко Любовь Прокопьевна</w:t>
            </w:r>
            <w:r>
              <w:rPr/>
              <w:t>,  адрес: 679230 ЕАО, Октябрьский р-н, с. Амурзет, ул. Милицейская, д.1 тел. (42665)21-131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0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счета Поставщика путем перечисления денежных средств на расчетный счет Поставщика  по факту поставки в течение 10 дней с момента получения Покупателем, надлежащим образом оформленных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1:24:00Z</cp:lastPrinted>
  <dcterms:modified xsi:type="dcterms:W3CDTF">2012-11-08T01:24:00Z</dcterms:modified>
  <cp:revision>37</cp:revision>
  <dc:subject/>
  <dc:title>Приложение 3</dc:title>
</cp:coreProperties>
</file>