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tabs>
          <w:tab w:val="clear" w:pos="708"/>
          <w:tab w:val="left" w:pos="33" w:leader="none"/>
        </w:tabs>
        <w:ind w:left="3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Автомобильное топливо филиала ОАО «ДРСК» «Электрические  сети ЕАО» (Ленинский РЭС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филиала ОАО «ДРСК» «Электрические  сети ЕАО» (Ленинский РЭС)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Автомобильное топливо филиала ОАО «ДРСК» «Электрические  сети ЕАО» (Ленинский РЭС)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33"/>
              <w:jc w:val="both"/>
              <w:rPr/>
            </w:pPr>
            <w:r>
              <w:rPr>
                <w:b/>
              </w:rPr>
              <w:t>ООО «Санго-Плюс КВ»</w:t>
            </w:r>
            <w:r>
              <w:rPr/>
              <w:t>,  адрес: 679000, г. Биробиджан, ул. Парковая, д. 4 оф. 9, тел. (42622) 36-6-35, факс 35-6-36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счета Поставщика путем перечисления денежных средств на расчетный счет Поставщика  по факту поставки в течение 10 дней с момента получения Покупателем, надлежащим образом оформленных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1:21:00Z</cp:lastPrinted>
  <dcterms:modified xsi:type="dcterms:W3CDTF">2012-11-08T01:21:00Z</dcterms:modified>
  <cp:revision>35</cp:revision>
  <dc:subject/>
  <dc:title>Приложение 3</dc:title>
</cp:coreProperties>
</file>