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5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74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филиала ОАО «ДРСК» «Электрические  сети ЕАО» (Ленинский РЭС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поставки: </w:t>
      </w:r>
      <w:r>
        <w:rPr>
          <w:b/>
          <w:i/>
          <w:iCs/>
          <w:sz w:val="24"/>
        </w:rPr>
        <w:t>Автомобильное топливо филиала ОАО «ДРСК» «Электрические  сети ЕАО» (Ленинский РЭС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Контрагент: ООО «Санго-Плюс КВ»</w:t>
      </w:r>
      <w:r>
        <w:rPr>
          <w:sz w:val="24"/>
        </w:rPr>
        <w:t>,  адрес: 679000, г. Биробиджан, ул. Парковая, д. 4 оф. 9, тел. (42622) 36-6-35, факс 35-6-36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980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7T14:49:00Z</cp:lastPrinted>
  <dcterms:modified xsi:type="dcterms:W3CDTF">2012-11-07T22:57:00Z</dcterms:modified>
  <cp:revision>33</cp:revision>
  <dc:subject/>
  <dc:title/>
</cp:coreProperties>
</file>