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tabs>
          <w:tab w:val="clear" w:pos="708"/>
          <w:tab w:val="left" w:pos="33" w:leader="none"/>
        </w:tabs>
        <w:ind w:left="3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Автомобильное топливо для СП «СЭС» филиала ОАО «ДРСК» «Хабаровские электрические сети» (СП СЭС Бриаканский участок)</w:t>
      </w:r>
      <w:r>
        <w:rPr>
          <w:sz w:val="28"/>
          <w:szCs w:val="28"/>
        </w:rPr>
        <w:t>.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для СП «СЭС» филиала ОАО «ДРСК» «Хабаровские электрические сети» (СП СЭС Бриаканский участок)</w:t>
            </w:r>
            <w:r>
              <w:rPr/>
              <w:t>.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>Автомобильное топливо для СП «СЭС» филиала ОАО «ДРСК» «Хабаровские электрические сети» (СП СЭС Бриаканский участок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33"/>
              <w:jc w:val="both"/>
              <w:rPr/>
            </w:pPr>
            <w:r>
              <w:rPr>
                <w:b/>
              </w:rPr>
              <w:t>ИП Коцюба Владимир Михайлович</w:t>
            </w:r>
            <w:r>
              <w:rPr/>
              <w:t>,  адрес: 682738, Хабаровский край, Солнечный район с. Березовый, ул. Магистральная, д.18, кв.2 , тел. (42146) 55-5-44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 производится на основании счета Поставщика путем перечисления 100% суммы месячной поставки до 30 числа месяца, предшествующего месяцу поставки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8T11:18:00Z</cp:lastPrinted>
  <dcterms:modified xsi:type="dcterms:W3CDTF">2012-11-08T01:18:00Z</dcterms:modified>
  <cp:revision>34</cp:revision>
  <dc:subject/>
  <dc:title>Приложение 3</dc:title>
</cp:coreProperties>
</file>