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Автомобильное топливо для СП «СЭС» филиала ОАО «ДРСК» «Хабаровские электрические сети» (Эльбанский РЭС)</w:t>
      </w:r>
      <w:r>
        <w:rPr>
          <w:sz w:val="28"/>
          <w:szCs w:val="28"/>
        </w:rPr>
        <w:t>.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для СП «СЭС» филиала ОАО «ДРСК» «Хабаровские электрические сети» (Эльбанский РЭС)</w:t>
            </w:r>
            <w:r>
              <w:rPr/>
              <w:t>.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Автомобильное топливо для СП «СЭС» филиала ОАО «ДРСК» «Хабаровские электрические сети» (Эльбанский РЭС)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/>
              </w:rPr>
              <w:t>ИП Постельник Валерий Юрьевич</w:t>
            </w:r>
            <w:r>
              <w:rPr/>
              <w:t>,  адрес: 682640 Хабаровский край, г. Амурск, западное шоссе,5 км. АЗС,  тел. (42142) 91-2-25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на основании счета Поставщика путем перечисления денежных средств на расчетный счет Поставщика  по факту поставки в течение 10 календарных дней с момента получения Покупателем, надлежащим образом оформленных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1:07:00Z</cp:lastPrinted>
  <dcterms:modified xsi:type="dcterms:W3CDTF">2012-11-08T01:07:00Z</dcterms:modified>
  <cp:revision>31</cp:revision>
  <dc:subject/>
  <dc:title>Приложение 3</dc:title>
</cp:coreProperties>
</file>