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Style35"/>
        <w:ind w:left="360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Автомобильное топливо для СП «СЭС» филиала ОАО «ДРСК» «Хабаровские электрические сети» (Чегдомынский  РЭС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bookmarkStart w:id="1" w:name="_Ref166642713"/>
      <w:r>
        <w:rPr>
          <w:b/>
          <w:lang w:val="en-US"/>
        </w:rPr>
        <w:t>Раздел II.</w:t>
      </w:r>
      <w:bookmarkEnd w:id="1"/>
      <w:r>
        <w:rPr>
          <w:b/>
          <w:lang w:val="en-US"/>
        </w:rPr>
        <w:t xml:space="preserve"> ИНФОРМАЦИОННАЯ КАРТА</w:t>
      </w:r>
      <w:r>
        <w:rPr>
          <w:lang w:val="en-US"/>
        </w:rPr>
        <w:t>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bookmarkStart w:id="2" w:name="_Ref11225299"/>
            <w:bookmarkEnd w:id="2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лефон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акс - </w:t>
            </w:r>
            <w:r>
              <w:rPr>
                <w:sz w:val="22"/>
                <w:szCs w:val="22"/>
              </w:rPr>
              <w:t xml:space="preserve">(4162) 397-260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okzt</w:t>
            </w:r>
            <w:r>
              <w:rPr>
                <w:sz w:val="22"/>
                <w:szCs w:val="22"/>
              </w:rPr>
              <w:t>3@</w:t>
            </w:r>
            <w:r>
              <w:rPr>
                <w:sz w:val="22"/>
                <w:szCs w:val="22"/>
                <w:lang w:val="en-US"/>
              </w:rPr>
              <w:t>d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Терёшкина Гузалия Мавлимьяно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у единственного источника: </w:t>
            </w:r>
            <w:r>
              <w:rPr>
                <w:b/>
                <w:i/>
                <w:iCs/>
              </w:rPr>
              <w:t>Автомобильное топливо для СП «СЭС» филиала ОАО «ДРСК» «Хабаровские электрические сети» (Чегдомынский  РЭС)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b/>
                <w:i/>
                <w:iCs/>
              </w:rPr>
              <w:t xml:space="preserve">Автомобильное топливо для СП «СЭС» филиала ОАО «ДРСК» «Хабаровские электрические сети» (Чегдомынский  РЭС) </w:t>
            </w:r>
            <w:r>
              <w:rPr>
                <w:sz w:val="22"/>
                <w:szCs w:val="22"/>
              </w:rPr>
              <w:t xml:space="preserve">в соответствии с Раздел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ГКПЗ ОАО «ДРСК» 4 квартала 2012 года под нужды 2013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b/>
              </w:rPr>
              <w:t>ИП Дайнеко Леонид Михайлович</w:t>
            </w:r>
            <w:r>
              <w:rPr/>
              <w:t>,  адрес: 682030 Хабаровский край, пос. Чегдомын ул. Центральная, д.50, кв. 48,  тел. (42149) 5-48-20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 0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счета Поставщика путем перечисления денежных средств на расчетный счет Поставщика  по факту поставки в течение 20 дней с момента получения Покупателем, надлежащим образом оформленных счетов-фактур и товарных накладных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Сроки постав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оставки: 01.01.2013 г. – окончание поставки 31.12.2013 г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6" w:gutter="0" w:header="709" w:top="765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3" w:name="_Ref166247676"/>
      <w:bookmarkStart w:id="4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 xml:space="preserve">.  Техническая часть  ДОКУМЕНТАЦИИ </w:t>
        <w:br/>
        <w:t>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представлено в Приложении №1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4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ект договора приведен в Приложении №2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3</cp:lastModifiedBy>
  <cp:lastPrinted>2012-11-08T11:02:00Z</cp:lastPrinted>
  <dcterms:modified xsi:type="dcterms:W3CDTF">2012-11-08T01:03:00Z</dcterms:modified>
  <cp:revision>29</cp:revision>
  <dc:subject/>
  <dc:title>Приложение 3</dc:title>
</cp:coreProperties>
</file>