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>
          <w:sz w:val="28"/>
          <w:szCs w:val="28"/>
        </w:rPr>
      </w:pPr>
      <w:r>
        <w:rPr>
          <w:b/>
          <w:sz w:val="26"/>
          <w:szCs w:val="26"/>
        </w:rPr>
        <w:br/>
      </w:r>
      <w:r>
        <w:rPr>
          <w:b/>
          <w:i/>
          <w:iCs/>
          <w:sz w:val="28"/>
          <w:szCs w:val="28"/>
        </w:rPr>
        <w:t>Автомобильное топливо для СП «СЭС» филиала ОАО «ДРСК» «Хабаровские электрические сети» (Советско-Гаванский РЭС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</w:rPr>
              <w:t>Автомобильное топливо для СП «СЭС» филиала ОАО «ДРСК» «Хабаровские электрические сети» (Советско-Гаванский РЭС)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 xml:space="preserve">Автомобильное топливо для СП «СЭС» филиала ОАО «ДРСК» «Хабаровские электрические сети» (Советско-Гаванский РЭС)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33"/>
              <w:jc w:val="both"/>
              <w:rPr/>
            </w:pPr>
            <w:r>
              <w:rPr>
                <w:b/>
              </w:rPr>
              <w:t>ООО «АЗС Трансбункер»</w:t>
            </w:r>
            <w:r>
              <w:rPr/>
              <w:t>,  адрес: 682860 Хабаровский край, пос. Ванино ул. Одесская, д.8,  тел. (42137) 7-56-57, 7-95-98.</w:t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 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счета Поставщика путем перечисления денежных средств на расчетный счет Поставщика  по факту поставки в течение 10 дней с момента получения Покупателем, надлежащим образом оформленных счетов-фактур и товарных накладных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8T10:57:00Z</cp:lastPrinted>
  <dcterms:modified xsi:type="dcterms:W3CDTF">2012-11-08T00:57:00Z</dcterms:modified>
  <cp:revision>25</cp:revision>
  <dc:subject/>
  <dc:title>Приложение 3</dc:title>
</cp:coreProperties>
</file>